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чности учащихся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12"/>
        <w:gridCol w:w="443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5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учебе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труд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самообслуживанию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к правилам внутреннего распорядк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кружковой работе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старши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сверстника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младши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родны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своим поступка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к поступкам товарище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имуществу школ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личному имуществ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самовоспитанию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своему будущему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циплинированн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из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устремленн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йчив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стлив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ыдлив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н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омн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едлив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иальн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ратн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тельн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ние от хулиганств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ние от алкогол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воздержание от токсикомани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держание от курения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ние от лживости</w:t>
            </w:r>
          </w:p>
        </w:tc>
      </w:tr>
      <w:tr>
        <w:trPr>
          <w:trHeight w:val="2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учащих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21:00Z</dcterms:created>
  <dc:creator>User</dc:creator>
  <dc:description/>
  <cp:keywords/>
  <dc:language>en-US</dc:language>
  <cp:lastModifiedBy>student203</cp:lastModifiedBy>
  <cp:lastPrinted>2006-02-06T22:55:00Z</cp:lastPrinted>
  <dcterms:modified xsi:type="dcterms:W3CDTF">2007-11-21T08:21:00Z</dcterms:modified>
  <cp:revision>3</cp:revision>
  <dc:subject/>
  <dc:title>Карта</dc:title>
</cp:coreProperties>
</file>