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Роль воспитателя в профилактике нарушения прав ребёнка в семье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color w:val="333333"/>
          <w:sz w:val="28"/>
          <w:szCs w:val="28"/>
        </w:rPr>
        <w:t>Работа воспитателя по профилактике нарушений прав ребенка в семье – это работа с родителями. Положительные результаты в воспитании можно достичь, привлекая родителей к вопросам воспитания. Детский сад – первое общественное воспитательное учреждение, с которого вступают в контакт родители и где начинается их систематическое педагогическое просвещение. От качества этой работы в значительной мере зависит уровень педагогической культуры родителей, и, следовательно, уровень семейного воспит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- важнейший институт общества, микрогруппа, в которой происходит физическое и духовное взросление человека. Дошкольная педагогика рассматривает семью как субъект воспитательной деятельности и, следовательно, сосредоточена на значение семьи в формировании личности. </w:t>
      </w:r>
    </w:p>
    <w:p>
      <w:pPr>
        <w:pStyle w:val="Normal"/>
        <w:shd w:fill="FFFFFF" w:val="clear"/>
        <w:spacing w:lineRule="auto" w:line="360"/>
        <w:ind w:left="24" w:right="86" w:firstLine="6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правовых задач в ДОУ необходимо: во-первых, убеждённость педагогов в том, что проведение с родителями просветительской, профилактической  и коррекционной работы по соблюдению и защите прав детей в семье является не дополнительной нагрузкой, а важнейшим условием повышения эффективности воспитательно-образовательного процесса, во-вторых, определённый  уровень правовой квалификации и культуры самих педагогов, и в-третьих, создание особой формы общения между родителями и воспитателями, которую можно обозначить как доверительный деловой контакт.</w:t>
        <w:tab/>
      </w:r>
    </w:p>
    <w:p>
      <w:pPr>
        <w:pStyle w:val="Normal"/>
        <w:shd w:fill="FFFFFF" w:val="clear"/>
        <w:spacing w:lineRule="auto" w:line="360"/>
        <w:ind w:left="24" w:right="86" w:firstLine="685"/>
        <w:jc w:val="both"/>
        <w:rPr/>
      </w:pPr>
      <w:r>
        <w:rPr>
          <w:color w:val="000000"/>
          <w:spacing w:val="-6"/>
          <w:sz w:val="28"/>
          <w:szCs w:val="28"/>
        </w:rPr>
        <w:t xml:space="preserve">Основные направления работы воспитателя по соблюдению права ребенка </w:t>
      </w:r>
      <w:r>
        <w:rPr>
          <w:color w:val="000000"/>
          <w:spacing w:val="-5"/>
          <w:sz w:val="28"/>
          <w:szCs w:val="28"/>
        </w:rPr>
        <w:t>на защиту и помощь и по защите детей от всех форм насилия следующ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uppressAutoHyphens w:val="true"/>
        <w:spacing w:lineRule="auto" w:line="360"/>
        <w:ind w:left="29" w:firstLine="2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воевременное выявление нарушения прав детей и принятие мер по за</w:t>
        <w:softHyphen/>
        <w:br/>
        <w:t>щите детей от жестокого обращ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9" w:leader="none"/>
        </w:tabs>
        <w:suppressAutoHyphens w:val="true"/>
        <w:spacing w:lineRule="auto" w:line="360"/>
        <w:ind w:left="29" w:firstLine="28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филактика жестокого обращения с деть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uppressAutoHyphens w:val="true"/>
        <w:spacing w:lineRule="auto" w:line="360"/>
        <w:ind w:left="29" w:firstLine="283"/>
        <w:jc w:val="both"/>
        <w:rPr/>
      </w:pPr>
      <w:r>
        <w:rPr>
          <w:color w:val="000000"/>
          <w:spacing w:val="-5"/>
          <w:sz w:val="28"/>
          <w:szCs w:val="28"/>
        </w:rPr>
        <w:t>трансляция родителям положительного образа ребен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uppressAutoHyphens w:val="true"/>
        <w:spacing w:lineRule="auto" w:line="360"/>
        <w:ind w:left="29" w:firstLine="283"/>
        <w:jc w:val="both"/>
        <w:rPr/>
      </w:pPr>
      <w:r>
        <w:rPr>
          <w:color w:val="000000"/>
          <w:spacing w:val="-5"/>
          <w:sz w:val="28"/>
          <w:szCs w:val="28"/>
        </w:rPr>
        <w:t>работа по коррекции детско-родительских отно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uppressAutoHyphens w:val="true"/>
        <w:spacing w:lineRule="auto" w:line="360"/>
        <w:ind w:left="29" w:firstLine="283"/>
        <w:jc w:val="both"/>
        <w:rPr/>
      </w:pPr>
      <w:r>
        <w:rPr>
          <w:color w:val="000000"/>
          <w:spacing w:val="-5"/>
          <w:sz w:val="28"/>
          <w:szCs w:val="28"/>
        </w:rPr>
        <w:t>Работа   по  предотвращению  нарушения   прав  ребенка  незнакомыми</w:t>
        <w:br/>
      </w:r>
      <w:r>
        <w:rPr>
          <w:color w:val="000000"/>
          <w:spacing w:val="-7"/>
          <w:sz w:val="28"/>
          <w:szCs w:val="28"/>
        </w:rPr>
        <w:t>взросл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бы воспитатели могли влиять на ситуацию с правами ребёнка, они должны быть подготовлены к этой деятельности. Эффективность взаимодействия педагога с родителями во многом зависит от изучения семьи.  Распространёнными методами изучения семейной микросреды являются наблюдение, беседы, тестирование родителей, изучение продуктов детской деятельности  и посещение неблагополучных семей на до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 форма работы позволяет столкнуться с определёнными трудностями и редко используется в практике детских садов. Однако она наиболее эффективна в работе с родител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 процессе наблюдения педагогу необходимо обратить особое внимание на содержание и форму обращения родителей к ребёнку: употребление уменьшительно – ласкательных имён или грубых слов, реакцию родителей на просьбы, рассказы детей, их шалости, капризы, на эмоциональную окраску общения (тон, громкость, мимику) и телесные контакты (ласковые поглаживания или грубые жесты). А также на ответную реакцию детей (их настроение, содержание обращений, тон, мимику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Эффективным являются и наблюдения за детьми в сюжетно-ролевой игре «Семья», где дошкольники воспроизводят привычные для них формы общения, это позволит педагогу сделать вывод о характере внутрисемейных отношений. Содержательную информацию о психологическом климате в семье также можно получить из рисунков детей на темы: «Моя семья», «Мой самый любимый человек». При анализе детских работ важно обратить внимание на цветовую гамму рисунков, состав семьи, расположение её членов, время рисования и спонтанные реакции (комментар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сле того как педагог установит доверительный деловой контакт с родителями, становится возможным решение главной задачи по профилактике жестокого обращения с детьми – трансляции родителям положительного образа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еобходимость решения этой задачи определяется тем, что в повседневном общение с ребёнком родители упускают из виду положительные черты его личности, сосредотачиваясь лишь на негативных проявлениях. Поэтому демонстрация воспитателем  доброжелательного отношения ко всем без исключения детям, умение похвалить в присутствии родителей каждого ребёнка, показать и рассказать, чему он научился за прошедший день, способность почувствовать и по возможности «снять» родительскую тревожность, являются важнейшими условиями построения доверительных отношений с родител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едагог, ставящий своей задачей профилактику нарушения прав ребёнка в семье, прежде всего, должен выступать образцом уважительного и доброжелательного отношения к ребё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Родители, которые изо дня видят воспитателя, реализующего стратегию гуманизма в общении с детьми, задумаются над необходимостью применения агрессивных способов воздействия на собственного ребё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Эффективным средством педагогического и правового просвещения родителей является наглядная агитация, включающа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папок-передвижек с темами, например «Искусство быть родителем», «Наказывая, подумай: зачем?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голок с книгами, содержащий нормативно-правовые документы по защите прав ребё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исунки детей на тему «Мои пра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дним из популярных методов работы с родителями являются семинары, семинары-практикумы. На семинаре идёт разбор проблемных ситуаций с использованием анонимных анкет, проигрыванием ситуаций, при помощи сценок, обсуждением литературы, приглашением психолога и других специалистов. Темы семинаров разнообразны: «Что такое наказание и запрет?», «Типы родительской любви», «Мама, папа, я – дружная семья»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Воспитатель, ставящий своей задачей профилактику нарушения прав ребенка в семье, прежде всего, сам должен быть компетентен в этих вопро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 выпущен сборник </w:t>
      </w:r>
      <w:r>
        <w:rPr>
          <w:color w:val="000000"/>
          <w:sz w:val="28"/>
          <w:szCs w:val="28"/>
        </w:rPr>
        <w:t>методических материалов «Каждый имеет право» - результат работы творческой площадки «Содружество», действующей на базе нашего ДОУ. В сборник включены материалы для работы с педагогами, родителями и детьми по правовому воспитани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бёнок не довесок и не придаток к жизни родителей. Он – самостоятельная судьба. Родители временно его в этой жизни сопровождают, любовью и терпением открывая в ребёнке всё лучшее талантливое, способное. Но за это ребёнок не обязан жить жизнью родителей и реализовывать их несостоявшиеся мечты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8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55:00Z</dcterms:created>
  <dc:creator>user</dc:creator>
  <dc:description/>
  <cp:keywords/>
  <dc:language>en-US</dc:language>
  <cp:lastModifiedBy>Пользователь</cp:lastModifiedBy>
  <cp:lastPrinted>2012-02-07T11:07:00Z</cp:lastPrinted>
  <dcterms:modified xsi:type="dcterms:W3CDTF">2012-07-24T08:18:00Z</dcterms:modified>
  <cp:revision>4</cp:revision>
  <dc:subject/>
  <dc:title>В настоящее время острой проблемой, стоящей перед системой дошкольного воспитания, является использование правовых и педагогических возможностей детского сада для защиты прав ребёнка в семье</dc:title>
</cp:coreProperties>
</file>