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математи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 класс)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Повторение изученного в первом классе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Классный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Загатина А.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Дата:</w:t>
      </w:r>
      <w:r>
        <w:rPr>
          <w:rFonts w:cs="Times New Roman" w:ascii="Times New Roman" w:hAnsi="Times New Roman"/>
          <w:sz w:val="28"/>
          <w:szCs w:val="28"/>
        </w:rPr>
        <w:t xml:space="preserve"> 20. 04. 201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ить изученный материал в 1 класс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торить признаки фигур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рабатывать вычислительные навыки в пределах 20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ить умение решать задач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математически грамотную речь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карточки для решения уравнения, карточки с зашифрованным словом, мультимеди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ационный момент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или свою готовность к уроку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туализация знаний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: какой праздник мы отмечали ровно неделю назад? (12 апреля – День космонавтики)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слайд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: мы строили свои космические корабли и запускали их в космос в далекие галактики. А сегодня к нам на урок прилетели гости из космоса. Они узнали, что вы уже заканчиваете первый класс и много научились. Вот они и прилетели, что бы убедиться в этом. Вы готовы к знакомству с новыми друзьями? Приведите себя в порядок, сядьте красиво, правильно.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слайд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: кто к нам прилетел? (инопланетяне)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: он прилетел один или несколько? Как ты догадался? (несколько, местоимение мы)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: с какой планеты прилетели наши гости? (Сигизмундия)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: кто готов познакомиться с инопланетянами поближе, поднимите руки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Основной этап урока</w:t>
      </w:r>
    </w:p>
    <w:p>
      <w:pPr>
        <w:pStyle w:val="Style16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 слайд</w:t>
      </w:r>
    </w:p>
    <w:p>
      <w:pPr>
        <w:pStyle w:val="Style16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: наш первый знакомый Лоло. К сожалению, звуковая связь с нашими гостями не налажена, но они смогли доставить нам письмо. Готовы заслушать, что нам пишет Лоло?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й сче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исло 11 состоит из 10 и …?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думанному числу добавили 8 и получили 15. Какое число было задумано?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разность чисел 10 и 2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аемое 12, вычитаемое 8, найдите разность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слагаемое 7, второе – 6, чему равна сумма?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аемое 12, вычитаемое равно разности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колько нужно уменьшить 16, чтобы получилось 14?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разность 14 и 5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  7   8   4   13   6   2   9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: проверьте свои ответы с тем, что на экране. Поднимите руку те, кто выполнил без ошибок. На полях поставили «+».</w:t>
      </w:r>
    </w:p>
    <w:p>
      <w:pPr>
        <w:pStyle w:val="Style16"/>
        <w:numPr>
          <w:ilvl w:val="0"/>
          <w:numId w:val="1"/>
        </w:numPr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число лишнее в этом ряду? Почему? (13, двузначное)</w:t>
      </w:r>
    </w:p>
    <w:p>
      <w:pPr>
        <w:pStyle w:val="Style16"/>
        <w:numPr>
          <w:ilvl w:val="0"/>
          <w:numId w:val="1"/>
        </w:numPr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 этом единиц в разряде десятков? В разряде единиц? (1, 3)</w:t>
      </w:r>
    </w:p>
    <w:p>
      <w:pPr>
        <w:pStyle w:val="Style16"/>
        <w:numPr>
          <w:ilvl w:val="0"/>
          <w:numId w:val="1"/>
        </w:numPr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ните, разряд десятков синим цветом, а разряд единиц красным.</w:t>
      </w:r>
    </w:p>
    <w:p>
      <w:pPr>
        <w:pStyle w:val="Style16"/>
        <w:numPr>
          <w:ilvl w:val="0"/>
          <w:numId w:val="1"/>
        </w:numPr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это число лишнее убираем его. Выпишите из получившегося ряда чисел только нечетные. Проверьте свою запись с тем, что на экране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850" w:leader="none"/>
        </w:tabs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шите только четные числа. Проверим.</w:t>
        <w:tab/>
      </w:r>
    </w:p>
    <w:p>
      <w:pPr>
        <w:pStyle w:val="Style16"/>
        <w:numPr>
          <w:ilvl w:val="0"/>
          <w:numId w:val="1"/>
        </w:numPr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нечетные числа в порядке убывания.</w:t>
      </w:r>
    </w:p>
    <w:p>
      <w:pPr>
        <w:pStyle w:val="Style16"/>
        <w:numPr>
          <w:ilvl w:val="0"/>
          <w:numId w:val="1"/>
        </w:numPr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четные числа в порядке возрастания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! Лоло очень доволен вами. Вы справились с его заданиями. Он рад что вы так же как и он хорошо выучили таблицу сложения и умеете работать с четными и нечетными числами.</w:t>
      </w:r>
    </w:p>
    <w:p>
      <w:pPr>
        <w:pStyle w:val="Style16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 слайд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я предлагаю познакомиться с подружкой Лоло, Лили. Звуковую связь нам еще не наладили, и Лили тоже прислала нам письмо. Лили очень наблюдательна и любит составлять различные задачки. Вот и сейчас пока их космический корабль приземлялся Лили успела насочинять для вас задачек. Готовы справиться и с ее задание?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(устно)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слушаем задание и думает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каждой задачи по плану: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чем задача?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 нужно найти?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вид задачи? (нахождение целого, части, большего числа и тд)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м действием будем решать?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ь каждого решения у доски. Последующая проверка на слайде.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: какие действия выполняли при решении задач?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ните только те равенства, где вы находили сумму.</w:t>
      </w:r>
    </w:p>
    <w:p>
      <w:pPr>
        <w:pStyle w:val="Style16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читайте математически грамотно, какие равенства вы подчеркнули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: молодцы ребята и с заданиями Лили вы справились. Что нам помогла вспомнить Лили?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: ребята, но не у всех все так хорошо складывается как у вас. Знакомлю вас с нашим следующем гостем. Луно. К сожалению Луно не радуется. Он просит помоч справиться ему с заданием. Поможем?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 слайд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: с каким заданием не может справиться Луно?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ожно назвать все эти фигуры? (геометрические)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м их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вам минутку, чтобы вы помогли своему новому другу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на слайде – разбить фигуры на группы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: На какие группы можно разбить фигуры?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сего зеленых? Оставшихся? А сколько всего? (3, 6, 9)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: составьте 4-ку равенств по этому рисунку.(проговаривая правила)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+ 6 = 9 </w:t>
      </w:r>
    </w:p>
    <w:p>
      <w:pPr>
        <w:pStyle w:val="Style16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 + 3 = 9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– 3 = 6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– 6 = 3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: какими свойствами вы пользовались?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омогли  Луно справиться с заданием. Я думаю он больше никогда не будет грустить и запомнил с вашей помощью все признаки предметов, по которым их можно объединять в группы.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: мы с вами выполнили уже не одно сложное задание, предлагаю немножко отдохнуть и показать нашим гостям недавно разученное стихотворение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Физкультминутка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слайд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т в лесу избушка,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 ней живет Петрушка,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му идет зверюшка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ыгать-поиграть!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ени,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ороги,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ди из берлоги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ят друг за дружкой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ыгать-поиграть!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ули и еноты,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и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гемоты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ут после охоты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ыгать-поиграть!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иновка,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сянка,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ая обезьянка,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сех одно и то же –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ыгать- поиграть!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: вот мы и отдохнули. Но не со всеми нашими друзьями из космоса мы познакомились. Продолжим?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слайд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й наш гость  Липо. Он очень послушный и внимательный и в своей школе учится на одни пятерки. Он решил узнать умеете ли вы решать уравнения? А что такое уравнение? (выражение с переменной)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ите руку кто справится с заданием Липо? Но не все так просто, Липо решил усложнить задачу. Он просит вас сначала составить уравнения, и только затем уже его решить. Вот его письмо. Оказывается, он для каждого ряда придумал свое задание. Слушайте его внимательно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й ряд – слушает и записывает уравнение.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му числу нужно прибавить 7, чтобы получилось 16?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й ряд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акого числа нужно отнять 8, чтобы получилось 9?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й ряд –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число нужно отнять от 15, чтобы получилось 6?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уравнение на карточке и запишите его решение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: проверим верно ли вы составили уравнение?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аждого ряда выходит ученик и записывает свое уравнение. Сверяем с экраном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равно значение уравнения?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5. Закрепление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 слайд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: и как бы нам не было грустно нам нужно прощаться с нашими друзьями. Им нужно лететь обратно на свою планету к своим мамам и папам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т беда – у них на корабле перегорели все лампочки. Ребята поможем нашим друзьям решить эту проблему. Сколько лампочек нужно заменить нам предстоит узнать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: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чем задача?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были лампочки?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было желтых лампочек?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сказано о красных лампочек?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нужно узнать?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им схему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были лампочки? Сколько отрезков будет?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о 5, что обозначает в задаче?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напишем о красных лампочках?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нужно узнать?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жем сразу же ответить на вопрос задачи?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нужно узнать сначала?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жем узнать? каким действием?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ешения: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узнаем первым действием? Каким действием?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 найдем вторым действием? Каким действием?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решение самостоятельно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ьте с тем, что на доске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 ребята! Наши новые друзья теперь точно знают, сколько им нужно заменить лампочек и, справившись с этой проблемой, я уверенна они обязательно вернутся к себе домой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слайд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: а на прощание они оставили вам записку, осталось только ее расшифровать.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значению соответствует своя буква. Попробуйте самостоятельно разгадать что же вам на прощание сказали наши новые друзья?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5495" cy="15055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39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813" w:type="dxa"/>
        <w:jc w:val="left"/>
        <w:tblInd w:w="548" w:type="dxa"/>
        <w:tblLayout w:type="fixed"/>
        <w:tblCellMar>
          <w:top w:w="15" w:type="dxa"/>
          <w:left w:w="142" w:type="dxa"/>
          <w:bottom w:w="74" w:type="dxa"/>
          <w:right w:w="142" w:type="dxa"/>
        </w:tblCellMar>
      </w:tblPr>
      <w:tblGrid>
        <w:gridCol w:w="435"/>
        <w:gridCol w:w="425"/>
        <w:gridCol w:w="304"/>
        <w:gridCol w:w="405"/>
        <w:gridCol w:w="425"/>
        <w:gridCol w:w="425"/>
        <w:gridCol w:w="567"/>
        <w:gridCol w:w="567"/>
        <w:gridCol w:w="304"/>
        <w:gridCol w:w="405"/>
        <w:gridCol w:w="425"/>
        <w:gridCol w:w="425"/>
        <w:gridCol w:w="426"/>
        <w:gridCol w:w="425"/>
        <w:gridCol w:w="425"/>
        <w:gridCol w:w="425"/>
      </w:tblGrid>
      <w:tr>
        <w:trPr>
          <w:trHeight w:val="340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1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3 </w:t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5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3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8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11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10 </w:t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8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7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9 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2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4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6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! </w:t>
            </w:r>
          </w:p>
        </w:tc>
      </w:tr>
      <w:tr>
        <w:trPr>
          <w:trHeight w:val="305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: что у вас получилось?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новых встреч!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тоит грустить, мы обязательно еще встретимся с нашими друзьями!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итог урока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слайд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: итак, что повторили на уроке благодаря заданиям инопланетян?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задание было легко / трудно  выполнять?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нравилось / не понравилось?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хотелось бы повторить? 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от инопланетянина Лол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ребята! Я тоже учусь в первом классе и хорошо умею считать в уме. Для этого я выучить таблицу сложения и вычитания в пределах 20. А вы умеете считать устно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йте записать ответы к мои заданиям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: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о 11 состоит из 10 и …?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думанному числу добавили 8 и получили 15. Какое число было задумано?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разность чисел 10 и 2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аемое 12, вычитаемое 8, найдите разность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слагаемое 7, второе – 6, чему равна сумма?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аемое 12, вычитаемое равно разности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колько нужно уменьшить 16, чтобы получилось 14?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разность 14 и 5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  7   8   4   13   6   2   9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от инопланетянина Лил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прослушайте мои задачи и запиши только решение. Вспомните правила которые помогут вам верно записать реш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 школы стояло 4 синих машин и столько же белых. Сколько всего машин стояло у школы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гда наш корабль пролетал над школой в ней на первом этаже горел свет в 5 окнах, а на втором на 7 окон больше. Сколько окон со светом было на втором этаже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гда Лили наблюдала за ребятами, идущими в школу, в нее вошло 12 человек, из них 3 были мальчики, остальные – девочки. Сколько девочек вошло в школу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сего наших инопланетян прилетело 18, 9 из них ушли к нам в гости на урок, а остальные остались на корабле. Сколько инопланетян осталось на корабле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+ 4 = 8 (м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+ 7 = 12 (ок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– 3 = 9 (м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– 9 = 9 (ин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20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5:17:00Z</dcterms:created>
  <dc:creator>user</dc:creator>
  <dc:description/>
  <cp:keywords/>
  <dc:language>en-US</dc:language>
  <cp:lastModifiedBy>_Admin_</cp:lastModifiedBy>
  <dcterms:modified xsi:type="dcterms:W3CDTF">2012-07-24T15:17:00Z</dcterms:modified>
  <cp:revision>2</cp:revision>
  <dc:subject/>
  <dc:title>Конспект урока математики</dc:title>
</cp:coreProperties>
</file>