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 тематического классного час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Уровень образования школьников: </w:t>
      </w:r>
      <w:r>
        <w:rPr>
          <w:sz w:val="28"/>
          <w:szCs w:val="28"/>
        </w:rPr>
        <w:t>1 ступень обучения – начальная школа, 3 класс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Формы учебной работы: </w:t>
      </w:r>
      <w:r>
        <w:rPr>
          <w:sz w:val="28"/>
          <w:szCs w:val="28"/>
        </w:rPr>
        <w:t xml:space="preserve">тематический классный час, спецкурс « Все цвета, кроме черного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классного часа</w:t>
      </w:r>
      <w:r>
        <w:rPr>
          <w:sz w:val="28"/>
          <w:szCs w:val="28"/>
        </w:rPr>
        <w:t xml:space="preserve">: Умеешь ли ты дружить / Занятие 7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научить детей ценить друж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и занятия</w:t>
      </w:r>
      <w:r>
        <w:rPr>
          <w:sz w:val="28"/>
          <w:szCs w:val="28"/>
        </w:rPr>
        <w:t>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1.Расширение знаний  детей о дружбе: рассмотреть понятия:  «Дружба»,  «Настоящий друг», «Товарищ». Определить законы дружбы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Развитие умения  аргументировать свою точку зрени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Формирование нравственных качеств учащихся: умение дружить, беречь дружеские отношения со сверстниками, общаться в коллективе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оспитание доброжелательности, уважения друг к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, оформление, инвентарь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u w:val="single"/>
        </w:rPr>
        <w:t>На доске</w:t>
      </w:r>
      <w:r>
        <w:rPr>
          <w:sz w:val="28"/>
          <w:szCs w:val="28"/>
        </w:rPr>
        <w:t xml:space="preserve"> эпиграф к занятию: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Кто себе друзей не ищет, самому себе он враг!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Ш.Рустав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На партах</w:t>
      </w:r>
      <w:r>
        <w:rPr>
          <w:sz w:val="28"/>
          <w:szCs w:val="28"/>
        </w:rPr>
        <w:t>: фломастеры, листы бумаги, рабочая тетра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 Классная доска разделена условно на  три части. На первой написано определение понятия «дружба» из толкового словаря В.И.Даля: «Дружба -…. Бескорыстная стойкая приязнь». На второй части написано предложение: «Друг – это тот, кто……..», третья часть свободна для прикрепления  листов с ответами на  полученные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 начинается под музыку песни Э.Шаинского  «Дружба крепкая»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ая беседа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 Что такое настоящая дружба? Как она проявляется? Кого человек вправе назвать другом? Однозначных ответов на эти вопросы не существует. Но задуматься над этими вопросами должен каждый. Понятие. Противоположное дружбе - ЭГОИЗМ.  Если человек эгоист, то у него не может быть настоящего друга…. Владимир Иванович Даль в своем «Толковом словаре» приводит вот такое определение дружбы. Прочитайте, пожалуйста,  его на доске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На первое место знаменитый писатель ставит БЕСКОРЫСТИЕ. Ты дружишь с человеком не для того, чтобы он тебе что-нибудь хорошее сделал, не потому, что это выгодно. Ты дружишь с человеком потому, что он близок тебе во всем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- Мы связаны по жизни со многими людьми: с одними учимся в классе, с другими проводим свободное время, с третьими встречаемся в кружке, секции. Мы связаны совместной деятельностью (занятием). И если у вас общие интересы, симпатия, то можно этих ребят назвать товарищами. Дружба  же  это высшая степень товарищества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Друзья – это люди, с которыми связывает взаимное доверие, единство взглядов и интересов, преданность, доходящая до самопожертвования.  Она приносит радость и удовлетворения от общения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/В.Шекспир./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Настоящий друг везде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Верен в счастье и в беде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Грусть твоя его тревожит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Ты не спишь - он спать не может,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И всегда, без лишних слов,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Он помочь тебе готов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и цели занятия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Каждому из нас бывает радостно, или, наоборот, нас что-то огорчает. Нам хочется этим хорошим или грустным поделиться с человеком, который поймет, посмеется вместе с вами или погрустит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* есть ли у вас друзья в классе?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* умеем ли мы дружить?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- на эти вопросы мы сегодня попытаемся ответить с вами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понятиями «друг», «приятель», «товарищ».</w:t>
      </w:r>
    </w:p>
    <w:p>
      <w:pPr>
        <w:pStyle w:val="Normal"/>
        <w:rPr/>
      </w:pPr>
      <w:r>
        <w:rPr>
          <w:sz w:val="28"/>
          <w:szCs w:val="28"/>
        </w:rPr>
        <w:t>Дети анализируют, чем отличаются эти слова друг от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Ребята обсуждают вопрос: «Какими качествами должен обладать настоящий друг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учащиеся получают огромный цветок – ромашку и на каждом лепестке пишут по одному самому главному на их взгляд качеству, без которого дружба не состояться не может. Затем прикрепляют эти лепестки к цветку на доске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в тетради – задание 1. Рассказ учащихся о своих друзьях – «Портрет моего друга».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группах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Ребята разделяются на группы и решают проблемные ситуации, которые  они получают в конвертиках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вой друг не сделал домашнее задание и просит тетрадку, чтобы его списат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вой друг употребляет плохие слова и выраж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вой друг совершает плохой поступок и об этом узнают все в классе, в том числе и т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вой друг получает плохие отметки за четверть и тебе запрещают  с ним дружит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вой друг не умеет играть в пионербол и,  подводит команд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вой друг предлагает тебе поступить плохо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вой друг что-то натворил, а наказали тебя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ребята обсуждают ситуации в течение 5 минут и комментируют ее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 к классу: Почему распадается дружба? По каким причинам чаще вс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Работа в тетради</w:t>
      </w:r>
      <w:r>
        <w:rPr>
          <w:sz w:val="28"/>
          <w:szCs w:val="28"/>
        </w:rPr>
        <w:t>:  10 законов дружбы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яется задание 2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дание 3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авайте прочитаем, разберем ситуации и сравним поведение героев.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/ учащиеся читают, рассуждают  и высказывают свое мнение /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- Так кто из героев поступает по-дружески? С кем бы из них ты хотел дружить и почему?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флексия. Игра « На берегу….»</w:t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Работа с пословицами.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/дети раскрывают значение пословиц,  по возможности приводят примеры из жизни класса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-Какая пословица больше всего подходит к теме нашего сегодняшнего разговора?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/Друга ищи, а найдешь-береги/</w:t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Итог занятия. /Звучит музыка/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, у Расула Гамзатова есть такое стихотворение «Берегите друзей»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Знай, мой друг, вражде и дружбе цену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И судом поспешным не греши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Гнев на друга, может быть, мгновенный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Изливать на друга не спеши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Может, друг твой сам поторопился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И тебя обидел невзначай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Провинился друг – и повинился-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Ты ему греха не поминай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Люди, я прошу вас, ради Бога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Не стесняйтесь доброты своей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На земле друзей не так уж много, опасайтесь потерять друзей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- Посмотрите на лепестки ромашки,  которая сегодня распустилась у нас на занятие. /Учитель переворачивает лепестки с ответами детей. На обратной стороне получается слово/</w:t>
      </w:r>
    </w:p>
    <w:p>
      <w:pPr>
        <w:pStyle w:val="Normal"/>
        <w:ind w:left="1416" w:hanging="0"/>
        <w:rPr/>
      </w:pPr>
      <w:r>
        <w:rPr>
          <w:b/>
          <w:color w:val="0000FF"/>
          <w:sz w:val="28"/>
          <w:szCs w:val="28"/>
        </w:rPr>
        <w:t>д</w:t>
      </w:r>
      <w:r>
        <w:rPr>
          <w:sz w:val="28"/>
          <w:szCs w:val="28"/>
        </w:rPr>
        <w:t>оверие  между собой</w:t>
      </w:r>
    </w:p>
    <w:p>
      <w:pPr>
        <w:pStyle w:val="Normal"/>
        <w:ind w:left="1416" w:hanging="0"/>
        <w:rPr/>
      </w:pPr>
      <w:r>
        <w:rPr>
          <w:b/>
          <w:color w:val="800080"/>
          <w:sz w:val="28"/>
          <w:szCs w:val="28"/>
        </w:rPr>
        <w:t>р</w:t>
      </w:r>
      <w:r>
        <w:rPr>
          <w:sz w:val="28"/>
          <w:szCs w:val="28"/>
        </w:rPr>
        <w:t>адость  успехам</w:t>
      </w:r>
    </w:p>
    <w:p>
      <w:pPr>
        <w:pStyle w:val="Normal"/>
        <w:ind w:left="1416" w:hanging="0"/>
        <w:rPr/>
      </w:pPr>
      <w:r>
        <w:rPr>
          <w:b/>
          <w:color w:val="339966"/>
          <w:sz w:val="28"/>
          <w:szCs w:val="28"/>
        </w:rPr>
        <w:t>у</w:t>
      </w:r>
      <w:r>
        <w:rPr>
          <w:sz w:val="28"/>
          <w:szCs w:val="28"/>
        </w:rPr>
        <w:t>важение друг друга</w:t>
      </w:r>
    </w:p>
    <w:p>
      <w:pPr>
        <w:pStyle w:val="Normal"/>
        <w:ind w:left="1416" w:hanging="0"/>
        <w:rPr/>
      </w:pPr>
      <w:r>
        <w:rPr>
          <w:b/>
          <w:color w:val="FF9900"/>
          <w:sz w:val="28"/>
          <w:szCs w:val="28"/>
        </w:rPr>
        <w:t>ж</w:t>
      </w:r>
      <w:r>
        <w:rPr>
          <w:sz w:val="28"/>
          <w:szCs w:val="28"/>
        </w:rPr>
        <w:t>елание общения</w:t>
      </w:r>
    </w:p>
    <w:p>
      <w:pPr>
        <w:pStyle w:val="Normal"/>
        <w:ind w:left="1416" w:hanging="0"/>
        <w:rPr/>
      </w:pPr>
      <w:r>
        <w:rPr>
          <w:b/>
          <w:color w:val="FF0000"/>
          <w:sz w:val="28"/>
          <w:szCs w:val="28"/>
        </w:rPr>
        <w:t>б</w:t>
      </w:r>
      <w:r>
        <w:rPr>
          <w:sz w:val="28"/>
          <w:szCs w:val="28"/>
        </w:rPr>
        <w:t>ратство, взаимопомощь</w:t>
      </w:r>
    </w:p>
    <w:p>
      <w:pPr>
        <w:pStyle w:val="Normal"/>
        <w:ind w:left="1356" w:hanging="0"/>
        <w:rPr/>
      </w:pPr>
      <w:r>
        <w:rPr>
          <w:color w:val="00CCFF"/>
          <w:sz w:val="28"/>
          <w:szCs w:val="28"/>
        </w:rPr>
        <w:t xml:space="preserve"> </w:t>
      </w:r>
      <w:r>
        <w:rPr>
          <w:b/>
          <w:color w:val="00CCFF"/>
          <w:sz w:val="28"/>
          <w:szCs w:val="28"/>
        </w:rPr>
        <w:t>а</w:t>
      </w:r>
      <w:r>
        <w:rPr>
          <w:sz w:val="28"/>
          <w:szCs w:val="28"/>
        </w:rPr>
        <w:t>льтруизм /бескорыстная забота…./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-Чтобы стать настоящим другом, что же  больше всего нужно ценить в отношениях между собой? /ДРУЖБУ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Домашнее задание: работа в тетрадях-задание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17:49:00Z</dcterms:created>
  <dc:creator>FeniksDM</dc:creator>
  <dc:description/>
  <cp:keywords/>
  <dc:language>en-US</dc:language>
  <cp:lastModifiedBy>мвидео</cp:lastModifiedBy>
  <dcterms:modified xsi:type="dcterms:W3CDTF">2012-07-24T19:46:00Z</dcterms:modified>
  <cp:revision>3</cp:revision>
  <dc:subject/>
  <dc:title>Методическая разработка тематического классного часа</dc:title>
</cp:coreProperties>
</file>