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w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85"/>
          <w:sz w:val="28"/>
          <w:szCs w:val="28"/>
        </w:rPr>
        <w:t>Основные принципы</w:t>
      </w:r>
    </w:p>
    <w:p>
      <w:pPr>
        <w:pStyle w:val="Normal"/>
        <w:shd w:fill="FFFFFF" w:val="clear"/>
        <w:tabs>
          <w:tab w:val="clear" w:pos="709"/>
          <w:tab w:val="left" w:pos="4199" w:leader="none"/>
        </w:tabs>
        <w:bidi w:val="0"/>
        <w:spacing w:lineRule="exact" w:line="240" w:before="168" w:after="0"/>
        <w:ind w:left="24" w:right="0" w:firstLine="3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3"/>
          <w:szCs w:val="23"/>
        </w:rPr>
        <w:t xml:space="preserve">В основе взаимодействия педагога и семьи воспитанника ДОУ </w:t>
      </w:r>
      <w:r>
        <w:rPr>
          <w:rFonts w:eastAsia="Times New Roman" w:cs="Times New Roman" w:ascii="Times New Roman" w:hAnsi="Times New Roman"/>
          <w:color w:val="000000"/>
          <w:spacing w:val="-6"/>
          <w:sz w:val="23"/>
          <w:szCs w:val="23"/>
        </w:rPr>
        <w:t>по созданию единого пространства развития ребенка лежат следую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3"/>
          <w:szCs w:val="23"/>
        </w:rPr>
        <w:t>щие принци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</w:tabs>
        <w:spacing w:lineRule="exact" w:line="240" w:before="5" w:after="0"/>
        <w:ind w:left="567" w:right="0" w:hanging="274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1.Доброжелательный стиль общения педагогов с родителями.</w:t>
      </w:r>
      <w:r>
        <w:rPr>
          <w:rFonts w:eastAsia="Times New Roman" w:cs="Times New Roman" w:ascii="Times New Roman" w:hAnsi="Times New Roman"/>
          <w:color w:val="000000"/>
          <w:spacing w:val="-11"/>
          <w:sz w:val="21"/>
          <w:szCs w:val="21"/>
        </w:rPr>
        <w:t xml:space="preserve"> Позитивный настрой на общение является тем самым прочным  фундаментом, на котором строится вся работа педагогов группы с родителями. В общении воспитателя с родителями неуместны кате</w:t>
        <w:softHyphen/>
        <w:t>горичность, требовательный тон. Ведь любая прекрасно выстроенная администрацией детского сада модель взаимодействия с семьей о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w w:val="100"/>
          <w:sz w:val="22"/>
          <w:szCs w:val="22"/>
          <w:lang w:val="ru-RU"/>
        </w:rPr>
        <w:t xml:space="preserve">нется «моделью на бумаге», если воспитатель не выработает для себ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w w:val="100"/>
          <w:sz w:val="22"/>
          <w:szCs w:val="22"/>
          <w:lang w:val="ru-RU"/>
        </w:rPr>
        <w:t xml:space="preserve">конкретных форм корректного обращения с родителями. Педагог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0"/>
          <w:sz w:val="22"/>
          <w:szCs w:val="22"/>
          <w:lang w:val="ru-RU"/>
        </w:rPr>
        <w:t xml:space="preserve">общается с родителями ежедневно, и именно от него зависит, каки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w w:val="100"/>
          <w:sz w:val="22"/>
          <w:szCs w:val="22"/>
          <w:lang w:val="ru-RU"/>
        </w:rPr>
        <w:t>будет отношение семьи к детскому саду в целом. Ежедневное добро</w:t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w w:val="100"/>
          <w:sz w:val="22"/>
          <w:szCs w:val="22"/>
          <w:lang w:val="ru-RU"/>
        </w:rPr>
        <w:t xml:space="preserve">желательное взаимодействие педагогов с родителями значит горазд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w w:val="100"/>
          <w:sz w:val="22"/>
          <w:szCs w:val="22"/>
          <w:lang w:val="ru-RU"/>
        </w:rPr>
        <w:t>больше, чем отдельное хорошо проведенное мероприятие.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3"/>
          <w:szCs w:val="23"/>
        </w:rPr>
        <w:t xml:space="preserve"> 2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 xml:space="preserve">Преемственность согласованных действий. </w:t>
      </w:r>
      <w:r>
        <w:rPr>
          <w:rFonts w:eastAsia="Times New Roman" w:cs="Times New Roman" w:ascii="Times New Roman" w:hAnsi="Times New Roman"/>
          <w:color w:val="000000"/>
          <w:spacing w:val="-6"/>
          <w:sz w:val="23"/>
          <w:szCs w:val="23"/>
        </w:rPr>
        <w:t xml:space="preserve">Главный мотив </w:t>
      </w:r>
      <w:r>
        <w:rPr>
          <w:rFonts w:eastAsia="Times New Roman" w:cs="Times New Roman" w:ascii="Times New Roman" w:hAnsi="Times New Roman"/>
          <w:color w:val="000000"/>
          <w:spacing w:val="-5"/>
          <w:sz w:val="23"/>
          <w:szCs w:val="23"/>
        </w:rPr>
        <w:t>взаимодействия родителей и педагогов (по словам В.А. Сухомлин</w:t>
      </w:r>
      <w:r>
        <w:rPr>
          <w:rFonts w:eastAsia="Times New Roman" w:cs="Times New Roman" w:ascii="Times New Roman" w:hAnsi="Times New Roman"/>
          <w:color w:val="000000"/>
          <w:spacing w:val="-3"/>
          <w:sz w:val="23"/>
          <w:szCs w:val="23"/>
        </w:rPr>
        <w:t xml:space="preserve">ского) заключается в том, «...как прошло детство, кто вел ребенк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за руку в детские годы, что вошло в его разум и сердце из окру</w:t>
        <w:softHyphen/>
        <w:t xml:space="preserve">жающего мира — от этого в решающей степени зависит, каким </w:t>
      </w:r>
      <w:r>
        <w:rPr>
          <w:rFonts w:eastAsia="Times New Roman" w:cs="Times New Roman" w:ascii="Times New Roman" w:hAnsi="Times New Roman"/>
          <w:color w:val="000000"/>
          <w:spacing w:val="-3"/>
          <w:sz w:val="23"/>
          <w:szCs w:val="23"/>
        </w:rPr>
        <w:t xml:space="preserve">человеком станет сегодняшний малыш». Взаимопонимание семь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и детского сада — этого единого пространства, объективной ре</w:t>
        <w:softHyphen/>
        <w:t>альности — состоится при согласованности воспитательных це</w:t>
        <w:softHyphen/>
        <w:t>лей и задач, позиций обеих сторон, «выстроенных по принципу единства, уважения и требований к ребенку, распределения обя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3"/>
          <w:szCs w:val="23"/>
        </w:rPr>
        <w:t>занностей и ответственност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</w:tabs>
        <w:spacing w:lineRule="exact" w:line="240" w:before="5" w:after="0"/>
        <w:ind w:left="567" w:right="0" w:hanging="274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3"/>
          <w:szCs w:val="23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1"/>
          <w:sz w:val="23"/>
          <w:szCs w:val="23"/>
        </w:rPr>
        <w:t xml:space="preserve">Гуманный подход к выстраиванию взаимоотношений семьи 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 xml:space="preserve">ДОУ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3"/>
          <w:szCs w:val="23"/>
        </w:rPr>
        <w:t xml:space="preserve">Наиболее существенными принципами во взаимоотношения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3"/>
          <w:szCs w:val="23"/>
        </w:rPr>
        <w:t xml:space="preserve">ДОУ и семьи являются гуманность, толерантность, т.е. Призна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3"/>
          <w:szCs w:val="23"/>
        </w:rPr>
        <w:t>достоинства, свободы личности, терпимость к мнению другого; доб</w:t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3"/>
          <w:szCs w:val="23"/>
        </w:rPr>
        <w:t>рое, внимательное отношение всех участников взаимодей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</w:tabs>
        <w:spacing w:lineRule="exact" w:line="240"/>
        <w:ind w:left="567" w:right="0" w:hanging="274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6"/>
          <w:sz w:val="23"/>
          <w:szCs w:val="23"/>
        </w:rPr>
        <w:t xml:space="preserve">4.Открытость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3"/>
          <w:szCs w:val="23"/>
        </w:rPr>
        <w:t>Новые социальные изменения в обществе тре</w:t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3"/>
          <w:szCs w:val="23"/>
        </w:rPr>
        <w:t xml:space="preserve">буют от воспитателя ДОУ открытости по отношению к семь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3"/>
          <w:szCs w:val="23"/>
        </w:rPr>
        <w:t xml:space="preserve">воспитанника. Подобный подход будет действенным в том случае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3"/>
          <w:szCs w:val="23"/>
        </w:rPr>
        <w:t>если провозглашаемые ценности преобразуются в ценности, объе</w:t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3"/>
          <w:szCs w:val="23"/>
        </w:rPr>
        <w:t xml:space="preserve">диняющие социальный, интеллектуальный, культурный опыт всех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3"/>
          <w:szCs w:val="23"/>
        </w:rPr>
        <w:t>живущих в едином педагогическом пространстве: самих детей, чле</w:t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3"/>
          <w:szCs w:val="23"/>
        </w:rPr>
        <w:t>нов их семей, воспитателей, специалистов ДОУ, социальное окру</w:t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3"/>
          <w:szCs w:val="23"/>
        </w:rPr>
        <w:t>ж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</w:tabs>
        <w:spacing w:lineRule="exact" w:line="240" w:before="10" w:after="0"/>
        <w:ind w:left="567" w:right="0" w:hanging="274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0"/>
          <w:sz w:val="23"/>
          <w:szCs w:val="23"/>
        </w:rPr>
        <w:t xml:space="preserve">5. Индивидуальный подход к каждой семье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10"/>
          <w:sz w:val="23"/>
          <w:szCs w:val="23"/>
        </w:rPr>
        <w:t>Все семьи отличают</w:t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3"/>
          <w:szCs w:val="23"/>
        </w:rPr>
        <w:t>ся друг от друга. Эти различия зависят от многих факторов: роди</w:t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8"/>
          <w:sz w:val="23"/>
          <w:szCs w:val="23"/>
        </w:rPr>
        <w:t>тельской и человеческой культуры, традиций семьи, социального по</w:t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9"/>
          <w:sz w:val="23"/>
          <w:szCs w:val="23"/>
        </w:rPr>
        <w:t xml:space="preserve">ложения, особенностей здоровья членов семьи, ее состава, жилищны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8"/>
          <w:sz w:val="23"/>
          <w:szCs w:val="23"/>
        </w:rPr>
        <w:t>условий, образовательного ценза, внутрисемейных отношений, нали</w:t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3"/>
          <w:szCs w:val="23"/>
        </w:rPr>
        <w:t xml:space="preserve">чия животных в семье, предпочитаемого вида отдыха и многог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10"/>
          <w:sz w:val="23"/>
          <w:szCs w:val="23"/>
        </w:rPr>
        <w:t>друг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</w:tabs>
        <w:spacing w:lineRule="exact" w:line="240" w:before="5" w:after="0"/>
        <w:ind w:left="567" w:right="0" w:hanging="274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sz w:val="23"/>
          <w:szCs w:val="23"/>
        </w:rPr>
        <w:t xml:space="preserve">6. Эффективность форм взаимодействия ДОУ и семьи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</w:rPr>
        <w:t xml:space="preserve">Реал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7"/>
          <w:sz w:val="23"/>
          <w:szCs w:val="23"/>
        </w:rPr>
        <w:t>современности требуют изменения привычной ситуации и выстраи</w:t>
        <w:softHyphen/>
        <w:t>вания системы взаимодействия с родителями. Эффективность выбо</w:t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3"/>
          <w:szCs w:val="23"/>
        </w:rPr>
        <w:t xml:space="preserve">ра форм зависит от умения выделить наиболее важные проблем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</w:rPr>
        <w:t>сторон, привлечь внимание к ним, искать приемлемый путь решения.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3"/>
          <w:szCs w:val="23"/>
        </w:rPr>
        <w:t>Проблему заявляют все те, кто входит в педагогическое простран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ство (родители, воспитатели, специалисты, младшие воспитатели, пси</w:t>
        <w:softHyphen/>
        <w:t>холог и др.). Формы выбираются в соответствии с региональными, культурно-историческими, социально-экономическими, социально-психологическими условиями, интересами семьи, возможностями ДОУ и др. При выборе форм осмысливаются и вводятся в воспитатель</w:t>
        <w:softHyphen/>
        <w:t>ный процесс субъективные факторы человеческой жизни — обще</w:t>
        <w:softHyphen/>
        <w:t>ние, понимание, диалог, сострадание, сопереживание, встреча, любовь, т.е. все то, что сохраняет саму жиз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86" w:leader="none"/>
        </w:tabs>
        <w:bidi w:val="0"/>
        <w:spacing w:lineRule="exact" w:line="240"/>
        <w:ind w:left="586" w:right="0" w:hanging="274"/>
        <w:jc w:val="left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22"/>
          <w:szCs w:val="22"/>
        </w:rPr>
        <w:t>-7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Сотрудничество, а не наставничество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временные мамы и папы в большинстве своем люди грамотные, осведомленные и, конечно, хорошо знающие, как им надо воспиты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вать своих собственных детей. Поэтому позиция наставления и просто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опаганды педагогических знаний сегодня вряд ли принесет положи</w:t>
        <w:softHyphen/>
        <w:t xml:space="preserve">тельные результаты. Гораздо эффективнее будут создание атмосфер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заимопомощи и поддержки семьи в сложных педагогических сит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ациях, демонстрация заинтересованности коллектива детского сад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обраться в проблемах семьи и искреннее желание помоч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86" w:leader="none"/>
        </w:tabs>
        <w:bidi w:val="0"/>
        <w:spacing w:lineRule="exact" w:line="240"/>
        <w:ind w:left="586" w:right="0" w:hanging="274"/>
        <w:jc w:val="lef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0"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 xml:space="preserve">Готовимся серьезно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юбое, даже самое небольшое мероприятие по работе с родител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и необходимо тщательно и серьезно готовить. Главное в этой раб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е — качество, а не количество отдельно взятых, не связанных межд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бой мероприятий. Слабое, плохо подготовленное родительск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брание или семинар могут негативно повлиять на положительны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мидж учреждения в це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86" w:leader="none"/>
        </w:tabs>
        <w:bidi w:val="0"/>
        <w:spacing w:lineRule="exact" w:line="240"/>
        <w:ind w:left="586" w:right="0" w:hanging="274"/>
        <w:jc w:val="left"/>
        <w:rPr/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2"/>
          <w:szCs w:val="22"/>
        </w:rPr>
        <w:t>9.Динамичность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8"/>
          <w:sz w:val="22"/>
          <w:szCs w:val="22"/>
        </w:rPr>
        <w:t xml:space="preserve">Детский сад сегодня должен находиться в режиме развития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а не функционирования, представлять собой мобильную систему, быстро реагировать на изменения социального состава родителей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>их образовательные потребности и воспитательные запросы. В зави</w:t>
        <w:softHyphen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симости от этого должны меняться формы и направления работы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2"/>
          <w:szCs w:val="22"/>
        </w:rPr>
        <w:t>детского сада с семь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86" w:leader="none"/>
        </w:tabs>
        <w:bidi w:val="0"/>
        <w:spacing w:lineRule="exact" w:line="240"/>
        <w:ind w:left="586" w:right="0" w:hanging="274"/>
        <w:jc w:val="lef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10. Поэтапность реализации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Содержание взаимодействия ДОУ и семьи основывается на поэтапности, которая вычленяет социальные аспекты и интегрирует их со сферами индивидуальности.</w:t>
      </w:r>
    </w:p>
    <w:sectPr>
      <w:type w:val="nextPage"/>
      <w:pgSz w:w="11906" w:h="16838"/>
      <w:pgMar w:left="705" w:right="8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—"/>
      <w:lvlJc w:val="left"/>
      <w:pPr>
        <w:tabs>
          <w:tab w:val="num" w:pos="0"/>
        </w:tabs>
        <w:ind w:left="274" w:hanging="27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2:46:59Z</dcterms:created>
  <dc:creator/>
  <dc:description/>
  <dc:language>en-US</dc:language>
  <cp:lastModifiedBy/>
  <cp:revision>0</cp:revision>
  <dc:subject/>
  <dc:title/>
</cp:coreProperties>
</file>