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Итоговый отчёт о работе городской экспериментальной площадки «Организация социально-психологического сопровождения развития воспитанников детского дома в условиях дошкольного учреждения»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ранова Ольга Александров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дагог-психолог МБДОУ ЦРР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детский сад №7 г. Рассказов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муниципальной программой «Развитие дошкольного образования города Рассказово на 2008-2012 г.г.», типовым положением о дошкольном образовательном учреждении и в целях расширения видового разнообразия дошкольных образовательных учреждений города, структуры образовательных услуг, предоставляемых учреждением, решением Рассказовского городского Совета народных депутатов от 26.01.2010г. №1089 МДОУ детский сад №7, что позволило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вести на более высокий уровень осуществление образовательного процесса по направлениям: интеллектуальное, художественно-эстетическое, социально-личностное и физическое развитие детей дошкольного возраст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ывать ребёнка эмоционально благополучным, любознательным, наблюдательным, маленьким гражданином нашего обществ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овлетворять запросы родител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в России 95% детей-сирот относятся к категории сирот социальных, т.е. при живых родителях, лишённых родительских прав, либо отказавшихся от ребёнка. Трудности с адаптацией в обществе, неспособность к самостоятельной жизни, а также неспособность почувствовать себя индивидуальностью, ни на кого не похожей личностью -  всё это лишь примеры проблем, с которыми сталкиваются многие воспитанники детского дома. Подобную ситуацию следует рассматривать не как следствие неотъемлемых характеристик этих утверждений, а как сигнал к поиску решений по данной проблеме. В сложном процессе становления человеческой личности немало зависит от того, как ребёнок адаптируется в мире людей, сможет ли он найти своё место в жизни и реализовать собственный потенциал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Цель исследования: Создание условий для социально-психологического сопровождения развития воспитанников детского дома в условиях дошкольного учрежд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особенности социально-психологического развития воспитанников детских домов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ить отечественный опыт социально-психологического сопровождения воспитанников детских домов в рамках дошкольного учрежд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ть и апробировать структурно-функциональную модель социально-психологического развития воспитанников детских домов в рамках дошкольного учреждения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ть и внедрить систему тренинговых занятий, направленных на оптимизацию процесса социализации воспитанников детских домов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е этапы реализации проекта: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ый этап – констатирующий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основная задача - определить диагностическое и программно-методическое обеспечение. Упор был сделан на следующие информационные ресурсы: Урунтаева Г.А., Афонькина Ю.А. «Практикум по детской психологии»; Крюкова С.В., Слободяник Н.П. «Удивляюсь, злюсь, боюсь, хвастаюсь и радуюсь»; Шипицына Л.М., Защиринская О.В., Воронова А.П., Нилова Т.А. «Азбука общения». Диагностический материал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диагностики форм общения (по М.И.Лисиной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исследований межличностных отношений (по Рене Жилю, адаптивный вариант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исследования эмоционального состояния (по Э.Т.Дорофеевой)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а по изучению личностного поведения ребёнк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учение взаимоотношений между детьми в группе детского сад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чале каждого учебного года проводится индивидуальное обследование детей. Полученные результаты используют при определении содержания будущих занятий, приёмов реализации индивидуального подхода к детям, с целью коррекции имеющихся проблем. Нормы поведения, усвоенные ребёнком в семье, отражаются на процессе его общения со сверстниками. Именно поэтому общение со сверстниками у детей из детского дома значительно отличается от общения сверстников из семьи. Интерес к сверстникам у них проявляется несколько позднее. Они больше предпочитают общаться со взрослыми. У них отсутствуют необходимые умения для установления контактов со сверстниками, часто возникают конфликтные ситуации из-за отсутствия взаимопонимания. Уровень эмпатии имеет низкое значение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й этап – формирующий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задача разработать и апробировать коррекционную программу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ё содержание предусматривает обогащение детей специальными знаниями, умениями и навыками для успешного развития процесса общения. В качестве основного метода программы мы рекомендуем для детей дошкольного возраста главный метод теории развивающего обучения – метод сопереживания ситуаций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коррекционной работы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общать детей к детской субкультур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учать возрастным нормам поведения в группе сверстников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ить детей эффективным способам выхода из трудных ситуаций, решать свои эмоциональные проблемы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у ребёнка потребность в самостоятельности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вать способности понимать эмоциональное состояние другого человек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меньшить тревожность, снизить эмоциональное напряжение.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грамма состоит из 20-ти занятий. 10 из них для детей младшего дошкольного возраста, а другие 10 для старших дошкольников. Так как воспитанники детского дома находятся в разной возрастной категории. </w:t>
      </w:r>
    </w:p>
    <w:p>
      <w:pPr>
        <w:pStyle w:val="Normal"/>
        <w:ind w:left="7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7" w:hanging="0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Планирование занятий</w:t>
      </w:r>
    </w:p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по учебной программе «Азбука общения»</w:t>
      </w:r>
    </w:p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70"/>
        <w:gridCol w:w="2370"/>
        <w:gridCol w:w="2370"/>
      </w:tblGrid>
      <w:tr>
        <w:trPr>
          <w:trHeight w:val="144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Возрас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личество занятий (за год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тведённое время на одно занят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егулярность занятий</w:t>
            </w:r>
          </w:p>
        </w:tc>
      </w:tr>
      <w:tr>
        <w:trPr>
          <w:trHeight w:val="48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-4 г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-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  <w:tr>
        <w:trPr>
          <w:trHeight w:val="45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-5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5-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-6 ле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 мин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раз в 2 недели</w:t>
            </w:r>
          </w:p>
        </w:tc>
      </w:tr>
    </w:tbl>
    <w:p>
      <w:pPr>
        <w:pStyle w:val="Normal"/>
        <w:ind w:left="77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77" w:hanging="0"/>
        <w:rPr/>
      </w:pPr>
      <w:r>
        <w:rPr>
          <w:rFonts w:cs="Arial" w:ascii="Arial" w:hAnsi="Arial"/>
          <w:sz w:val="28"/>
          <w:szCs w:val="28"/>
        </w:rPr>
        <w:t xml:space="preserve">Третий этап – контрольный </w:t>
      </w:r>
    </w:p>
    <w:p>
      <w:pPr>
        <w:pStyle w:val="Normal"/>
        <w:ind w:left="77" w:hanging="0"/>
        <w:rPr/>
      </w:pPr>
      <w:r>
        <w:rPr>
          <w:rFonts w:cs="Arial" w:ascii="Arial" w:hAnsi="Arial"/>
          <w:sz w:val="28"/>
          <w:szCs w:val="28"/>
        </w:rPr>
        <w:t>Его задача анализ результатов, полученных в ходе экспериментальной работы, разработка методических рекомендаций по организации процесса социализации воспитанников детских домов в рамках дошкольного учрежд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итие процесс постоянный и для того, чтобы не упустить признаков проявления новых достижений, необходимо систематическое, целенаправленное наблюдение и обсуждение наблюдаемых факторов. В результате этого дети к концу года подходят с хорошими достижениям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иагностика эмоциональных и поведенческих расстройств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0-2011 уч.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870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8pt;height:292.65pt" filled="f" o:ole="">
            <v:imagedata r:id="rId3" o:title=""/>
          </v:shape>
          <o:OLEObject Type="Embed" ProgID="" ShapeID="ole_rId2" DrawAspect="Content" ObjectID="_2106599616" r:id="rId2"/>
        </w:obje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011-2012 уч. 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/>
        <w:object w:dxaOrig="9225" w:dyaOrig="49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05pt;height:248.35pt" filled="f" o:ole="">
            <v:imagedata r:id="rId5" o:title=""/>
          </v:shape>
          <o:OLEObject Type="Embed" ProgID="" ShapeID="ole_rId4" DrawAspect="Content" ObjectID="_1752311943" r:id="rId4"/>
        </w:objec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Выводы: Продолжать работу по организации модели социально-психологического сопровождения, реализуя следующую задачу: обеспечить медико-психолого-педагогическую поддержку как детей из детского дома, так и детей из семьи. Необходимо вывести данное направление на должный уров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43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0:00Z</dcterms:created>
  <dc:creator>Admin</dc:creator>
  <dc:description/>
  <cp:keywords/>
  <dc:language>en-US</dc:language>
  <cp:lastModifiedBy>Admin</cp:lastModifiedBy>
  <dcterms:modified xsi:type="dcterms:W3CDTF">2012-03-16T10:26:00Z</dcterms:modified>
  <cp:revision>11</cp:revision>
  <dc:subject/>
  <dc:title/>
</cp:coreProperties>
</file>