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вышение профессиональной компетентности педагогов в области правового воспитания дошколь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прав человека есть одно из главных  условий его духовного развития, психического и физического благополучия. Все права и свободы человека могут быть осуществлены и гарантированы только в гражданском обществе (Конституция РФ, ст. 1). И наоборот: осуществление прав человека – необходимое условие формирование гражданского общества и правового государ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место в понимании прав человека занимают права ребенка. Дети – будущее нашей планеты. От степени их защищенности зависит успех формирования гражданского общества. С одной стороны права, ребенка  есть права человека. С другой стороны  ребенок   это  не только объект, требующий специальной защиты, но и субъект права, которому представлен весь спектр  прав человека (Конвенция о правах ребенка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лицо детских страданий становится всё выразительнее. Безусловно, низкая зарплата, неустроенность, социальные противоречия и неравенство в обществе влияют на людей. Доброта, терпимость, самопожертвование ради ближнего, сострадание к родным, к детям всё чаще покидают нас. Об этом говорить необходимо. И только от нас зависит желание что-то исправить, изменить, когда мы знаем, что для этого надо сделать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Очень важно защищать детей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8" w:leader="none"/>
        </w:tabs>
        <w:spacing w:lineRule="auto" w:line="360"/>
        <w:ind w:left="388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щищать от того, что в философии зовётся «безобразием»: от грязных улиц, обшарпанных домов, неряшливой одежды, нечистых помыслов, слов, дел. Создавая для детей уютную атмосферу, мы не только приучаем из к порядку, но и помогаем иметь добрые и созидательные мысл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spacing w:lineRule="auto" w:line="36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щать детей надо и от авторитаризма взрослых. Уважая детей, поддерживая их первые самостоятельные шаги по пути, который нужен им, мы укрепляем в них личность. Поощряя в них доброе, мы помогаем проявлению индивидуального потенциала, поиску своего пути, обретя который, человек становится счастливее. Дети страдают во всех странах. Правда степень этих страданий различна, но сути это не мешает.</w:t>
      </w:r>
    </w:p>
    <w:p>
      <w:pPr>
        <w:pStyle w:val="Style18"/>
        <w:tabs>
          <w:tab w:val="clear" w:pos="709"/>
          <w:tab w:val="left" w:pos="675" w:leader="none"/>
        </w:tabs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чем же причина нарушения прав ребенка? Безусловно, не в отсутствии соответствующих законов, а в неудовлетворительном использовании правовой базы. Сегодня, с положениями Конвенции о правах ребенка, знакомы 1% родителей, о существовании Семейного кодекса-58%, об остальных документах Российской Федерации имеется смутное предста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Дошкольное образовательное учреждение может и должно влиять на защиту прав ребенка, формировать у самого ребенка представления о своих правах и свободах, а педагоги      не только давать детям знания, но и создавать условия для практического применения этих знаний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законом Российской Федерации «Об образовании» и Типовым положением о дошкольном образовательном учреждении одной из основных задач, стоящих перед нами является - </w:t>
      </w:r>
      <w:r>
        <w:rPr>
          <w:b/>
          <w:bCs/>
          <w:color w:val="000000"/>
          <w:sz w:val="28"/>
          <w:szCs w:val="28"/>
        </w:rPr>
        <w:t xml:space="preserve">  защита прав и достоинства маленького ребё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реализовывать данную задачу, педагог дошкольного образовательного учреждения должен обладать правовой компетенцией по организации разнообразных форм работы с родителями и детьми по охране прав дет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С целью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вышения и расширения правовой компетентности   педагогов и предупреждения нарушения прав ребенка в семье,   на базе ДОУ «Алёнушка» была создана районная творческая площадка «Содружество», которая действовала в течение 2009-2010 учебного года. Основной задачей  творческой площадки было создание методической базы для работы с родителями, детьми и педагогами по правовому воспитанию дошкольников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лощадки проходила в три этапа:</w:t>
      </w:r>
    </w:p>
    <w:p>
      <w:pPr>
        <w:pStyle w:val="31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этап. Подготовительный. </w:t>
      </w:r>
    </w:p>
    <w:p>
      <w:pPr>
        <w:pStyle w:val="3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была определена проблема, поставлены цели и задачи, утвержден план работы творческой площадки.  Изучались основные положения Конвенции о правах ребенка и нормативно-правовые  акты Российской Федерации. А так же, участники творческой площадки разделились на минигруппы для работы  по направлениям (с детьми, педагогами, родителями)</w:t>
      </w:r>
    </w:p>
    <w:p>
      <w:pPr>
        <w:pStyle w:val="31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На 2 этапе - формирующее — аналитическом,</w:t>
      </w:r>
      <w:r>
        <w:rPr>
          <w:sz w:val="28"/>
          <w:szCs w:val="28"/>
        </w:rPr>
        <w:t xml:space="preserve"> проводились мероприятия по правовому воспитанию с педагогами, родителями и детьми. (Семинары-практикумы, деловые игры, занятия и др.)  Собиралась  и анализировалась  информация, обобщался опыт работы по правовому воспитанию в дошкольных учреждениях. Проводилась разработка и оформление практического материала  для работы с детьми (дидактические игры, наглядная информация и др.), методического  материала для родителей и педагогов.</w:t>
      </w:r>
    </w:p>
    <w:p>
      <w:pPr>
        <w:pStyle w:val="31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На 3 - заключительном этапе </w:t>
      </w:r>
      <w:r>
        <w:rPr>
          <w:sz w:val="28"/>
          <w:szCs w:val="28"/>
        </w:rPr>
        <w:t xml:space="preserve">были подведены итоги работы творческой площадк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правовой культуры педагогов  и родител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детьми правил о правах, свободах и ответственности, основных правовых Документов по защите прав ребен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коммуникативных умений и навы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3" w:leader="none"/>
        </w:tabs>
        <w:spacing w:lineRule="auto" w:line="360"/>
        <w:ind w:left="650" w:hanging="263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ным итогом работы творческой площадки стал выпуск сборника  методических материалов «Каждый имеет право»  по правовому воспитанию дошкольников для педагогов дошкольных образовательных учреждений. </w:t>
      </w:r>
    </w:p>
    <w:p>
      <w:pPr>
        <w:pStyle w:val="Normal"/>
        <w:tabs>
          <w:tab w:val="clear" w:pos="709"/>
          <w:tab w:val="left" w:pos="563" w:leader="none"/>
        </w:tabs>
        <w:spacing w:lineRule="auto" w:line="360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, ставящий своей задачей профилактику нарушения прав ребенка в семье, прежде всего, должен выступать для родителя определенной моделью уважительного и доброжелательного поведения с ребенком. Родитель, который изо дня в день видит воспитателя, реализующего стратегию гуманизма в общении с детьми, скорее всего, лишний раз задумается над необходимостью применения тех или иных агрессивных способов воспитательного воздействия на собственного ребен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33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33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33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3300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  <w:color w:val="000000"/>
      <w:sz w:val="28"/>
    </w:rPr>
  </w:style>
  <w:style w:type="character" w:styleId="WW8Num11z0">
    <w:name w:val="WW8Num11z0"/>
    <w:qFormat/>
    <w:rPr>
      <w:rFonts w:ascii="Symbol" w:hAnsi="Symbol" w:cs="Symbol"/>
      <w:color w:val="333300"/>
    </w:rPr>
  </w:style>
  <w:style w:type="character" w:styleId="WW8Num8z0">
    <w:name w:val="WW8Num8z0"/>
    <w:qFormat/>
    <w:rPr>
      <w:rFonts w:ascii="Symbol" w:hAnsi="Symbol" w:cs="Symbol"/>
      <w:color w:val="00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Красная строка1"/>
    <w:basedOn w:val="TextBody"/>
    <w:qFormat/>
    <w:pPr>
      <w:ind w:left="0" w:right="0" w:firstLine="283"/>
    </w:pPr>
    <w:rPr/>
  </w:style>
  <w:style w:type="paragraph" w:styleId="Style17">
    <w:name w:val="Красная строка"/>
    <w:basedOn w:val="TextBody"/>
    <w:qFormat/>
    <w:pPr>
      <w:ind w:left="0" w:right="0" w:firstLine="283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58:00Z</dcterms:created>
  <dc:creator>Алла Крювочесанкова</dc:creator>
  <dc:description/>
  <dc:language>en-US</dc:language>
  <cp:lastModifiedBy>Пользователь</cp:lastModifiedBy>
  <cp:lastPrinted>2010-06-22T15:18:00Z</cp:lastPrinted>
  <dcterms:modified xsi:type="dcterms:W3CDTF">2012-07-24T07:58:00Z</dcterms:modified>
  <cp:revision>2</cp:revision>
  <dc:subject/>
  <dc:title/>
</cp:coreProperties>
</file>