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00" w:before="91" w:after="0"/>
        <w:ind w:left="1651" w:right="1565" w:hanging="0"/>
        <w:jc w:val="center"/>
        <w:rPr/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spacing w:val="2"/>
          <w:w w:val="117"/>
          <w:sz w:val="28"/>
          <w:szCs w:val="28"/>
          <w:lang w:val="ru-RU"/>
        </w:rPr>
        <w:t xml:space="preserve">ПСИХОЛОГИЧЕСКАЯ </w:t>
      </w: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spacing w:val="-8"/>
          <w:w w:val="117"/>
          <w:sz w:val="28"/>
          <w:szCs w:val="28"/>
          <w:lang w:val="ru-RU"/>
        </w:rPr>
        <w:t>БЕЗОПАСНОСТЬ РЕБЕНК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91" w:after="0"/>
        <w:ind w:left="1651" w:right="1565" w:hanging="0"/>
        <w:jc w:val="center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spacing w:val="-8"/>
          <w:w w:val="117"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spacing w:val="-8"/>
          <w:w w:val="117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67" w:after="0"/>
        <w:ind w:left="58" w:right="0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нятие «психологическая безопасность» чаще всего раскрыв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ется через использование понятий «психическое здоровье» и «угр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за». При этом психологическая безопасность трактуется как тако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остояние, когда обеспечено успешное психическое развитие ребен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ка и адекватно отражаются внутренние и внешние угрозы его пс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хическому развити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240" w:after="0"/>
        <w:ind w:left="58" w:right="-45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19"/>
          <w:szCs w:val="19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19"/>
          <w:szCs w:val="19"/>
        </w:rPr>
        <w:t>ВНЕШНИЕ ИСТОЧНИКИ УГРОЗЫ ПСИХОЛОГИЧЕСКОЙ БЕЗОПАСНОСТ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34" w:after="0"/>
        <w:ind w:left="355" w:right="0" w:hanging="0"/>
        <w:rPr>
          <w:rFonts w:ascii="Times New Roman" w:hAnsi="Times New Roman" w:cs="Times New Roman"/>
          <w:i/>
          <w:i/>
          <w:iCs/>
          <w:color w:val="000000"/>
          <w:spacing w:val="-3"/>
          <w:w w:val="9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w w:val="90"/>
          <w:sz w:val="23"/>
          <w:szCs w:val="23"/>
        </w:rPr>
        <w:t>Физическ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 w:before="5" w:after="0"/>
        <w:ind w:left="274" w:right="0" w:hanging="240"/>
        <w:rPr>
          <w:rFonts w:ascii="Times New Roman" w:hAnsi="Times New Roman" w:cs="Times New Roman"/>
          <w:i w:val="false"/>
          <w:i w:val="false"/>
          <w:iCs w:val="false"/>
          <w:color w:val="000000"/>
          <w:spacing w:val="-5"/>
          <w:w w:val="100"/>
          <w:sz w:val="23"/>
          <w:szCs w:val="2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5"/>
          <w:w w:val="100"/>
          <w:sz w:val="23"/>
          <w:szCs w:val="23"/>
        </w:rPr>
        <w:t>неблагоприятные погодные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/>
        <w:ind w:left="274" w:right="0" w:hanging="24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недооценка значения закали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/>
        <w:ind w:left="274" w:right="0" w:hanging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ерациональность и скудность пит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14" w:leader="none"/>
        </w:tabs>
        <w:spacing w:lineRule="atLeast" w:line="200" w:before="24" w:after="0"/>
        <w:ind w:left="514" w:right="0" w:hanging="240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есоблюдение гигиенических требований к содержанию пом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щ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14" w:leader="none"/>
        </w:tabs>
        <w:spacing w:lineRule="atLeast" w:line="200" w:before="34" w:after="0"/>
        <w:ind w:left="514" w:right="0" w:hanging="24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раждебность окружающей ребенка среды, когда ему огран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чен доступ к игрушкам, действуют необоснованные запрет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19" w:after="0"/>
        <w:ind w:left="336" w:right="0" w:hanging="0"/>
        <w:rPr>
          <w:rFonts w:ascii="Times New Roman" w:hAnsi="Times New Roman" w:cs="Times New Roman"/>
          <w:i/>
          <w:i/>
          <w:iCs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8"/>
          <w:sz w:val="22"/>
          <w:szCs w:val="22"/>
        </w:rPr>
        <w:t>Социаль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14" w:leader="none"/>
        </w:tabs>
        <w:spacing w:lineRule="atLeast" w:line="200" w:before="38" w:after="0"/>
        <w:ind w:left="514" w:right="0" w:hanging="240"/>
        <w:rPr/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w w:val="100"/>
          <w:sz w:val="23"/>
          <w:szCs w:val="23"/>
        </w:rPr>
        <w:t>манипулирование детьми, наносящее серьезный ущерб пози</w:t>
        <w:softHyphen/>
      </w:r>
      <w:r>
        <w:rPr>
          <w:rFonts w:cs="Times New Roman" w:ascii="Times New Roman" w:hAnsi="Times New Roman"/>
          <w:i w:val="false"/>
          <w:iCs w:val="false"/>
          <w:color w:val="000000"/>
          <w:spacing w:val="-5"/>
          <w:w w:val="100"/>
          <w:sz w:val="23"/>
          <w:szCs w:val="23"/>
        </w:rPr>
        <w:t>тивному развитию лич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 w:before="34" w:after="0"/>
        <w:ind w:left="274" w:right="0" w:hanging="24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ежличностные отношения детей </w:t>
      </w: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</w:rPr>
        <w:t xml:space="preserve">с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ругими деть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14" w:leader="none"/>
        </w:tabs>
        <w:spacing w:lineRule="atLeast" w:line="200"/>
        <w:ind w:left="514" w:right="0" w:hanging="240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нтеллектуально-физические и психоэмоциональные перегруз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ки из-за нерационально построенного режима жизнедеятельности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де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14" w:leader="none"/>
        </w:tabs>
        <w:spacing w:lineRule="atLeast" w:line="200" w:before="48" w:after="0"/>
        <w:ind w:left="514" w:right="0" w:hanging="240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правильная организация общения: преобладание авторитар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ого сти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14" w:leader="none"/>
        </w:tabs>
        <w:spacing w:lineRule="atLeast" w:line="200" w:before="53" w:after="0"/>
        <w:ind w:left="514" w:right="0" w:hanging="240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тсутствие понятных ребенку правил, регулирующих его п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едение в детском обществ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38" w:after="0"/>
        <w:ind w:left="312" w:right="0" w:hanging="0"/>
        <w:rPr>
          <w:rFonts w:ascii="Times New Roman" w:hAnsi="Times New Roman" w:cs="Times New Roman"/>
          <w:i/>
          <w:i/>
          <w:iCs/>
          <w:color w:val="000000"/>
          <w:w w:val="9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w w:val="90"/>
          <w:sz w:val="23"/>
          <w:szCs w:val="23"/>
        </w:rPr>
        <w:t>Семей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14" w:leader="none"/>
        </w:tabs>
        <w:spacing w:lineRule="atLeast" w:line="200" w:before="29" w:after="0"/>
        <w:ind w:left="514" w:right="0" w:hanging="240"/>
        <w:rPr>
          <w:rFonts w:ascii="Times New Roman" w:hAnsi="Times New Roman" w:cs="Times New Roman"/>
          <w:i w:val="false"/>
          <w:i w:val="false"/>
          <w:iCs w:val="false"/>
          <w:color w:val="000000"/>
          <w:spacing w:val="-4"/>
          <w:w w:val="100"/>
          <w:sz w:val="23"/>
          <w:szCs w:val="2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w w:val="100"/>
          <w:sz w:val="23"/>
          <w:szCs w:val="23"/>
        </w:rPr>
        <w:t>сформировавшиеся в результате неправильного воспитания в семье привычки негативного повед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 w:before="19" w:after="0"/>
        <w:ind w:left="274" w:right="0" w:hanging="24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ознание ребенком на фоне других детей своей неуспеш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/>
        <w:ind w:left="274" w:right="0" w:hanging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тсутствие автономности (зависимость от взрослых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/>
        <w:ind w:left="274" w:right="0" w:hanging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ндивидуально-личностные особенности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/>
        <w:ind w:left="274" w:right="0" w:hanging="240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атология физического развития и д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72" w:after="0"/>
        <w:ind w:left="0" w:right="72"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72" w:after="0"/>
        <w:ind w:left="0" w:right="72" w:firstLine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2"/>
          <w:szCs w:val="22"/>
        </w:rPr>
        <w:t>Признаки стрессового состояния ребенка при нарушении его пси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2"/>
          <w:szCs w:val="22"/>
        </w:rPr>
        <w:t>хологической безопасности могут проявлять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 w:before="5" w:after="0"/>
        <w:ind w:left="274" w:right="0" w:hanging="240"/>
        <w:rPr>
          <w:rFonts w:ascii="Times New Roman" w:hAnsi="Times New Roman" w:cs="Times New Roman"/>
          <w:i w:val="false"/>
          <w:i w:val="false"/>
          <w:iCs w:val="false"/>
          <w:color w:val="000000"/>
          <w:spacing w:val="-4"/>
          <w:w w:val="100"/>
          <w:sz w:val="23"/>
          <w:szCs w:val="23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-4"/>
          <w:w w:val="100"/>
          <w:sz w:val="23"/>
          <w:szCs w:val="23"/>
        </w:rPr>
        <w:t>в трудностях засыпания и беспокойном сн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/>
        <w:ind w:left="274" w:right="0" w:hanging="240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сталости после нагрузки;—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 беспричинной обидчивости, плаксивости или повышенной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0" w:before="29" w:after="0"/>
        <w:ind w:left="0" w:hanging="0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агрессив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/>
        <w:ind w:left="283" w:right="0" w:hanging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рассеянности и невнима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/>
        <w:ind w:left="283" w:right="0" w:hanging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отсутствие уверенности в себ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/>
        <w:ind w:left="283" w:right="0" w:hanging="24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 проявлении упрям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/>
        <w:ind w:left="283" w:right="0" w:hanging="240"/>
        <w:rPr>
          <w:rFonts w:ascii="Times New Roman" w:hAnsi="Times New Roman" w:cs="Times New Roman"/>
          <w:color w:val="000000"/>
          <w:spacing w:val="-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 том, что он постоянно сосет соску, палец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 w:before="24" w:after="0"/>
        <w:ind w:left="283" w:right="0" w:hanging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нарушении аппети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/>
        <w:ind w:left="283" w:right="0" w:hanging="24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 стремлении к уедин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/>
        <w:ind w:left="283" w:right="0" w:hanging="240"/>
        <w:rPr>
          <w:rFonts w:ascii="Times New Roman" w:hAnsi="Times New Roman" w:cs="Times New Roman"/>
          <w:color w:val="000000"/>
          <w:spacing w:val="-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 игре с половыми орган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/>
        <w:ind w:left="283" w:right="0" w:hanging="240"/>
        <w:rPr>
          <w:rFonts w:ascii="Times New Roman" w:hAnsi="Times New Roman" w:cs="Times New Roman"/>
          <w:color w:val="000000"/>
          <w:spacing w:val="-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 подергивании плеч, качании головой, дрожании ру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 w:before="14" w:after="0"/>
        <w:ind w:left="283" w:right="0" w:hanging="24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 снижении массы тел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3" w:leader="none"/>
          <w:tab w:val="left" w:pos="523" w:leader="none"/>
        </w:tabs>
        <w:spacing w:lineRule="atLeast" w:line="200"/>
        <w:ind w:left="283" w:right="0" w:hanging="24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повышенной тревожности;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Courier New" w:hAnsi="Courier New" w:eastAsia="Courier New" w:cs="Courier New"/>
          <w:color w:val="000000"/>
          <w:spacing w:val="-5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41" w:leader="none"/>
          <w:tab w:val="left" w:pos="581" w:leader="none"/>
        </w:tabs>
        <w:spacing w:lineRule="atLeast" w:line="200"/>
        <w:ind w:left="341" w:right="0" w:hanging="24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 недержании мо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341" w:leader="none"/>
          <w:tab w:val="left" w:pos="581" w:leader="none"/>
        </w:tabs>
        <w:spacing w:lineRule="atLeast" w:line="200"/>
        <w:ind w:left="341" w:right="0" w:hanging="240"/>
        <w:rPr>
          <w:rFonts w:ascii="Times New Roman" w:hAnsi="Times New Roman" w:cs="Times New Roman"/>
          <w:color w:val="000000"/>
          <w:spacing w:val="-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 других явл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74" w:leader="none"/>
          <w:tab w:val="left" w:pos="514" w:leader="none"/>
        </w:tabs>
        <w:spacing w:lineRule="atLeast" w:line="200"/>
        <w:ind w:left="274" w:right="0" w:hanging="240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Все перечисленные признаки могут говорить нам о том, что р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бенок находится в состоянии психоэмоционального напряжения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none"/>
      <w:suff w:val="nothing"/>
      <w:lvlText w:val="—"/>
      <w:lvlJc w:val="left"/>
      <w:pPr>
        <w:tabs>
          <w:tab w:val="num" w:pos="0"/>
        </w:tabs>
        <w:ind w:left="240" w:hanging="24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26:10Z</dcterms:created>
  <dc:creator/>
  <dc:description/>
  <dc:language>en-US</dc:language>
  <cp:lastModifiedBy/>
  <cp:revision>0</cp:revision>
  <dc:subject/>
  <dc:title/>
</cp:coreProperties>
</file>