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13"/>
        <w:gridCol w:w="4596"/>
      </w:tblGrid>
      <w:tr>
        <w:trPr>
          <w:trHeight w:val="1136" w:hRule="atLeast"/>
        </w:trPr>
        <w:tc>
          <w:tcPr>
            <w:tcW w:w="10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val="en-US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val="en-US"/>
              </w:rPr>
              <w:t xml:space="preserve">Врач – педиа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val="en-US"/>
              </w:rPr>
              <w:t>______________</w:t>
            </w:r>
          </w:p>
        </w:tc>
        <w:tc>
          <w:tcPr>
            <w:tcW w:w="4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val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9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Заведующий МДОУ д/с №467</w:t>
            </w:r>
            <w:r>
              <w:rPr>
                <w:rFonts w:cs="Courier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95" w:leader="none"/>
              </w:tabs>
              <w:autoSpaceDE w:val="false"/>
              <w:spacing w:lineRule="auto" w:line="240" w:before="0" w:after="0"/>
              <w:jc w:val="right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val="en-US"/>
              </w:rPr>
              <w:t>______________</w:t>
            </w:r>
            <w:r>
              <w:rPr>
                <w:rFonts w:cs="Courier New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ОРГАНИЗАЦИИ ЗАКАЛИВАЮЩИХ ПРОЦЕДУР В ЛЕТНИЙ ПЕРИОД</w:t>
      </w:r>
    </w:p>
    <w:tbl>
      <w:tblPr>
        <w:tblW w:w="144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700"/>
        <w:gridCol w:w="7575"/>
        <w:gridCol w:w="2190"/>
      </w:tblGrid>
      <w:tr>
        <w:trPr>
          <w:trHeight w:val="76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ли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в режиме дня, место проведения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методики проведени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45" w:hRule="atLeast"/>
        </w:trPr>
        <w:tc>
          <w:tcPr>
            <w:tcW w:w="1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душные ванны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озное проветривание помещен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отсутствии детей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ш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18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 улице, тихом ветре и солнечной погоде - держать постоянно открытую фрамугу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емпературного режима в группах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+ 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л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+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етский са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воспитатели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е пребывание детей на свежем воздух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ем на участке (исключение: группы раннего возраста - если есть новые дети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ая и вечерняя прогулка (проводятся ежедневно в соответствии с режимом каждой возрастной группы)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участка перед каждой прогулкой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, с участием детей, полив участка и песочницы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дежды детей погоде. Обязательно наличие головного убора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итьевого режима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аточной двигательной активности (60% от всей прогулки отводится на двигательную активность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треннюю прогулку включается оздоровительный бег  (технологию см. Приложение 1).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,  культурно-досуговая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проводится утром ежедневно на участк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ая гр. – 6 мин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гр. – 8 мин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 – 10 мин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. гр. – 12 мин.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риподнятое эмоциональное состояние,  отсутствие заорганизованности, строгих правил и требований дисциплины.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ской культур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 по закреплению основных видов движений и развитию физических каче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на дневной прогулке ежедневно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зраст – 20 мин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зраст – 30 мин.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борудуется заране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жаркие солнечные дни уменьшается число повторений упражнений, снижается их интенсивность и длительность, виды движений (бег — ходьба)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движных и спортивных игр зависит от погодных услови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«группы риска» (II—III группы здоровья) индивидуальное дозирование физических нагрузок, ограничение подвижных игр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без мае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спальной комнате в соответствии с режимом дня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 спальной комнате должна быть не ниже +14 °С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спокойная обстановка перед сном и во время сна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для детей «группы риска» длительности сна: укладывание первыми и подъем последним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товоздушные и солнечные ванны</w:t>
            </w:r>
          </w:p>
        </w:tc>
      </w:tr>
      <w:tr>
        <w:trPr>
          <w:trHeight w:val="43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душные ван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гул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 до 1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каз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овоздушные ванны могут принимать практически здоровые и ослабленные дети после перенесенных заболев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ям с задержкой роста и развития прием световоздушных ванн показаны особо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тивопоказ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ые инфекционные заболев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начиная с 5 мин и постепенно доводя до 30—40 мин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а открытом воздух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в различных режимных момент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товоздушные ванны начинают в кружевной тени деревье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+19—20 °С для детей старш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плюс +20—22 °С для детей младшего возра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ач, старшая медсестра, воспита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е ван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гул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до 1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ходятся на открытом солнце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солнечных ванн проводится лишь после предварительного недельного курса ежедневных световоздушных ванн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одится либо в подвижном состоянии, либо в лежачем, сидячем положении в зависимости от температуры воздуха, силы ветра, влажности воздух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е ванны проводятся не ранее чем через 1,5 ч после еды, заканчиваются не позднее чем за 30 мин до ед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солнечных ванн проводится водная процедура и отдых в т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м. Приложение 1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ные процедуры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ирное умы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ежедневно во время гигиенических процедур в умывальной комнате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м. Приложение 1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вание ног  водо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ежедневно после прогулки в умывальной 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ют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 +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+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снижая каждые 3 дня на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водят до +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– для младшего, среднего возраста, и </w:t>
            </w:r>
            <w:r>
              <w:rPr>
                <w:sz w:val="24"/>
                <w:szCs w:val="24"/>
              </w:rPr>
              <w:t>+16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ля старшего возраст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см. Приложение 1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ти р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одится после каждого приема пищи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яченая вода приготавливается заранее и охлаждается до комнатной темпера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выполняется в умывальной комнате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младший воспитатель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гулке, при установившейся теплой погоде (температура воздуха +22 °С и выше)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цедур от 10 мин. и больше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 проводятся в плескательных бассейнах, тази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сохождение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аве, мокрому песку, неровной земл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гулке, при установившейся теплой погоде (температура воздуха +22 °С и выше)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цедуры от 10 мин и больше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 осмотр участка на наличие травмоопасных предмето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ся процедура с пробежки. Длительность 1—3 мин. Движения должны быть непрерывными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цедуры дети обуваются в сухую обувь и ходят еще 5—10 мин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младш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схеме организации закаливающих процедур в летний пери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Я ЗАКАЛИВАНИЯ ДЕТЕЙ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ринципы организации закаливающих процедур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епеннос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довательнос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нос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нос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т индивидуальных особенностей дете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t>Виды закаливающих процедур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3"/>
        <w:gridCol w:w="1303"/>
        <w:gridCol w:w="1063"/>
        <w:gridCol w:w="1063"/>
        <w:gridCol w:w="1063"/>
        <w:gridCol w:w="1064"/>
        <w:gridCol w:w="1241"/>
      </w:tblGrid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растная группа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ушные ванн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овоздушные ванн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нечные ванн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ые процедур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сохождение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ширное умы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ивание ног водо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скание р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с водо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t>Методика проведения закаливающих процедур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закаливани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а проведения</w:t>
            </w:r>
          </w:p>
        </w:tc>
      </w:tr>
      <w:tr>
        <w:trPr/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ушные ван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 без ма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 проходит при открытой фрамуге, которую закрывают за 20-30 мин. до подъема детей. При подготовке ко сну и подъеме дети переодеваются в других помещени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оровительный 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й бег проводится с детьми старшего дошкольного  возраста в медленном темпе два раза в неделю, подгруппой по 5-7 человек, во время утренней прогулки. Длительность бега 3-4 мин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сти разминку (приседания, разного рода ходьба). Закончить разминку — бегом на мест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ти бегут «стайкой» всю дистанцию, взрослый бежит вместе с детьми и находится то сбоку, то спереди, то позади (сзади). Если бег проводится вокруг детского сада, взрослые могут занять позиции на углах здания для обеспечения страховк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анчивается бег с еще большим замедлением темп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ход на ходьбу с выполнением упражнений на дыхани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упражнений на расслабление. Длительность отдыха — одна или несколько минут (зависит от того, как быстро пульс приходит в норму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уждение к бегу - недопустимо!</w:t>
            </w:r>
          </w:p>
        </w:tc>
      </w:tr>
      <w:tr>
        <w:trPr/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овоздушные и солнечные ван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овоздушные ванны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начиная с 5 мин и постепенно доводя до 30—40 мин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а открытом воздух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в различных режимных момент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товоздушные ванны начинают в кружевной тени деревье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+19—20 °С для детей старш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плюс +20—22 °С для детей младшего возра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каз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овоздушные ванны могут принимать практически здоровые и ослабленные дети после перенесенных заболеваний. Детям с задержкой роста и развития прием световоздушных ванн показаны особо!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ротивопоказ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ые инфекционные заболев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е ванны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ечные ванны проводятся на открытой местности при температуре +19 </w:t>
            </w:r>
            <w:r>
              <w:rPr>
                <w:rFonts w:eastAsia="DejaVu Sans;MS Mincho" w:cs="Times New Roman" w:ascii="Times New Roman" w:hAnsi="Times New Roman"/>
                <w:sz w:val="24"/>
                <w:szCs w:val="24"/>
                <w:lang w:val="ja-JP" w:eastAsia="ja-JP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температуре ниже +12 </w:t>
            </w:r>
            <w:r>
              <w:rPr>
                <w:rFonts w:eastAsia="DejaVu Sans;MS Mincho" w:cs="Times New Roman" w:ascii="Times New Roman" w:hAnsi="Times New Roman"/>
                <w:sz w:val="24"/>
                <w:szCs w:val="24"/>
                <w:lang w:val="ja-JP" w:eastAsia="ja-JP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 выше +27 </w:t>
            </w:r>
            <w:r>
              <w:rPr>
                <w:rFonts w:eastAsia="DejaVu Sans;MS Mincho" w:cs="Times New Roman" w:ascii="Times New Roman" w:hAnsi="Times New Roman"/>
                <w:sz w:val="24"/>
                <w:szCs w:val="24"/>
                <w:lang w:val="ja-JP" w:eastAsia="ja-JP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лнечные ванны не проводятся.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огодные условия неблагоприятны для обнажения тела, то облучают небольшие и более устойчивые к низким температурам участки тела (кисти, предплечья, голени, руки, ноги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 началом солнечных ванн в течение недели проводится курс световоздушных (воздушных) ванн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лнечные ванны начинаются не ранее чем через 1,5 ч после еды, заканчиваются не позднее чем за 30 мин до еды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ядок проведения солнечных ванн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ельная световоздушная ванна 10-20 мин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нечная ванна 2-26 мин (см. таблицу)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ельная световоздушная ванна 20-30 мин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солнечных ванн все тело ребенка должно быть равномерно освещено солнцем, а голова защищено от солнца навесом, зонтиком или легкой белой панамкой. Завязывать голову платком или полотенцем не рекомендуется. Для защиты глаз рекомендуются темные очки или шапочка с козырьком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сле солнечных ванн проводится водные процедуры (обширное умывание, обливание и мытье ног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дежда для солнечных ванн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ой убор: шапочки с козырьком, панамы хлопчатобумажные (постоянно)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тболка, майка (на период адаптации)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сы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обые рекомендации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всегда должна быть защищена от солнц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айтесь чаще менять положение тел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щательно вытирайте пот, т. к. на влажной коже могут возникать ожог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лнечные ванны проводятся в процессе игр дете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 жаркий полдень, когда солнце находится в зените, солнечные ванны исключаются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лнечные ванны проводятся в строго отведенное время дня (с 10-11 ч утра) с соблюдением дозировок по времени, в зависимости от порядкового номера ванны (см. таблицу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лнечные ванны проводятся по назначению врача и под его наблюдением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трого соблюдается питьевой режим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 адаптационный период солнечные ванны не проводятс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нечные ванны</w:t>
            </w:r>
          </w:p>
          <w:tbl>
            <w:tblPr>
              <w:tblW w:w="7896" w:type="dxa"/>
              <w:jc w:val="center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2328"/>
              <w:gridCol w:w="2780"/>
              <w:gridCol w:w="2788"/>
            </w:tblGrid>
            <w:tr>
              <w:trPr>
                <w:trHeight w:val="390" w:hRule="atLeast"/>
              </w:trPr>
              <w:tc>
                <w:tcPr>
                  <w:tcW w:w="2328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рядковый номер ванны</w:t>
                  </w:r>
                </w:p>
              </w:tc>
              <w:tc>
                <w:tcPr>
                  <w:tcW w:w="55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одолжительность прием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(мин)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32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сли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школьный возраст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2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4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6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-8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-10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-12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-14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-16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-18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-20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-22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-24</w:t>
                  </w:r>
                </w:p>
              </w:tc>
              <w:tc>
                <w:tcPr>
                  <w:tcW w:w="2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</w:t>
                  </w:r>
                </w:p>
              </w:tc>
              <w:tc>
                <w:tcPr>
                  <w:tcW w:w="2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/>
              <w:tc>
                <w:tcPr>
                  <w:tcW w:w="7896" w:type="dxa"/>
                  <w:gridSpan w:val="3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firstLine="57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ивопоказания: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трое заболевание, период после перенесенного заболевания (медицинский отвод оформляется врачом  в медицинской карте)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firstLine="57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firstLine="57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ые процед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ирное умывание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ирное умывание служит не только оздоровлению детей, но и приучает к здоровому образу жизни с применением гигиенических процедур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 началом процедуры желательно обернуть полотенцем часть тела ниже тали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рыть кран с водой, намочить правую ладошку и провести ею от кончиков пальцев до локтя левой руки. То же — другой руко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мочить обе ладошки, положить их сзади на плечо и провести ими одновременно к подбородку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мочить правую ладошку и сделать круговое движение по верхней части груд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мочить обе ладошки и умыть лицо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олоснуть, «отжать» руки, вытереть насухо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лощадь воздействия воды расширяется постепенно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ясельного возраста  моют лицо, кисти рук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младшего возраста  - лицо, шею, кисти рук, предплечь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старшего возраста - лицо, шею, грудь, кисти рук, предплечь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обходимо учитывать состояние здоровья детей и степень тренированности организма ребенка (т. е. умение адекватно реагировать на температуру воды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вание ног  водо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ежедневно после прогулки. Начинают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 +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+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снижая каждые 3 дня на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водят до +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– для младшего, среднего возраста, и </w:t>
            </w:r>
            <w:r>
              <w:rPr>
                <w:sz w:val="24"/>
                <w:szCs w:val="24"/>
              </w:rPr>
              <w:t>+16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ля старшего возра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ги (верхняя треть) обливаются водой, но не вытираются. Дети доходят до кровати, машут ногами до высыхания, делают массажные движения: массаж одной ноги при помощи друг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скание р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одится после каждого приема пищи. Кипяченая вода приготавливается заранее и охлаждается до комнатной температуры. На каждое полоскание используется 100 г воды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t>Медицинские отводы к закаливающим процедурам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заболевание длительностью менее 10 дней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ливание начинают с повышения температуры на 2-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длительность воздушных ванн сокращается на 10-15 мин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заболевание длительностью более 10 дней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ливание начинают сначала после 5-ти дневного пребывания ребенка в детском саду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заболевание длительностью 1 мес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ливание начинают сначала после месячного пребывания ребенка в детском саду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4"/>
    </w:rPr>
  </w:style>
  <w:style w:type="character" w:styleId="WW8Num8z2">
    <w:name w:val="WW8Num8z2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2z2">
    <w:name w:val="WW8Num12z2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  <w:sz w:val="24"/>
    </w:rPr>
  </w:style>
  <w:style w:type="character" w:styleId="WW8Num13z2">
    <w:name w:val="WW8Num13z2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4z2">
    <w:name w:val="WW8Num14z2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  <w:sz w:val="24"/>
    </w:rPr>
  </w:style>
  <w:style w:type="character" w:styleId="WW8Num18z2">
    <w:name w:val="WW8Num18z2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  <w:sz w:val="24"/>
    </w:rPr>
  </w:style>
  <w:style w:type="character" w:styleId="WW8Num23z2">
    <w:name w:val="WW8Num23z2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  <w:sz w:val="24"/>
    </w:rPr>
  </w:style>
  <w:style w:type="character" w:styleId="WW8Num24z2">
    <w:name w:val="WW8Num24z2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5z2">
    <w:name w:val="WW8Num25z2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  <w:sz w:val="24"/>
    </w:rPr>
  </w:style>
  <w:style w:type="character" w:styleId="WW8Num26z2">
    <w:name w:val="WW8Num26z2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  <w:sz w:val="24"/>
    </w:rPr>
  </w:style>
  <w:style w:type="character" w:styleId="WW8Num30z2">
    <w:name w:val="WW8Num30z2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  <w:sz w:val="24"/>
    </w:rPr>
  </w:style>
  <w:style w:type="character" w:styleId="WW8Num33z2">
    <w:name w:val="WW8Num33z2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  <w:sz w:val="24"/>
    </w:rPr>
  </w:style>
  <w:style w:type="character" w:styleId="WW8Num34z2">
    <w:name w:val="WW8Num34z2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  <w:sz w:val="24"/>
    </w:rPr>
  </w:style>
  <w:style w:type="character" w:styleId="WW8Num35z2">
    <w:name w:val="WW8Num35z2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  <w:sz w:val="24"/>
    </w:rPr>
  </w:style>
  <w:style w:type="character" w:styleId="WW8Num36z2">
    <w:name w:val="WW8Num36z2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  <w:sz w:val="24"/>
    </w:rPr>
  </w:style>
  <w:style w:type="character" w:styleId="WW8Num37z2">
    <w:name w:val="WW8Num37z2"/>
    <w:qFormat/>
    <w:rPr>
      <w:rFonts w:ascii="Wingdings" w:hAnsi="Wingdings" w:cs="Wingdings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17:00Z</dcterms:created>
  <dc:creator>Admin</dc:creator>
  <dc:description/>
  <cp:keywords/>
  <dc:language>en-US</dc:language>
  <cp:lastModifiedBy>СТВ</cp:lastModifiedBy>
  <cp:lastPrinted>2011-05-26T01:54:00Z</cp:lastPrinted>
  <dcterms:modified xsi:type="dcterms:W3CDTF">2012-07-24T13:11:00Z</dcterms:modified>
  <cp:revision>14</cp:revision>
  <dc:subject/>
  <dc:title/>
</cp:coreProperties>
</file>