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Шут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жды утром я встала ни свет ни заря. Посмотрела на часы, а там ни много ни мало - 7 часов 30 минут. Времени до начала урока осталось с гулькин нос. Сломя голову я побежала умываться и одеваться. «Ни пуха ни пера», - пожелала мне мама, и я что есть духу побежала в шко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олове вертелись разные мысли: опоздаю – буду весь день тише воды, ниже травы. Около школы я остановилась, чтобы собраться с духом. Поднимаю голову и вижу табличку, где чёрным по белому написано: «Воскресень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25:00Z</dcterms:created>
  <dc:creator>House</dc:creator>
  <dc:description/>
  <cp:keywords/>
  <dc:language>en-US</dc:language>
  <cp:lastModifiedBy>Пользователь</cp:lastModifiedBy>
  <dcterms:modified xsi:type="dcterms:W3CDTF">2012-07-23T20:23:00Z</dcterms:modified>
  <cp:revision>6</cp:revision>
  <dc:subject/>
  <dc:title/>
</cp:coreProperties>
</file>