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ндарты второго поколения: преемственность и инновационность </w:t>
      </w:r>
    </w:p>
    <w:p>
      <w:pPr>
        <w:pStyle w:val="Normal"/>
        <w:spacing w:lineRule="auto" w:line="240" w:before="0" w:after="0"/>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30" w:type="dxa"/>
        <w:tblLayout w:type="fixed"/>
        <w:tblCellMar>
          <w:top w:w="30" w:type="dxa"/>
          <w:left w:w="30" w:type="dxa"/>
          <w:bottom w:w="30" w:type="dxa"/>
          <w:right w:w="30" w:type="dxa"/>
        </w:tblCellMar>
      </w:tblPr>
      <w:tblGrid>
        <w:gridCol w:w="10205"/>
      </w:tblGrid>
      <w:tr>
        <w:trPr/>
        <w:tc>
          <w:tcPr>
            <w:tcW w:w="10205" w:type="dxa"/>
            <w:tcBorders/>
            <w:vAlign w:val="center"/>
          </w:tcPr>
          <w:p>
            <w:pPr>
              <w:pStyle w:val="Normal"/>
              <w:spacing w:lineRule="auto" w:line="240" w:before="0" w:after="20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ы второго поколения: преемственность и инновационность. Впервые объектом модернизации становится не сфера образования, не образовательная среда, а образовательное пространство как совокупность институтов социализации, определяющих социально-экономическое развитие государства. Более того, в них нашли свое отражение и провозглашенные, но не реализованные ранее продуктивные идеи, которые имеют немалый потенциал для развития российского образования. Вместе с тем в образовательных стандартах второго поколения сформулирован ряд принципиальных инновационных идей, связанных со стратегической трактовкой стандарта как важнейшего ресурса социокультурной модернизации российского общества, направленной на формирование новой системы ценностей и ценностных ориентиров, обеспечение инновационного, социально ориентированного развития России.</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овационность стандартов заключается в том, что образование рассматривается в качестве важнейшей социальной деятельности общества, направленной на формирование российской идентичности как неотъемлемого условия укрепления российской государственности. Ключевая особенность проекта — переход от предметоцентрированной модели к модели вариативного личностно-центрированного образования, к партнерским отношениям основных институтов социализации в достижении целей образовани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бусловило и формулировку стратегических целей образовани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еспечение социальной и духовной консолидации общества.</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ение конкурентоспособности личности, общества и государства.</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зопасности личности, общества и государства.</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этого в качестве объекта модернизации нами рассматривается не сфера образования (отрасль социальной сферы государства), не образовательная среда (как совокупность образовательных ресурсов и технологий), а образовательное пространство как совокупность институтов социализации, определяющих социально-экономическое развитие государства (семья, СМИ, культура, конфессии и др.).</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им основные кластеры, в которых должен быть реализован данный подход.</w:t>
            </w:r>
          </w:p>
          <w:p>
            <w:pPr>
              <w:pStyle w:val="Normal"/>
              <w:spacing w:lineRule="auto" w:line="240" w:before="280" w:after="280"/>
              <w:ind w:firstLine="425"/>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бразовательная политика</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еру преемственности и инновационности в государственной образовательной политике, связанной с федеральными государственными образовательными стандартами второго поколения, обусловливают факторы, выдвигающие задачу развития образования как важнейшего системо- и смыслообразующего ресурса социально-экономического развития в центр государственной образовательной политики. Это прежде всего основные вызовы современности, порождаемые развитием процессов глобализации. Применительно к России они выдвигают на первый план задачи развития гражданского общества, социокультурной модернизации страны, поворот в образовании к личности обучаемых, учет новых требований информационного общества к человеку, системе образования и обществу в целом.</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ыт создания отечественных стандартов образования показывает, что стандарты в состоянии эффективно выполнить свою миссию только в том случае, если их разработка и процедура принятия будут основаны на выявлении и согласовании индивидуальных, общественных и государственных потребностей в общем образовании, то есть приобретают форму общественного договора — конвенциональной нормы.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риобретает принципиальный характер, поскольку анализ отечественных образовательных реформ ХIХ-ХХ веков показал, что одной из важнейших причин их незавершенности является постоянное противостояние государства и общества. Несформированность гражданского общества в конце ХХ — начале ХХI века также в своей совокупности явилась фактором, обусловившим неглубокий характер реформ, приведший к неудовлетворенности их результатами.</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якая реформа, предпринимаемая сверху руководящими органами, вызывала то более явное, то скрытое противодействие большинства педагогов, не видящих в новациях для себя ничего, кроме увеличения и без того немалых трудностей.</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ою очередь реформаторское движение, идущее снизу, порожденное усилившейся активностью передовых педагогов-новаторов, скорее рано, чем поздно глушилось (в том числе и в результате распространения их опыта в качестве директивно-обязательного на всю страну) государственными органами. В результате каждая реформа осложняла отношения внутри педагогического сообщества, порождала остроту взаимного неприятия «новаторов» и «консерваторов».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все осуществлявшиеся прогрессивные реформы носили явно выраженный характер «догоняющей» модернизации, происходившей в сфере образования под сильным влиянием опередивших Россию в своем развитии западных стран, что обусловливало заимствование технологий, адаптацию отечественного образования к образцам, возникшим или возникающим в иных социоэкономических и культурных условиях. Это, конечно, обеспечивало некоторый прогресс в образовании, но в итоге порождало и существенные негативные последствия. Как показал опыт, «догоняющие модернизации» вообще неэффективны в интеллектуальных сферах (в том числе и в образовании). Организуемые извне, они в основном пассивно усваивали чужие образцы, а не вырабатывали свои собственные, не изменяли условия, не формировали новые цели. В данном аспекте слабо, а по сути и вообще не реализовалась направленность реформ не как «догоняющей модернизации» по западным образцам, а в качестве саморазвивающегося изнутри процесса, как результата преодоления собственных противоречий, на своей отечественной ментальной базе.</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исторического опыта показал, что результат каждой реформы системы образования в конечном итоге определялся не только материально-экономическими, социально-педагогическими и организационными причинами, хотя это всегда выходило на первый план. Не менее важной являлась задача концептуальной направленности реформ, которые должны действительно утверждать новое, но в то же время не разрушать самобытность национальной культуры, опираться на нее.</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нной связи подчеркнем, что все осуществлявшиеся ранее реформы недостаточно учитывали российский менталитет, систему его ценностей, а следовательно, и не опирались на него. Поэтому важным фактором успешности инновационного развития является смена доминант в осуществлении образовательной деятельности — переход от более или менее адекватного копирования западной модели модернизации образования к выявлению и реализации скрытых социокультурных изменений, происходящих в глубинах российской цивилизации, проектированию образовательных реформ как важнейшего ресурса социально-экономического развития государства.</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е заключается не в организационных и структурно-функциональных мероприятиях, а в определении тех образовательных целей, базовых ценностей, вокруг которых смогли бы сплотиться основные субъекты педагогического процесса. При этом темп инноваций должен соответствовать реальным возможностям российского общества, не раскалывать, а интегрировать его различные слои.</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улируя целевые установки разработки стандартов, мы исходим из того, что успешность современного человека определяют ориентированность на знания и использование новых технологий, активная жизненная позиция, установка на рациональное использование своего времени и проектирование своего будущего, активное финансовое поведение, эффективное социальное сотрудничество, здоровый и безопасный образ жизни.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ценностных ориентиров новых стандартов выделено формирование российской идентичности как условие:</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ления российской государственности;</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я в России гражданского общества;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я конкурентоспособности отечественного человеческого капитала.</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нову стандартов положен общественный договор — новый тип взаимоотношений между личностью, семьей, обществом и государством, который в наиболее полной мере реализует права человека и гражданина. Этот тип взаимоотношений основан на принципе взаимного согласия личности, семьи, общества и государства в формировании и реализации политики в области образования, что с необходимостью подразумевает принятие сторонами взаимных обязательств (договоренностей), их солидарной ответственности за результат образования.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стандарты приобретают характер конвенциональной нормы, отражающей социальные ожидания по отношению к образованию со стороны личности, семьи, общества, бизнеса и государства. Подобная идеология стандартов образования способствует достижению миссии образования как основного инструмента формирования российской идентичности, обеспечивающей успешную социализацию подрастающих поколений, устойчивость и процветание государства.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ндарты нового поколения — это средство обеспечения стабильности заданного уровня качества образования и его постоянного воспроизводства и развития. Будучи стабильными в течение определенного диапазона времени, они в то же время динамичны и открыты для изменений, отражающих меняющиеся общественные потребности и возможности системы образования по их удовлетворению.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личие от образовательных стандартов первого поколения, которые были ориентированы в основном на задание уровня подготовки выпускников и индивидуальную оценку учебных достижений отдельного школьника, стандарты второго поколения предусматривают прежде всего задание ориентиров развития всего образовательного пространства, ожидаемые государством, обществом, семьей и личностью результаты образования. Поэтому стандарты выступают как основание для анализа и оценки состояния развития систем образования на различных иерархических уровнях (государства, региона, муниципалитета, образовательного учреждения), а также индивидуальных достижений школьников по освоению основных общеобразовательных программ.</w:t>
            </w:r>
          </w:p>
          <w:p>
            <w:pPr>
              <w:pStyle w:val="Normal"/>
              <w:spacing w:lineRule="auto" w:line="240" w:before="280" w:after="280"/>
              <w:ind w:firstLine="425"/>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Функции образовательных стандартов второго поколени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ожной диалектике преемственности и инновационности важнейшей функцией стандарта выступает обеспечение права на полноценное образование, которое заключается в обеспечении посредством стандарта гарантированных Конституцией РФ «равных возможностей» для каждого гражданина «получения качественного образования», то есть уровня образования, представляющего необходимую основу для полноценного развития личности и возможности продолжения образовани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й стратегической функцией выступает стабилизирующая и регламентирующая роль стандартов: обеспечение единства образовательного пространства страны, которое в условиях перехода к многообразию типов и видов учреждений образования требует наличия механизма регулирования, призванного стабилизировать систему образования в стране. Не ограничивая развития специфических региональных подходов, наличия различных видов школ, вариативных программ, образовательные стандарты фиксируют государственные требования к результатам освоения основных общеобразовательных программ.</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положении особенно рельефно проявляется преемственность и инновационность второго поколения стандартов. Сохраняя вариативный характер образования, его культурный орнамент, отражающий полиэтнический и поликультурный характер российского общества, они вместе с тем обеспечивают внутри страны гарантированное качество подготовки выпускников школы, на которое можно опереться при организации последующего обучения. Государственный запрос в этом случае заключается прежде всего в решении остро стоящей задачи равной доступности образования для всех граждан страны вне зависимости от их социального и имущественного положения, места жительства или иных различий. Инновационным ориентиром развития принципа вариативности образования вступает его реализация путем создания «личных пространств» для принятия самостоятельных решений различными участниками образовательного процесса: учениками и педагогами, профессиональными и национальными сообществами.</w:t>
            </w:r>
          </w:p>
          <w:p>
            <w:pPr>
              <w:pStyle w:val="Normal"/>
              <w:spacing w:lineRule="auto" w:line="240" w:before="280" w:after="280"/>
              <w:ind w:firstLine="425"/>
              <w:jc w:val="both"/>
              <w:rPr/>
            </w:pPr>
            <w:r>
              <w:rPr>
                <w:rFonts w:eastAsia="Times New Roman" w:cs="Times New Roman" w:ascii="Times New Roman" w:hAnsi="Times New Roman"/>
                <w:sz w:val="28"/>
                <w:szCs w:val="28"/>
                <w:u w:val="single"/>
                <w:lang w:eastAsia="ru-RU"/>
              </w:rPr>
              <w:t>Важнейшей функцией стандартов</w:t>
            </w:r>
            <w:r>
              <w:rPr>
                <w:rFonts w:eastAsia="Times New Roman" w:cs="Times New Roman" w:ascii="Times New Roman" w:hAnsi="Times New Roman"/>
                <w:sz w:val="28"/>
                <w:szCs w:val="28"/>
                <w:lang w:eastAsia="ru-RU"/>
              </w:rPr>
              <w:t xml:space="preserve"> явится обеспечение реализации ключевых целей и задач социально-экономического развития страны. Это позволит решить вопросы национальной безопасности, государственной стабильности, международного позиционирования России.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ие и методологические разработки образовательных стандартов второго поколени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работке образовательных стандартов второго поколения в полной мере преемственно учитывались механизмы и результаты деятельности Государственной комиссии по разработке содержания среднего образования. Эта комиссия была сформирована совместным постановлением президиумов двух академий — Академии наук СССР и Академии педагогических наук РСФСР (15 декабря 1964 года).</w:t>
            </w:r>
          </w:p>
          <w:p>
            <w:pPr>
              <w:pStyle w:val="Normal"/>
              <w:spacing w:lineRule="auto" w:line="240" w:before="280" w:after="280"/>
              <w:ind w:firstLine="425"/>
              <w:jc w:val="both"/>
              <w:rPr/>
            </w:pPr>
            <w:r>
              <w:rPr>
                <w:rFonts w:eastAsia="Times New Roman" w:cs="Times New Roman" w:ascii="Times New Roman" w:hAnsi="Times New Roman"/>
                <w:sz w:val="28"/>
                <w:szCs w:val="28"/>
                <w:lang w:eastAsia="ru-RU"/>
              </w:rPr>
              <w:t>В состав Центральной общей комиссии, приобретшей сразу же по характеру своей деятельности значение общественного научно-педагогического штаба по определению нового содержания школьного обучения, вошли видные советские ученые, представляющие различные отрасли науки (И.К.Кикоин, А.Н.Колмогоров, А.Л.Минц, М.В.Нечкина, А.И.Опарин, Н.Н.Семенов и др.), писатели, деятели искусства, квалифицированные специалисты по профессиональному образованию, директора и главные инженеры предприятий, педагоги, методисты, деятели народного образования, передовые учител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Центральной комиссии было создано 15 рабочих групп (предметных комиссий) по начальным классам и всем предметам школьного курса, по эстетическому, трудовому, физическому воспитанию.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ным результатом работы комиссии на протяжении 1965 — 1970 годов стало обновление содержания общего образования, приведение его в соответствие с современными для того времени научными достижениями. Именно современная наука была положена в основу того источника, на базе которого формировалось новое содержание общего среднего образования. В качестве целевой установки учебных программ по всем предметам была поставлена задача «не превращая научную новизну в самоцель, вместе с тем ввести школьников в мир современной науки, вооружить их знанием всего наиболее существенного и передового, что составляло ее содержание».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тивность деятельности Государственной комиссии придала творческая атмосфера дискуссий, которые были особенно присущи начальному — методологическому этапу ее работы. В центре внимания оказался поиск путей разрешения противоречия между новым характером изложения изучаемого учебного материала, усиливающим значение обобщенных знаний и теоретических положений, и психологическими особенностями познавательной деятельности детей, которая основывается на чувственном опыте, постепенно овладевая обобщениями и абстракциями.</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ция содержания общего образования, которая складывалась в Центральной комиссии, в итоге приняла за исходные положения такие идеи и принципы, которые, устанавливая определенные соотношения между насущными требованиями модернизации школьных программ и психологическими особенностями учащихся, обеспечивали бы повышение научного уровня общего образовани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можно выделить следующие линии преемственности между деятельностью Государственной комиссии по разработке содержания среднего образования и процессом разработки стандартов второго поколени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продуктивная деятельность ученых РАН и РАО;</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ая серьезная теоретическая, методологическая, психологическая проработка предстоящей деятельности;</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лечение к работе самых широких кругов руководителей образования, методистов, учительства, педагогической общественности;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ая, дискуссионная атмосфера деятельности исследовательских коллективов;</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целенность на серьезный результат — создание комплекса документов, способных кардинально усовершенствовать состояние общего образования в стране.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уя все эти положения, связанные с содержательной и процессуальной преемственностью, подчеркнем, что в качестве важнейшего инновационного показателя стандартов второго поколения выступает то, что в нем впервые определено фундаментальное ядро содержания общего образования — совместная разработка Российской академии наук и Российской академии образования. В фундаментальном ядре содержания общего образования фиксируются основополагающие элементы научного знания методологического, системообразующего, ценностного и мировоззренческого характера, предназначенные для обязательного изучения в общеобразовательной школе: ключевые теории, идеи, понятия, факты, методы, как универсального свойства, так и относящиеся к отдельным отраслям знания и культуры; универсальные учебные действия, на формирование которых направлен образовательный процесс. К ним относятся личностные универсальные учебные действия; регулятивные действия; познавательные действия; коммуникативные универсальные учебные действи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окупно фундаментальное ядро содержания общего образования определяет элементы научной и функциональной грамотности, без освоения которых или без знакомства с которыми уровень общего образования, достигнутый выпускником российской школы начала XXI столетия, не может быть признан достаточным для полноценного продолжения образования и последующего личностного развити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овацией в структуре Базисного образовательного плана выступает то, что в нем выделяется три раздела: инвариантная часть, вариативная часть, а также предусмотрена внеурочная деятельность учащихся, осуществляемая во второй половине дн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риантная часть. Содержание образования, обеспечивающее приобщение учащихся к общекультурным и национально значимым ценностям, формирует систему предметных навыков и личностных качеств, создает основу для непрерывного образования на протяжении всей жизни.</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тивная часть. Формируется участниками образовательного процесса, обеспечивает этнические, культурные и региональные особенности содержания образования и индивидуальные потребности учащихс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учебная деятельность. Образовательные учреждения предоставляют учащимся возможность широкого выбора спектра занятий, направленных на развитие школьника (экскурсии, кружки, секции, «круглые столы», конференции, диспуты, КВНы, олимпиады, школьные научные общества, соревнования, исследования и пр.).</w:t>
            </w:r>
          </w:p>
          <w:p>
            <w:pPr>
              <w:pStyle w:val="Normal"/>
              <w:spacing w:lineRule="auto" w:line="240" w:before="280" w:after="280"/>
              <w:ind w:firstLine="425"/>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сихологическая основа новых стандартов</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ческой основой стандарта выступает его преемственная укорененность в деятельностной парадигме образования, постулирующей в качестве цели образования развитие личности учащегося на основе освоения универсальных способов деятельности (А.Н.Леонтьев, Д.Б.Эльконин, П.Я.Гальперин). При этом процесс учения понимаетс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Normal"/>
              <w:spacing w:lineRule="auto" w:line="240" w:before="280" w:after="280"/>
              <w:ind w:firstLine="425"/>
              <w:jc w:val="both"/>
              <w:rPr/>
            </w:pPr>
            <w:r>
              <w:rPr>
                <w:rFonts w:eastAsia="Times New Roman" w:cs="Times New Roman" w:ascii="Times New Roman" w:hAnsi="Times New Roman"/>
                <w:sz w:val="28"/>
                <w:szCs w:val="28"/>
                <w:u w:val="single"/>
                <w:lang w:eastAsia="ru-RU"/>
              </w:rPr>
              <w:t>Инновационность подхода</w:t>
            </w:r>
            <w:r>
              <w:rPr>
                <w:rFonts w:eastAsia="Times New Roman" w:cs="Times New Roman" w:ascii="Times New Roman" w:hAnsi="Times New Roman"/>
                <w:sz w:val="28"/>
                <w:szCs w:val="28"/>
                <w:lang w:eastAsia="ru-RU"/>
              </w:rPr>
              <w:t xml:space="preserve"> состоит в том, что деятельностный подход в образовательных стандартах позволяет выделить основные результаты обучения и воспитания, выраженные в терминах «ключевых задач развития учащихся» и «формирования универсальных способов учебных и познавательных действий», которые должны быть положены в основу выбора и структурирования содержания образовани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ью реализации деятельностного подхода при разработке стандартов образования является то, что цели общего образования представляются в виде системы ключевых задач-компетентностей, отражающих направления формирования качеств личности (такое построение целей позволяет обосновать не только способы действий, которые должны быть сформированы в учебном процессе, но и содержание обучения в их взаимосвязи).</w:t>
            </w:r>
          </w:p>
          <w:p>
            <w:pPr>
              <w:pStyle w:val="Normal"/>
              <w:spacing w:lineRule="auto" w:line="240" w:before="280" w:after="280"/>
              <w:ind w:firstLine="425"/>
              <w:jc w:val="both"/>
              <w:rPr/>
            </w:pPr>
            <w:r>
              <w:rPr>
                <w:rFonts w:eastAsia="Times New Roman" w:cs="Times New Roman" w:ascii="Times New Roman" w:hAnsi="Times New Roman"/>
                <w:sz w:val="28"/>
                <w:szCs w:val="28"/>
                <w:u w:val="single"/>
                <w:lang w:eastAsia="ru-RU"/>
              </w:rPr>
              <w:t>Деятельностный подход</w:t>
            </w:r>
            <w:r>
              <w:rPr>
                <w:rFonts w:eastAsia="Times New Roman" w:cs="Times New Roman" w:ascii="Times New Roman" w:hAnsi="Times New Roman"/>
                <w:sz w:val="28"/>
                <w:szCs w:val="28"/>
                <w:lang w:eastAsia="ru-RU"/>
              </w:rPr>
              <w:t xml:space="preserve"> обусловливает изменение общей парадигмы образования, где основными новообразованиями выступают: определение цели как формирование умения учиться как компетенции, обеспечивающей овладение новыми компетенциями; включение содержания обучения в контекст решения значимых жизненных задач (то есть от ориентации на учебно-предметное содержание школьных предметов к пониманию учения как процесса образования и порождения смыслов); целенаправленная организация образовательной деятельности ученика и планомерное формирование, создание индивидуальных образовательных траекторий; признание решающей роли учебного сотрудничества в достижении целей обучени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енно в рамках деятельностной парадигмы результаты общего образования должны быть прямо связаны с направлениями личностного развития и представлены в деятельностной форме, прежде всего могут иметь характер универсальных (метапредметных) умений. Это обусловливает включение в состав основных образовательных программ программы формирования универсальных учебных действий как совокупности способов действий учащегося, которые обеспечивают его способность к самостоятельному усвоению новых знаний и умений, в том числе и организацию этого процесса.</w:t>
            </w:r>
          </w:p>
          <w:p>
            <w:pPr>
              <w:pStyle w:val="Normal"/>
              <w:spacing w:lineRule="auto" w:line="240" w:before="280" w:after="280"/>
              <w:ind w:firstLine="425"/>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труктура стандартов</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формулировка 7-й статьи Закона «Об образовании» трактует стандарты как совокупность требований к результатам освоения основных образовательных программ, требований к структуре основных образовательных программ и требований к условиям реализации основных образовательных программ. Эта редакция закона потребовала четкого определения требований.</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 требованиями к результатам освоения основных образовательных программ мы понимаем совокупность компетентностей выпускника образовательного учреждения, выявленных на основе анализа семейных, общественных и государственных запросов к результату образования. Это своеобразный потрет выпускника. Операциональное выражение требования к результату получают в виде обобщенных планируемых результатов.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структуре основной общеобразовательной программы — система норм, регламентирующих содержание и организацию образовательного процесса, обеспечивающего достижение планируемых результатов. Это такие документы, как планируемые результаты общего образования, базисный учебный план, фундаментальное ядро содержания образования, примерные программы учебных предметов, программы универсальных учебных действий, система итоговой аттестации, примерные программы воспитания и социализации, внеурочной деятельности и пр.</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условиям реализации основных образовательных программ — система нормативов и регламентов, обеспечивающих реализацию основных общеобразовательных программ, направленных на достижение планируемых результатов общего образования. Сюда включены требования к педагогическим кадрам, финансово-экономические условия функционирования системы образования, СанПиНы, федеральный перечень учебников и пр.</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версия стандартов должна создать условия для более эффективной реализации традиционных функций стандартов как средства нормативно-правового регулирования деятельности системы образования. Сама же цель разработки стандарта в этой связи может быть классифицирована как «задача на оптимизацию», предполагающая одновременное утверждение в государственных образовательных стандартах и результатов образования, и наиболее общих (рамочных) черт современного образовательного процесса, и условий его осуществлени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ьный уровень образования каждого отдельного школьника будет складываться из базового уровня и уровня образования, достигнутого при освоении вариативной части содержания образования, выбор которой осуществляется им самим (вместе с родителями) в зависимости от индивидуальных познавательных потребностей и способностей. При таком построении содержания школьного образования стандарт, оптимизируя объем инвариантной его части, открывает широкие возможности для вариативности образования, реализации индивидуальных образовательных программ.</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стандарты могут быть инструментом правового регулирования отношений субъектов системы образования, с одной стороны, и государства и общества — с другой, при условии что в них определены цели этой системы и операционализированы результаты деятельности субъектов системы (то есть описаны процедуры измерения и заданы критерии достижения требований к результатам).</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о, что в таком стандарте на первое место выходят требования к результатам образования, а также квалификационные процедуры подтверждения соответствия реально достигнутых результатов ожидаемым, потому что именно результаты образования могут быть предметом диалога как внутри системы, так и между обществом и государством.</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образовательные результаты, представляющие собой по существу декомпозицию целей образования, не только должны быть ориентированы на познавательные возможности школьников разных возрастных групп, но и связаны с условиями, в которых осуществляется образовательный процесс, причем условия отражают возможности общества (государства) в обеспечении образования.</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анной связи инновационный характер структуре стандартов придает включение в нее условий осуществления образования как ресурсных ограничений системы, имеющих приоритетный характер.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в этом случае стандарты могут пониматься как базовый комплексный государственный документ, совокупно определяющий систему требований и обязательств государства по отношению к обществу в целом, как важный фактор финансового управления системой образования, как форма общественного договора.</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в структуре стандартов такое большое значение придается требованиям к условиям реализации основных общеобразовательных программ, которые представляют собой интегральное описание совокупности условий, необходимых для реализации основных образовательных программ, и структурируются по сферам ресурсного обеспечения общего образования.</w:t>
            </w:r>
          </w:p>
          <w:p>
            <w:pPr>
              <w:pStyle w:val="Normal"/>
              <w:spacing w:lineRule="auto" w:line="240"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200"/>
        <w:ind w:firstLine="425"/>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9:02:00Z</dcterms:created>
  <dc:creator>Шккомп</dc:creator>
  <dc:description/>
  <cp:keywords/>
  <dc:language>en-US</dc:language>
  <cp:lastModifiedBy>Александр</cp:lastModifiedBy>
  <dcterms:modified xsi:type="dcterms:W3CDTF">2012-07-24T18:46:00Z</dcterms:modified>
  <cp:revision>3</cp:revision>
  <dc:subject/>
  <dc:title/>
</cp:coreProperties>
</file>