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народным календарём, разучить пословицы, повторить названия зимних месяцев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росписи новогодней игрушк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кисточкой и гуашевыми красками, развивать фантазию, воображение, умение передавать праздничное настроение цветом краск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истории и культуре нашего народа, чувство прекрасного, создать атмосферу ожидания праздн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доске: таблички с различными народными названиями декабря, календарь декабрьских праздников, пословицы, изображение ёлки, праздничное оформ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гнитофон, кассеты с записью музыки П.И.Чайковского «Святки» и песни «Не рубили ёлочку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артах: клеёнки, гуашь, кисти, ватные палочки, стаканчики с водой, салфетки, заготовки игруше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32" w:firstLine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ружение в тему</w:t>
      </w:r>
    </w:p>
    <w:p>
      <w:pPr>
        <w:pStyle w:val="Normal"/>
        <w:spacing w:lineRule="auto" w:line="240" w:before="0" w:after="0"/>
        <w:ind w:firstLine="10"/>
        <w:rPr/>
      </w:pPr>
      <w:r>
        <w:rPr>
          <w:rFonts w:cs="Times New Roman" w:ascii="Times New Roman" w:hAnsi="Times New Roman"/>
          <w:sz w:val="24"/>
          <w:szCs w:val="24"/>
        </w:rPr>
        <w:t>- Ребята, скажите какое сейчас идёт время года? (</w:t>
      </w:r>
      <w:r>
        <w:rPr>
          <w:rFonts w:cs="Times New Roman" w:ascii="Times New Roman" w:hAnsi="Times New Roman"/>
          <w:i/>
          <w:sz w:val="24"/>
          <w:szCs w:val="24"/>
        </w:rPr>
        <w:t>зима)</w:t>
      </w:r>
    </w:p>
    <w:p>
      <w:pPr>
        <w:pStyle w:val="Normal"/>
        <w:spacing w:lineRule="auto" w:line="240" w:before="0" w:after="0"/>
        <w:ind w:firstLine="10"/>
        <w:rPr/>
      </w:pPr>
      <w:r>
        <w:rPr>
          <w:rFonts w:cs="Times New Roman" w:ascii="Times New Roman" w:hAnsi="Times New Roman"/>
          <w:sz w:val="24"/>
          <w:szCs w:val="24"/>
        </w:rPr>
        <w:t>- Знаете ли вы названия зимних месяцев? (</w:t>
      </w:r>
      <w:r>
        <w:rPr>
          <w:rFonts w:cs="Times New Roman" w:ascii="Times New Roman" w:hAnsi="Times New Roman"/>
          <w:i/>
          <w:sz w:val="24"/>
          <w:szCs w:val="24"/>
        </w:rPr>
        <w:t>декабрь, январь, февраль)</w:t>
      </w:r>
    </w:p>
    <w:p>
      <w:pPr>
        <w:pStyle w:val="Normal"/>
        <w:spacing w:before="0" w:after="0"/>
        <w:ind w:firstLine="10"/>
        <w:rPr/>
      </w:pPr>
      <w:r>
        <w:rPr>
          <w:rFonts w:cs="Times New Roman" w:ascii="Times New Roman" w:hAnsi="Times New Roman"/>
          <w:sz w:val="24"/>
          <w:szCs w:val="24"/>
        </w:rPr>
        <w:t>- Какой из них идёт сейчас? (</w:t>
      </w:r>
      <w:r>
        <w:rPr>
          <w:rFonts w:cs="Times New Roman" w:ascii="Times New Roman" w:hAnsi="Times New Roman"/>
          <w:i/>
          <w:sz w:val="24"/>
          <w:szCs w:val="24"/>
        </w:rPr>
        <w:t>декабрь)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</w:rPr>
        <w:t>Вступительная беседа. Актуализация знаний учащихся.</w:t>
      </w:r>
    </w:p>
    <w:p>
      <w:pPr>
        <w:pStyle w:val="Normal"/>
        <w:spacing w:before="0" w:after="0"/>
        <w:ind w:firstLine="10"/>
        <w:rPr/>
      </w:pPr>
      <w:r>
        <w:rPr>
          <w:rFonts w:cs="Times New Roman" w:ascii="Times New Roman" w:hAnsi="Times New Roman"/>
          <w:sz w:val="24"/>
          <w:szCs w:val="24"/>
        </w:rPr>
        <w:t>- В декабре зима уже прочно занимает свои позиции. Метут метели. Трещат морозы. Замёрзли реки. Солнца почти не видно. Если и выдастся ясный денёк, то едва поднимется оно над лесом и снова опустится за горизонт. В народе декабрь называют шапка зимы, зазимник, студень, хмурень. Как вы думаете, почему? (</w:t>
      </w:r>
      <w:r>
        <w:rPr>
          <w:rFonts w:cs="Times New Roman" w:ascii="Times New Roman" w:hAnsi="Times New Roman"/>
          <w:i/>
          <w:sz w:val="24"/>
          <w:szCs w:val="24"/>
        </w:rPr>
        <w:t>дети высказывают свои предположения)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441960</wp:posOffset>
            </wp:positionV>
            <wp:extent cx="2755900" cy="2066925"/>
            <wp:effectExtent l="0" t="0" r="0" b="0"/>
            <wp:wrapTight wrapText="bothSides">
              <wp:wrapPolygon edited="0">
                <wp:start x="-74" y="0"/>
                <wp:lineTo x="-74" y="21495"/>
                <wp:lineTo x="21600" y="21495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Шапка зимы, зазимник – потому что это первый зимний месяц. Студень – потому что холод несёт, студёными ветрами веет. Хмурень – потому что небо затянуто серыми тучами, солнце выглядывает редко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мур декабрь и студён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овётся хмурнем он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ет солнце изредка</w:t>
      </w:r>
    </w:p>
    <w:p>
      <w:pPr>
        <w:pStyle w:val="Normal"/>
        <w:spacing w:before="0" w:after="0"/>
        <w:ind w:firstLine="1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ять - за облака.</w:t>
      </w:r>
    </w:p>
    <w:p>
      <w:pPr>
        <w:pStyle w:val="Normal"/>
        <w:spacing w:before="0" w:after="0"/>
        <w:ind w:firstLine="10"/>
        <w:rPr/>
      </w:pPr>
      <w:r>
        <w:rPr>
          <w:rFonts w:cs="Times New Roman" w:ascii="Times New Roman" w:hAnsi="Times New Roman"/>
          <w:sz w:val="24"/>
          <w:szCs w:val="24"/>
        </w:rPr>
        <w:t xml:space="preserve">- О каждом времени года народ придумывает пословицы и поговорки. Попробуем мы с вами составить пословицы о декабре, начале зимы. ( </w:t>
      </w:r>
      <w:r>
        <w:rPr>
          <w:rFonts w:cs="Times New Roman" w:ascii="Times New Roman" w:hAnsi="Times New Roman"/>
          <w:i/>
          <w:sz w:val="24"/>
          <w:szCs w:val="24"/>
        </w:rPr>
        <w:t>Дети составляют каждую пословицу, находя её половинки на доске).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ем, что у нас получилось: «Декабрь год кончает, а зиму начинает. Пришла зима – отворяй ворота. Пришёл мороз – дерёт ухо да нос. Зима – не лето, в шубу одета.)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в декабре и свои приметные дни, которые совпадают с православными праздниками.</w:t>
      </w:r>
    </w:p>
    <w:p>
      <w:pPr>
        <w:pStyle w:val="Normal"/>
        <w:spacing w:before="0" w:after="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12 – день Платона и Романа. Зимоуказатель, каков день случится, такова и зима. «Платон да Роман кажут зиму на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.12 – Введение во храм Пресвятой богородицы. Введение зимы. «Введение пришло – зиму привело». В этот день похолодание – к строгой зиме, мороз – праздники морозны, тепло – все праздники теп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7.12 – Екатерина – санница – устраивались первые катания на сан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13.12 – День Андрея Первозванного. Наслушивают воду (тихая вода – хорошая зима; шумная вода – морозы, бури, метели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7.12 – Варварин день. Самые сильные морозы. Зима мосты мост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9.12 – Никола Зимний. Пора никольских морозов. Сколько Никола Зимний даст снегу, столько Никола Вешний даст тр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5.12 – Спиридон Солнцеворот. Солнце на лето, зима – на мороз. В этот день ночь самая длинная, а день самый короткий. После  Солнцеворота хоть на воробьиный скок, да прибудет денё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какой праздник мы все с нетерпением ждём? (</w:t>
      </w:r>
      <w:r>
        <w:rPr>
          <w:rFonts w:cs="Times New Roman" w:ascii="Times New Roman" w:hAnsi="Times New Roman"/>
          <w:i/>
          <w:sz w:val="24"/>
          <w:szCs w:val="24"/>
        </w:rPr>
        <w:t>Новый го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а, декабрь год замыкает, все месяцы в хоровод собирает. 31 декабря отмечают последний день уходящего года. Люди наряжают Ёлки, дарят друг другу подарки, желают счастья, здоровья. А чтобы быть всегда здоровыми надо обязательно ежедневно бывать на свежем воздухе, веселиться, играть в различные игры. Чем можно заниматься зимой на улице? (</w:t>
      </w:r>
      <w:r>
        <w:rPr>
          <w:rFonts w:cs="Times New Roman" w:ascii="Times New Roman" w:hAnsi="Times New Roman"/>
          <w:i/>
          <w:sz w:val="24"/>
          <w:szCs w:val="24"/>
        </w:rPr>
        <w:t>Поиграть в снежки, слепить снежную баба, построит крепость из снег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ём снега мы немнож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ки слепим мы в ладош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ими побросались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ки и раэмя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ра твор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 снежную ле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 за комом покат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водруз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третий, малый 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стряхнули с рук по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становка цели занятия. Организация творческой деятель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дохнули, поиграли, а сейчас мы тоже будем готовиться к встрече Нового го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предмет появляется в каждом доме перед Новым год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зелёная красавица ёлоч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ку те, кто любит помогать родителям украшать ёлоч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мы будем готовить украшение для ёлки сами. На прошлом занятии мы тонировали шары. Теперь нам предстоит расписать их так, чтобы они превратились в новогодние укра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роверим всё ли у вас готово для работы. Гуашь, кисть, стаканчик с водой, ша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ежде чем вы начнёте творить, посмотрите какие элементы узора можно использовать в работе.</w:t>
      </w:r>
      <w:r>
        <w:rPr>
          <w:rFonts w:cs="Times New Roman" w:ascii="Times New Roman" w:hAnsi="Times New Roman"/>
          <w:i/>
          <w:sz w:val="24"/>
          <w:szCs w:val="24"/>
        </w:rPr>
        <w:t xml:space="preserve"> (учитель показывает на доске приёмы рисов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нежинка       Тычок      Завиток         Примакивание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айтесь рисовать аккуратно, красиво, кончиком кисточки. Подбирайте контрастные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и у вас вопросы? Приступайте к рабо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Творческая работа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работают под плавную музыку Е. Дог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лодцы, ребята. Очень красивые шарики у вас получились. Давайте украсим ими нашу ёлочку. (</w:t>
      </w:r>
      <w:r>
        <w:rPr>
          <w:rFonts w:cs="Times New Roman" w:ascii="Times New Roman" w:hAnsi="Times New Roman"/>
          <w:i/>
          <w:sz w:val="24"/>
          <w:szCs w:val="24"/>
        </w:rPr>
        <w:t xml:space="preserve"> Дети поочерёдно выходят к доске и вешают свои шарики на ёлку  под музыку «Святки» из произведения П.И.Чайковского «Времена года»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какая нарядная у нас ёлочка. Давайте исполним для неё песен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рубили ёлочку мы под Новый год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е дома нашего ёлочка раст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Ёлочка, ёлочка, колкая игол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Шишки золотистые, веточки пушист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я сверкает инеем, словно небо си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62230</wp:posOffset>
            </wp:positionV>
            <wp:extent cx="2926080" cy="21907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 Облепили ёлочку бусы и фла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горят на ёлочке чудо - огон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зле нашей ёлочки встанем в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дравствуй, здравствуй ёл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дравствуй Новый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32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11:00Z</dcterms:created>
  <dc:creator>Admin</dc:creator>
  <dc:description/>
  <cp:keywords/>
  <dc:language>en-US</dc:language>
  <cp:lastModifiedBy>Admin</cp:lastModifiedBy>
  <dcterms:modified xsi:type="dcterms:W3CDTF">2012-07-24T19:41:00Z</dcterms:modified>
  <cp:revision>7</cp:revision>
  <dc:subject/>
  <dc:title/>
</cp:coreProperties>
</file>