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урока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иту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  <w:tab/>
        <w:t xml:space="preserve">When the circus comes to tow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детей о цирке и цирковом шоу, развить навыки говорения исходя из коммуникативной зада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ый аспект: </w:t>
      </w:r>
      <w:r>
        <w:rPr>
          <w:rFonts w:cs="Times New Roman" w:ascii="Times New Roman" w:hAnsi="Times New Roman"/>
          <w:sz w:val="24"/>
          <w:szCs w:val="24"/>
        </w:rPr>
        <w:t>знакомство с названиями различных цирковых артистов, цирковыми трюками, детской песней «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r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ow</w:t>
      </w:r>
      <w:r>
        <w:rPr>
          <w:rFonts w:cs="Times New Roman" w:ascii="Times New Roman" w:hAnsi="Times New Roman"/>
          <w:sz w:val="24"/>
          <w:szCs w:val="24"/>
        </w:rPr>
        <w:t>», со стихотворением «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un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er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owns</w:t>
      </w:r>
      <w:r>
        <w:rPr>
          <w:rFonts w:cs="Times New Roman" w:ascii="Times New Roman" w:hAnsi="Times New Roman"/>
          <w:sz w:val="24"/>
          <w:szCs w:val="24"/>
        </w:rPr>
        <w:t>» (авторско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аспект</w:t>
      </w:r>
      <w:r>
        <w:rPr>
          <w:rFonts w:cs="Times New Roman" w:ascii="Times New Roman" w:hAnsi="Times New Roman"/>
          <w:sz w:val="24"/>
          <w:szCs w:val="24"/>
        </w:rPr>
        <w:t xml:space="preserve">: способствовать развитию ценностно-эмоционального отношения к деятельности цирка, как к месту семейного досуга. Развитие стремления быть не столько зрителем, сколько знатоком цирковой жизни, истории цирка, правил поведения в цирке и т.д.;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й аспект:</w:t>
      </w:r>
      <w:r>
        <w:rPr>
          <w:rFonts w:cs="Times New Roman" w:ascii="Times New Roman" w:hAnsi="Times New Roman"/>
          <w:sz w:val="24"/>
          <w:szCs w:val="24"/>
        </w:rPr>
        <w:t xml:space="preserve"> развитие способности к догадке по картинке, контексту, по определению на основе ранее полученных знаний; развитие чувства языка, способности к имитации, предположению, непроизвольной слуховой и зрительной памяти, развитие умения работы с информацией представленной в виде таблиц, развитие воображения, творческих способностей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аспект: </w:t>
      </w:r>
      <w:r>
        <w:rPr>
          <w:rFonts w:cs="Times New Roman" w:ascii="Times New Roman" w:hAnsi="Times New Roman"/>
          <w:sz w:val="24"/>
          <w:szCs w:val="24"/>
        </w:rPr>
        <w:t>формирование лексических навыков говор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путствующая задача: </w:t>
      </w:r>
      <w:r>
        <w:rPr>
          <w:rFonts w:cs="Times New Roman" w:ascii="Times New Roman" w:hAnsi="Times New Roman"/>
          <w:sz w:val="24"/>
          <w:szCs w:val="24"/>
        </w:rPr>
        <w:t>совершенствование произносительных навыков, соотнесение транскрипционных знаков с соответствующими правилами чтения и произношения английских букв и буквосочетаний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 [ɜ:], </w:t>
      </w:r>
      <w:r>
        <w:rPr>
          <w:rFonts w:cs="Times New Roman" w:ascii="Times New Roman" w:hAnsi="Times New Roman"/>
          <w:sz w:val="24"/>
          <w:szCs w:val="24"/>
          <w:lang w:val="en-US"/>
        </w:rPr>
        <w:t>ow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ʊ], </w:t>
      </w:r>
      <w:r>
        <w:rPr>
          <w:rFonts w:cs="Times New Roman" w:ascii="Times New Roman" w:hAnsi="Times New Roman"/>
          <w:sz w:val="24"/>
          <w:szCs w:val="24"/>
          <w:lang w:val="en-US"/>
        </w:rPr>
        <w:t>cian</w:t>
      </w:r>
      <w:r>
        <w:rPr>
          <w:rFonts w:cs="Times New Roman" w:ascii="Times New Roman" w:hAnsi="Times New Roman"/>
          <w:sz w:val="24"/>
          <w:szCs w:val="24"/>
        </w:rPr>
        <w:t>[ʃ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],  </w:t>
      </w:r>
      <w:r>
        <w:rPr>
          <w:rFonts w:cs="Times New Roman" w:ascii="Times New Roman" w:hAnsi="Times New Roman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ᴧ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>[ǝ],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[ɔ:], развитие умения понимать  речь учителя и однокласс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екс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to do tricks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tame, a tamer, to juggle, a juggler, to perform, a magician, a circus playbill; </w:t>
      </w:r>
      <w:r>
        <w:rPr>
          <w:rFonts w:cs="Times New Roman" w:ascii="Times New Roman" w:hAnsi="Times New Roman"/>
          <w:sz w:val="24"/>
          <w:szCs w:val="24"/>
        </w:rPr>
        <w:t>граммат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а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че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sking for informatio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an it, he, she, they work in the circus? What it/he, she, they can do in the circus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iving informatio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/he, she, they can …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урока: видеозапись, карточки с транскрипционными знаками, тематические картинки, карточки с упражнениями, наборы для творче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reeting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rm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tivity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урока после приветствия проводим лексическую разминку в виде игры“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”. Детям предлагается записать на отдельных листках бумаги их любимое слово, листки собираются вместе, и проводится лотерея, вытянуть один листок, записанное на нем слово становится словом дня (записываем его на доске) составляем со словом словосочетания и односложные предложения (письменно на доске)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eck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mewor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troduc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p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sso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етям, в качестве домашнего задания, было предложено рассказать о своих любимых местах пребывания и времяпрепровождения (What is your favourite place to go to?). Ответы  детей записываются и представляются в видео формате. Некоторые дети называют свои любимые места, рассказывая о них, одному же ребенку предлагается не называть свое любимое место (цирк), а представить ответ в виде загадки. Во время просмотра обучающиеся фиксируют в таблице ответы – любимые места одноклассников, сообщают как догадались, какие слова помогли понять о чем шла речь. (What words helped you to understand/ to guess what places your classmates were talking about?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ka’s favourite pla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nya’s favourite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nya’s and Anya’s favourite place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ana’s favourite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обучающиеся назовут любимые места своих одноклассников, учитель сообщает, что коммуникативной ситуацией будет тема «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r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wn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темы начинаем со снятия речевого барьера путем ответов на вопросы о цирк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ever been to the circus? W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avouri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rcu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tists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заодно  обращаем внимание на стартовые знания детей, на лексический запас, чтоб в конце урока обучающиеся смогли увидеть свои новые результаты (ситуация успеха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onet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rcises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етям предлагается провести фонетическую разминку с любимыми клоунами. Они читают стих, получают карточку с транскрипционным знаком, называют его и находят в словах с выделенными буквами и буквосочетаниями подходящие их звуку правила чтения и произнош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honeti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ercis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nn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low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unny, merry clow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nny clowns, merry clown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pronounce English sou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sy sounds, challenging soun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, two and three you will se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 sound is thi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is is sound </w:t>
      </w:r>
      <w:r>
        <w:rPr>
          <w:rFonts w:cs="Times New Roman" w:ascii="Times New Roman" w:hAnsi="Times New Roman"/>
          <w:sz w:val="32"/>
          <w:szCs w:val="32"/>
          <w:lang w:val="en-US"/>
        </w:rPr>
        <w:t>…[ei], [ɜ:], [aʊ],  [ei],  [ʃn],  [ᴧ],  [f], [k], [ǝ], [ɔ:]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r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k</w:t>
      </w:r>
      <w:r>
        <w:rPr>
          <w:rFonts w:cs="Times New Roman" w:ascii="Times New Roman" w:hAnsi="Times New Roman"/>
          <w:sz w:val="28"/>
          <w:szCs w:val="28"/>
          <w:lang w:val="en-US"/>
        </w:rPr>
        <w:t>s, c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  <w:lang w:val="en-US"/>
        </w:rPr>
        <w:t>cus, cl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w</w:t>
      </w:r>
      <w:r>
        <w:rPr>
          <w:rFonts w:cs="Times New Roman" w:ascii="Times New Roman" w:hAnsi="Times New Roman"/>
          <w:sz w:val="28"/>
          <w:szCs w:val="28"/>
          <w:lang w:val="en-US"/>
        </w:rPr>
        <w:t>n, 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me, mag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an</w:t>
      </w:r>
      <w:r>
        <w:rPr>
          <w:rFonts w:cs="Times New Roman" w:ascii="Times New Roman" w:hAnsi="Times New Roman"/>
          <w:sz w:val="28"/>
          <w:szCs w:val="28"/>
          <w:lang w:val="en-US"/>
        </w:rPr>
        <w:t>, j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ggle, el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  <w:lang w:val="en-US"/>
        </w:rPr>
        <w:t>ant, p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>m, pl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y</w:t>
      </w:r>
      <w:r>
        <w:rPr>
          <w:rFonts w:cs="Times New Roman" w:ascii="Times New Roman" w:hAnsi="Times New Roman"/>
          <w:sz w:val="28"/>
          <w:szCs w:val="28"/>
          <w:lang w:val="en-US"/>
        </w:rPr>
        <w:t>bil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ываютс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к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troducing the vocabulary. </w:t>
      </w:r>
      <w:r>
        <w:rPr>
          <w:rFonts w:cs="Times New Roman" w:ascii="Times New Roman" w:hAnsi="Times New Roman"/>
          <w:sz w:val="24"/>
          <w:szCs w:val="24"/>
        </w:rPr>
        <w:t xml:space="preserve">Дети узнают значение новых слов по работе с их определениями, по правилам словообразования (существительное от глагола с суф. </w:t>
      </w:r>
      <w:r>
        <w:rPr>
          <w:rFonts w:cs="Times New Roman" w:ascii="Times New Roman" w:hAnsi="Times New Roman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et’s learn new word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 play tricks -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o do tricks - 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 ta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 tra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рен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>) and to teach animals to do trick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tamer - ? </w:t>
      </w:r>
    </w:p>
    <w:p>
      <w:pPr>
        <w:pStyle w:val="Normal"/>
        <w:spacing w:lineRule="auto" w:line="240"/>
        <w:rPr>
          <w:rStyle w:val="Def"/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 juggl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  <w:lang w:val="en-US"/>
        </w:rPr>
        <w:t> 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to</w:t>
      </w:r>
      <w:r>
        <w:rPr>
          <w:rStyle w:val="Def"/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 xml:space="preserve"> throw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(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</w:rPr>
        <w:t>бросать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) two or more things, </w:t>
      </w:r>
      <w:r>
        <w:rPr>
          <w:rStyle w:val="Def"/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>such as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(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</w:rPr>
        <w:t>такие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</w:rPr>
        <w:t>как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) balls, into the air and</w:t>
      </w:r>
      <w:r>
        <w:rPr>
          <w:rStyle w:val="Def"/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 xml:space="preserve"> catch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(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</w:rPr>
        <w:t>ловить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) them</w:t>
      </w:r>
    </w:p>
    <w:p>
      <w:pPr>
        <w:pStyle w:val="Normal"/>
        <w:spacing w:lineRule="auto" w:line="240"/>
        <w:rPr/>
      </w:pPr>
      <w:r>
        <w:rPr>
          <w:rStyle w:val="Def"/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 xml:space="preserve">A juggler - ? </w:t>
      </w:r>
    </w:p>
    <w:p>
      <w:pPr>
        <w:pStyle w:val="Normal"/>
        <w:spacing w:lineRule="auto" w:line="240"/>
        <w:rPr/>
      </w:pPr>
      <w:r>
        <w:rPr>
          <w:rStyle w:val="Def"/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To perform</w:t>
      </w:r>
      <w:r>
        <w:rPr>
          <w:rStyle w:val="Def"/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to act, sing, dance, or play music for other people to enjoy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A magician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performs tricks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A circus playbill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>piece of paper (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лист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бумаги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>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  <w:lang w:val="en-US"/>
        </w:rPr>
        <w:t>advertising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екламирующий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) a show and giving information about where and when it is being performed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val="en-US"/>
        </w:rPr>
        <w:t>I think these words will help you to speak about the circ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easy to perform a circus show?  Let’s try to do it. Let’s plan our show from beginning to end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choose talented circus artists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see what they can do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design a playbill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/1 Group work. Children have to make up sentences and choose circus artists. </w:t>
      </w:r>
      <w:r>
        <w:rPr>
          <w:rFonts w:cs="Times New Roman" w:ascii="Times New Roman" w:hAnsi="Times New Roman"/>
          <w:sz w:val="24"/>
          <w:szCs w:val="24"/>
        </w:rPr>
        <w:t>(Дается время за которое ученики должны составить предложения и записать их, справившись с заданием они получают изображения с артистами цирка ) (можно соотносить картинки и определения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shd w:fill="FFFFFF" w:val="clear"/>
          <w:lang w:val="en-US"/>
        </w:rPr>
        <w:t>Who can work in the circus? What they can do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8"/>
          <w:shd w:fill="FFFFFF" w:val="clear"/>
          <w:lang w:val="en-US"/>
        </w:rPr>
        <w:t xml:space="preserve">The example:  Clowns can </w:t>
      </w:r>
      <w:r>
        <w:rPr>
          <w:rFonts w:cs="Times New Roman" w:ascii="Times New Roman" w:hAnsi="Times New Roman"/>
          <w:b/>
          <w:bCs/>
          <w:i/>
          <w:sz w:val="24"/>
          <w:szCs w:val="28"/>
          <w:u w:val="single"/>
          <w:shd w:fill="FFFFFF" w:val="clear"/>
          <w:lang w:val="en-US"/>
        </w:rPr>
        <w:t>work in the circus</w:t>
      </w:r>
      <w:r>
        <w:rPr/>
        <w:t>. They can do funny and silly thing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7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circus arti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ities they can 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low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gg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m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p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 l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r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nc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ц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and step round the arena [ə'riːnə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do funny and silly thing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p through [θruː]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 hoop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у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me and teach lions and tig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 and play ball ga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orm  exciting [ɪk'saɪtɪŋ] trick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ggle many objects at the same t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ance on one le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выполнения этого упражнения проводим  музыкальную физкультминут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’s sing together (mp3 tune “ Little Mary had a lamb”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 circus song”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's all watch the circus show</w:t>
        <w:br/>
        <w:t>The circus show, the circus show</w:t>
        <w:br/>
        <w:t>Let's all watch the circus show</w:t>
        <w:br/>
        <w:t>And have a lot of fun</w:t>
        <w:br/>
        <w:br/>
        <w:t>See the clowns all tumbling around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mbling around, tumbling round</w:t>
        <w:br/>
        <w:t>See the clowns all tumbling around</w:t>
        <w:br/>
        <w:t>In the circus ring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>Lions and tigers jump through hoops</w:t>
        <w:br/>
        <w:t>Jump through hoops, jump through hoops</w:t>
        <w:br/>
        <w:t>Lions and tigers jump through hoops</w:t>
        <w:br/>
        <w:t>In their circus cage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The prancing horses step so high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p so high, step so high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The prancing horses step so high</w:t>
        <w:br/>
        <w:t>In the circus ring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III Mini project work/creating a circus playb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мостоятельно оформляют цирковую афишу, используя заранее подготовленные картинки, подписывают названия цирковых артистов и готовят устную презентацию своей афиш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the topic of the lesson? What can you tell about the circus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art IV Home work/ reader ex/4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 V The results of the les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ef">
    <w:name w:val="def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3:00Z</dcterms:created>
  <dc:creator>Acer</dc:creator>
  <dc:description/>
  <dc:language>en-US</dc:language>
  <cp:lastModifiedBy>Acer</cp:lastModifiedBy>
  <cp:lastPrinted>2012-05-13T18:16:00Z</cp:lastPrinted>
  <dcterms:modified xsi:type="dcterms:W3CDTF">2012-05-24T11:03:00Z</dcterms:modified>
  <cp:revision>2</cp:revision>
  <dc:subject/>
  <dc:title/>
</cp:coreProperties>
</file>