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Конспект урока по предмету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</w:t>
      </w:r>
      <w:r>
        <w:rPr>
          <w:b/>
          <w:i/>
          <w:color w:val="FF0000"/>
          <w:sz w:val="40"/>
          <w:szCs w:val="40"/>
        </w:rPr>
        <w:t>«Окружающий мир»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 xml:space="preserve"> </w:t>
      </w:r>
      <w:r>
        <w:rPr>
          <w:b/>
          <w:i/>
          <w:color w:val="FF0000"/>
          <w:sz w:val="40"/>
          <w:szCs w:val="40"/>
        </w:rPr>
        <w:t>по теме: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«Путешествие по Франции»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3 класс (1-4)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</w:t>
      </w:r>
      <w:r>
        <w:rPr>
          <w:b/>
          <w:color w:val="0000FF"/>
          <w:sz w:val="28"/>
          <w:szCs w:val="28"/>
        </w:rPr>
        <w:t>Разработал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         </w:t>
      </w:r>
      <w:r>
        <w:rPr>
          <w:b/>
          <w:color w:val="0000FF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color w:val="0000FF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FF"/>
          <w:sz w:val="28"/>
          <w:szCs w:val="28"/>
        </w:rPr>
        <w:t>МОУ «Гимназия №34»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  <w:color w:val="0000FF"/>
          <w:sz w:val="28"/>
          <w:szCs w:val="28"/>
        </w:rPr>
        <w:t xml:space="preserve">                                                                    </w:t>
      </w:r>
      <w:r>
        <w:rPr>
          <w:b/>
          <w:color w:val="0000FF"/>
          <w:sz w:val="28"/>
          <w:szCs w:val="28"/>
        </w:rPr>
        <w:t>Абдульманова Г.А.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условия для ознакомления учащихся с одним из государств Европы- Фран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формационной и коммуникативной компете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познавательную и творческую актив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Оборудование : </w:t>
      </w:r>
      <w:r>
        <w:rPr>
          <w:sz w:val="28"/>
          <w:szCs w:val="28"/>
        </w:rPr>
        <w:t xml:space="preserve">компьютер, мультимедиа, экран, политическая карта Европы, карточки с заданиями для групповой работы, фотографии с видом достопримечательностей Франции, накопительные кар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лан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оверка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езентация творческ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) разгадывание кроссвор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  )просмотр компьютерной презентации о Фра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) работа с учебнико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крепление (группов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бъяснение домашне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т достижений </w:t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914"/>
        <w:gridCol w:w="1914"/>
        <w:gridCol w:w="1914"/>
        <w:gridCol w:w="191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Ход урока: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. Организационный момент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и добрый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ада видеть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Я приглашаю вас ребята  продолжить   путешествие по странам Европы. Путешествовать вы будете по группам и на каждом этапе урока сможете показать свои знания и заработать баллы, которые занесете в «Лист достижений», а в конце урока мы определим какая группа была наиболее успеш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уже познакомились со странами , расположенными </w:t>
      </w:r>
      <w:r>
        <w:rPr>
          <w:b/>
          <w:sz w:val="28"/>
          <w:szCs w:val="28"/>
        </w:rPr>
        <w:t>на севере Европы</w:t>
      </w:r>
      <w:r>
        <w:rPr>
          <w:sz w:val="28"/>
          <w:szCs w:val="28"/>
        </w:rPr>
        <w:t>, назовите их (Норвегия, Швеция, Финляндия, Дания, Исландия) , покажите их на карте и прикрепите изображение флага стран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еверо-западе Европы</w:t>
      </w:r>
      <w:r>
        <w:rPr>
          <w:sz w:val="28"/>
          <w:szCs w:val="28"/>
        </w:rPr>
        <w:t xml:space="preserve"> (Бельгия, Нидерланды, Люксембург )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центре Европы</w:t>
      </w:r>
      <w:r>
        <w:rPr>
          <w:sz w:val="28"/>
          <w:szCs w:val="28"/>
        </w:rPr>
        <w:t xml:space="preserve"> (Германия, Австрия, Швейцария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няя остановка была </w:t>
      </w:r>
      <w:r>
        <w:rPr>
          <w:b/>
          <w:sz w:val="28"/>
          <w:szCs w:val="28"/>
        </w:rPr>
        <w:t>в Великобритании</w:t>
      </w:r>
      <w:r>
        <w:rPr>
          <w:sz w:val="28"/>
          <w:szCs w:val="28"/>
        </w:rPr>
        <w:t>, покажите эту страну на карте и дайте её полное название (Соединенное Королевство Великобритании и Северной Ирландии 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Проверка домашнего задания. Викторина о Великобритании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вами табло, на котором расположены карточки с вопросами. Каждая группа может выбрать вопрос на 3, 2 или 1 балл, в зависимости от сложности вороса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Вопросы на 3 бал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Какие национальности населяют Великобританию? (англичане, шотландцы, валлийцы , галлы 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0" w:leader="none"/>
        </w:tabs>
        <w:rPr/>
      </w:pPr>
      <w:r>
        <w:rPr>
          <w:sz w:val="28"/>
          <w:szCs w:val="28"/>
        </w:rPr>
        <w:t>На какие области делится Великобритания ? (Англия, Уэльс, Шотландия , Северная Ирландия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Какие знаменитые  люди родились в Великобритании? (Л.Кэррол, И.Ньютон, Д. Дарелл , В.Шекспир, Ч. Дарвин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>Какие моря  омывают границы  Великобритании ? ( Ирландское, Северное море и Атлантический океан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2 балл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 какой цифрой изображен флаг Великобритании ( на карточках  представлены флаги 6-ти государств 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 является отличительной особенностью климата Великобритании?(туманы и дожди 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де находится резиденция  королевы ? (Букингемский дворец  в Лондоне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государственный строй в Великобритании ? ( республиканская монарх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на 1 бал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главные достопримечательности Лондон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какой реке стоит Лондон ? (Темза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является главой государства ? ( королева Елизавета Вторая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зовите государственный язык Великобритании ? (английски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олодцы, вы  смогли ответить на все вопросы. (подсчитываются баллы, заработанные каждой группой и результаты заносятся в сводную таблицу, расположенную на доске ). Такие хорошие знания о Великобритании вы смогли приобрести в процессе выполнения творческого проекта 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езентация творческ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представляют альбом , который рассказывает о Веикобрит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знакомившись с Великобританией мы решили выпустить альбом об этой стране, который мог бы послужить и настольной книгой , и дополнительным материалом для других школьников. Мы постарались чтобы наш альбом, как учебное пособие содержал научную информацию и чтобы был интересным для ребят . Мы написали вопросы о Великобритании, которые нас интересуют и о чем мы хотели бы узнать подробнее, потом разбились на группы, и каждая группа стала собирать материал по своему вопросу из энциклопедий, интернета, журналов «Вокруг света» , «Гео».</w:t>
      </w:r>
    </w:p>
    <w:p>
      <w:pPr>
        <w:pStyle w:val="Normal"/>
        <w:rPr/>
      </w:pPr>
      <w:r>
        <w:rPr>
          <w:sz w:val="28"/>
          <w:szCs w:val="28"/>
        </w:rPr>
        <w:t>В нашем альбоме можно прочитать про королеву Великобритании и королевскую семью, про крепость Тауэр и Тауэрский мост, про Лондонский глаз и конечно же Биг Бэн. Можно узнать, что в Оксфордском университете проходили съемки фильмов про нашего любимого Гарри Поттера,  узнать легенду о замке Тауэр. Есть страничка о традициях англичан и о великом футболисте Дэвиде Бекх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минутка на английском язы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ds up! Hands down!</w:t>
      </w:r>
    </w:p>
    <w:p>
      <w:pPr>
        <w:pStyle w:val="Normal"/>
        <w:rPr/>
      </w:pPr>
      <w:r>
        <w:rPr>
          <w:sz w:val="28"/>
          <w:szCs w:val="28"/>
          <w:lang w:val="en-US"/>
        </w:rPr>
        <w:t>Hands on hips ! Sit down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d up! Hands up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d left! Bend right!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5 </w:t>
      </w:r>
      <w:r>
        <w:rPr>
          <w:b/>
          <w:i/>
          <w:sz w:val="28"/>
          <w:szCs w:val="28"/>
        </w:rPr>
        <w:t>Изучение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нового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материала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разгадывание кроссворда.</w:t>
      </w:r>
    </w:p>
    <w:p>
      <w:pPr>
        <w:pStyle w:val="Normal"/>
        <w:rPr/>
      </w:pPr>
      <w:r>
        <w:rPr>
          <w:sz w:val="28"/>
          <w:szCs w:val="28"/>
        </w:rPr>
        <w:t>Отправляемся дальше. А в какую страну сегодня попадем вы сможете узнать, если разгадаете кроссворд. Из него вы получите ключевое слово-подсказку о ново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называются горы в Европе, на которых расположены горнолыжные курор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каком городе поставлен памятник  музыкантам из сказки братьев Грим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называется экипаж, запряженный парой лошадей, который можно увидеть в городе В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охраняет Букингемский дворец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слушайте музыкальный отрывок и скажите какого композитора называли «маленьким вундеркиндом»?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ab/>
      </w:r>
      <w:r>
        <w:rPr>
          <w:sz w:val="40"/>
          <w:szCs w:val="40"/>
        </w:rPr>
        <w:t>Аль</w:t>
      </w:r>
      <w:r>
        <w:rPr>
          <w:b/>
          <w:sz w:val="40"/>
          <w:szCs w:val="40"/>
        </w:rPr>
        <w:t>п</w:t>
      </w:r>
      <w:r>
        <w:rPr>
          <w:sz w:val="40"/>
          <w:szCs w:val="40"/>
        </w:rPr>
        <w:t>ы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40"/>
          <w:szCs w:val="40"/>
        </w:rPr>
        <w:tab/>
        <w:t xml:space="preserve">  Бр</w:t>
      </w:r>
      <w:r>
        <w:rPr>
          <w:b/>
          <w:sz w:val="40"/>
          <w:szCs w:val="40"/>
        </w:rPr>
        <w:t>е</w:t>
      </w:r>
      <w:r>
        <w:rPr>
          <w:sz w:val="40"/>
          <w:szCs w:val="40"/>
        </w:rPr>
        <w:t>мен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фиак</w:t>
      </w:r>
      <w:r>
        <w:rPr>
          <w:b/>
          <w:sz w:val="40"/>
          <w:szCs w:val="40"/>
        </w:rPr>
        <w:t>р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гва</w:t>
      </w:r>
      <w:r>
        <w:rPr>
          <w:b/>
          <w:sz w:val="40"/>
          <w:szCs w:val="40"/>
        </w:rPr>
        <w:t>р</w:t>
      </w:r>
      <w:r>
        <w:rPr>
          <w:sz w:val="40"/>
          <w:szCs w:val="40"/>
        </w:rPr>
        <w:t>дейцы</w:t>
      </w:r>
    </w:p>
    <w:p>
      <w:pPr>
        <w:pStyle w:val="Normal"/>
        <w:tabs>
          <w:tab w:val="clear" w:pos="708"/>
          <w:tab w:val="left" w:pos="216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М</w:t>
      </w:r>
      <w:r>
        <w:rPr>
          <w:b/>
          <w:sz w:val="40"/>
          <w:szCs w:val="40"/>
        </w:rPr>
        <w:t>о</w:t>
      </w:r>
      <w:r>
        <w:rPr>
          <w:sz w:val="40"/>
          <w:szCs w:val="40"/>
        </w:rPr>
        <w:t>цар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слово получилось в выделенном столб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кой Перро? Что вы о нем знаете? Какие его произведения читали?В какой стране он жил?</w:t>
      </w:r>
    </w:p>
    <w:p>
      <w:pPr>
        <w:pStyle w:val="Normal"/>
        <w:rPr/>
      </w:pPr>
      <w:r>
        <w:rPr>
          <w:sz w:val="28"/>
          <w:szCs w:val="28"/>
        </w:rPr>
        <w:t xml:space="preserve">Итак, мы сегодня отправляемся во Францию.(на доске открывается </w:t>
      </w:r>
      <w:r>
        <w:rPr>
          <w:b/>
          <w:sz w:val="28"/>
          <w:szCs w:val="28"/>
          <w:u w:val="single"/>
        </w:rPr>
        <w:t>тема урока «Путешествие по Франци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что вы хотите узнать об этой стране?(дети называют интересующие их вопросы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формулируем  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ся с Францией, у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де располож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то является главой государства?</w:t>
      </w:r>
    </w:p>
    <w:p>
      <w:pPr>
        <w:pStyle w:val="Normal"/>
        <w:rPr/>
      </w:pPr>
      <w:r>
        <w:rPr>
          <w:sz w:val="28"/>
          <w:szCs w:val="28"/>
        </w:rPr>
        <w:t>3) какой государственный язык и какие народы населяют?</w:t>
      </w:r>
    </w:p>
    <w:p>
      <w:pPr>
        <w:pStyle w:val="Normal"/>
        <w:rPr/>
      </w:pPr>
      <w:r>
        <w:rPr>
          <w:sz w:val="28"/>
          <w:szCs w:val="28"/>
        </w:rPr>
        <w:t>4) какие есть достопримечательности во Фра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традиции и особенности Фра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росмотр компьютерной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все эти вопросы постарайтесь найти ответы из компьютерной презентац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Работа с учеб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очитайте текст учебника, что не прозвучало в презентации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г)Первичное закрепление материала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о Франции по пла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где расположе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то является главой государ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кой государственный язык и какие народы населяю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какие есть достопримечательности во Фран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традиции и особенности Франции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Закрепление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Групповая рабо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ждая группа может выбрать карточку с заданиями разного уровня сложност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1 бал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полните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ц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иж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сударств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язы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ск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опримечательност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вр, Эйфелева баш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проверка по листу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2 бал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ь вопросы для викторины о Фр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дания на 3 бал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йдите «лишнее слово», придумайте аналогичное зада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Лувр, Эйфелева башня, </w:t>
      </w:r>
      <w:r>
        <w:rPr>
          <w:sz w:val="28"/>
          <w:szCs w:val="28"/>
          <w:u w:val="single"/>
        </w:rPr>
        <w:t>Тауэр</w:t>
      </w:r>
      <w:r>
        <w:rPr>
          <w:sz w:val="28"/>
          <w:szCs w:val="28"/>
        </w:rPr>
        <w:t>, Елисейские поля. (находится не во Франции, а в Великобритании )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ермания, Австрия, </w:t>
      </w:r>
      <w:r>
        <w:rPr>
          <w:sz w:val="28"/>
          <w:szCs w:val="28"/>
          <w:u w:val="single"/>
        </w:rPr>
        <w:t>Франция,</w:t>
      </w:r>
      <w:r>
        <w:rPr>
          <w:sz w:val="28"/>
          <w:szCs w:val="28"/>
        </w:rPr>
        <w:t xml:space="preserve"> Швейцария. (государственный язык французский, а в остальных-немецкий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этапа .Результаты заносятся в накопительную карту на дос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Индивидуальная рабо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д вами листочки, на которых записан рассказ «забывчивого путешественника». Ваша задача найти и исправить ошиб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замечательной была поездка в Великобританию!</w:t>
      </w:r>
    </w:p>
    <w:p>
      <w:pPr>
        <w:pStyle w:val="Normal"/>
        <w:rPr/>
      </w:pPr>
      <w:r>
        <w:rPr>
          <w:i/>
          <w:sz w:val="28"/>
          <w:szCs w:val="28"/>
        </w:rPr>
        <w:t>Прибыв в Париж я сразу же отправился на прогулочном кораблике по реке Сена. Как великолепны Собор Парижской богоматери и Лувр! А вот и знаменитый Тауэрский мост. Еще немного и показалась башня с часами Биг-Бэн - символ Парижа! По туннелю под проливом Ла-Манш я переехал во Францию. Прекрасен город Лондон- столица Франции. Здесь по реке Темза  я продолжил путешествие. А больше всего мне понравилась Эйфелева башня-символ Лондона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опроверка по эталону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ва была цель этого урока?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Что нового узнали?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задания вызвали больше всего затруд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казалось наиболее интересным?</w:t>
      </w:r>
    </w:p>
    <w:p>
      <w:pPr>
        <w:pStyle w:val="Normal"/>
        <w:rPr/>
      </w:pPr>
      <w:r>
        <w:rPr>
          <w:sz w:val="28"/>
          <w:szCs w:val="28"/>
        </w:rPr>
        <w:t>-Какая группа набрала большее количество баллов?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 каких местах были допущены ошиб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причина появления ошиб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подарок победившей команде и всем остальным за старания я приготовила сюрприз.Мы посмотрим фильм о Париже и вы сможете увидеть Эйфелеву башню , Лувр и дисней-лэнд, а также услышите французскую речь и песню на французском языке в исполнении Миррей Мать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Объяснение домашне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ференцированное домашнее задание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ставить кроссворд о Фран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просы для викторины о Франц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общение о Франци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ите свое настроение на «Шкале настроения»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3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06:00Z</dcterms:created>
  <dc:creator>Дамир</dc:creator>
  <dc:description/>
  <cp:keywords/>
  <dc:language>en-US</dc:language>
  <cp:lastModifiedBy>Дамир</cp:lastModifiedBy>
  <dcterms:modified xsi:type="dcterms:W3CDTF">2012-07-24T13:49:00Z</dcterms:modified>
  <cp:revision>14</cp:revision>
  <dc:subject/>
  <dc:title>Конспект урока по предмету</dc:title>
</cp:coreProperties>
</file>