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Селихов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Кур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/>
        <w:t>Рассмотрена на заседании МО учителей</w:t>
        <w:tab/>
        <w:tab/>
        <w:t>Принята на заседании ПС</w:t>
        <w:tab/>
        <w:tab/>
        <w:t>«Утверждаю»</w:t>
      </w:r>
    </w:p>
    <w:p>
      <w:pPr>
        <w:pStyle w:val="Normal"/>
        <w:ind w:left="1416" w:firstLine="708"/>
        <w:rPr/>
      </w:pPr>
      <w:r>
        <w:rPr/>
        <w:t>гуманитарного цикла</w:t>
        <w:tab/>
        <w:tab/>
        <w:tab/>
        <w:tab/>
        <w:t>Протокол №1</w:t>
        <w:tab/>
        <w:tab/>
        <w:tab/>
        <w:tab/>
        <w:t>Директор школы</w:t>
      </w:r>
    </w:p>
    <w:p>
      <w:pPr>
        <w:pStyle w:val="Normal"/>
        <w:ind w:left="1416" w:firstLine="708"/>
        <w:rPr/>
      </w:pPr>
      <w:r>
        <w:rPr/>
        <w:t>Протокол №1</w:t>
        <w:tab/>
        <w:tab/>
        <w:tab/>
        <w:tab/>
        <w:tab/>
        <w:tab/>
        <w:t xml:space="preserve">от «30» августа 2011г. </w:t>
        <w:tab/>
        <w:tab/>
        <w:t>____________ /Г.Ф. Бакланова /</w:t>
      </w:r>
    </w:p>
    <w:p>
      <w:pPr>
        <w:pStyle w:val="Normal"/>
        <w:ind w:left="1416" w:firstLine="708"/>
        <w:rPr/>
      </w:pPr>
      <w:r>
        <w:rPr/>
        <w:t xml:space="preserve">от «30» августа 2011г. </w:t>
        <w:tab/>
        <w:tab/>
        <w:tab/>
        <w:tab/>
        <w:t>Председатель ПС</w:t>
        <w:tab/>
        <w:tab/>
        <w:tab/>
        <w:t>Приказ № _____</w:t>
      </w:r>
    </w:p>
    <w:p>
      <w:pPr>
        <w:pStyle w:val="Normal"/>
        <w:ind w:left="1416" w:firstLine="708"/>
        <w:rPr/>
      </w:pPr>
      <w:r>
        <w:rPr/>
        <w:t>Руководитель МО</w:t>
        <w:tab/>
        <w:tab/>
        <w:tab/>
        <w:tab/>
        <w:tab/>
        <w:t xml:space="preserve">__________ /Л.И. Морозова/ </w:t>
        <w:tab/>
        <w:t>от «___»__________2011г.</w:t>
      </w:r>
    </w:p>
    <w:p>
      <w:pPr>
        <w:pStyle w:val="Normal"/>
        <w:ind w:left="1416" w:firstLine="708"/>
        <w:rPr/>
      </w:pPr>
      <w:r>
        <w:rPr/>
        <w:t>_______________ /Л.В. Срывкова 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  <w:t>по предмету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английский  язык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sz w:val="40"/>
          <w:szCs w:val="40"/>
        </w:rPr>
        <w:t>Учитель: Арабаджи Зоя Ивановна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2 класс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2011-2012 учебный год </w:t>
      </w:r>
    </w:p>
    <w:p>
      <w:pPr>
        <w:pStyle w:val="Normal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ормативно-правовая база: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п. 2 ст. 22 Закона РФ « Об образовании»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Базисный учебный план, утверждённый приказом Минобразования РФ №1312 от 09. 03. 2004года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Федеральный компонент государственного стандарта общего образования от 5 марта 2004года № 1089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>Рабочая программа составлена на основе: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560" w:leader="none"/>
        </w:tabs>
        <w:rPr>
          <w:rFonts w:eastAsia="Calibri"/>
          <w:lang w:eastAsia="en-US"/>
        </w:rPr>
      </w:pPr>
      <w:r>
        <w:rPr>
          <w:color w:val="000000"/>
        </w:rPr>
        <w:t xml:space="preserve">- </w:t>
      </w:r>
      <w:r>
        <w:rPr/>
        <w:t>Федерального государственного образовательного стандарта начального  общего образования по иностранному языку.</w:t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</w:rPr>
      </w:pPr>
      <w:r>
        <w:rPr>
          <w:color w:val="000000"/>
        </w:rPr>
        <w:t>-  Примерной программы начального общего образования по иностранным языкам (английский язык);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autoSpaceDE w:val="false"/>
        <w:rPr/>
      </w:pPr>
      <w:r>
        <w:rPr>
          <w:color w:val="000000"/>
        </w:rPr>
        <w:t>- авторской программы курса английского языка к УМК «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» для учащихся 2-9 классов общеобразовательных учреждений  / М.З Биболетова, Н.Н. Трубанева (Обнинск: Титул, 2006).</w:t>
      </w:r>
    </w:p>
    <w:p>
      <w:pPr>
        <w:pStyle w:val="BodyText2"/>
        <w:widowControl w:val="false"/>
        <w:tabs>
          <w:tab w:val="left" w:pos="567" w:leader="none"/>
          <w:tab w:val="left" w:pos="8222" w:leader="none"/>
        </w:tabs>
        <w:spacing w:before="120" w:after="0"/>
        <w:ind w:right="0" w:firstLine="567"/>
        <w:jc w:val="both"/>
        <w:rPr/>
      </w:pPr>
      <w:r>
        <w:rPr>
          <w:color w:val="000000"/>
          <w:sz w:val="24"/>
          <w:szCs w:val="24"/>
        </w:rPr>
        <w:t>Программа рассчитана на 68 часов (2 часа в неделю).</w:t>
      </w:r>
      <w:r>
        <w:rPr>
          <w:b/>
          <w:sz w:val="24"/>
          <w:szCs w:val="24"/>
        </w:rPr>
        <w:t xml:space="preserve"> </w:t>
      </w:r>
    </w:p>
    <w:p>
      <w:pPr>
        <w:pStyle w:val="BodyText2"/>
        <w:widowControl w:val="false"/>
        <w:tabs>
          <w:tab w:val="left" w:pos="567" w:leader="none"/>
          <w:tab w:val="left" w:pos="8222" w:leader="none"/>
        </w:tabs>
        <w:spacing w:before="120" w:after="0"/>
        <w:ind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содержательные линии</w:t>
      </w:r>
    </w:p>
    <w:p>
      <w:pPr>
        <w:pStyle w:val="BodyText2"/>
        <w:widowControl w:val="false"/>
        <w:tabs>
          <w:tab w:val="left" w:pos="567" w:leader="none"/>
          <w:tab w:val="left" w:pos="8222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вой содержательной линией являются коммуникативные умения, второй – языковые знания и навыки оперирования ими, третьей – социокультурные знания и умения. Указанные содержательные линии находятся в тесной взаимосвязи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и с социокультурными знаниям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rPr/>
      </w:pPr>
      <w:r>
        <w:rPr/>
        <w:t>Все три указанные основные содержательные линии взаимосвязаны, и отсутствие одной из них нарушает единство учебного предмета «Английский язык».</w:t>
      </w:r>
    </w:p>
    <w:p>
      <w:pPr>
        <w:pStyle w:val="BodyText2"/>
        <w:widowControl w:val="false"/>
        <w:tabs>
          <w:tab w:val="left" w:pos="708" w:leader="none"/>
          <w:tab w:val="left" w:pos="8222" w:leader="none"/>
        </w:tabs>
        <w:spacing w:before="120" w:after="0"/>
        <w:ind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обучения</w:t>
      </w:r>
    </w:p>
    <w:p>
      <w:pPr>
        <w:pStyle w:val="BodyText2"/>
        <w:widowControl w:val="false"/>
        <w:tabs>
          <w:tab w:val="left" w:pos="708" w:leader="none"/>
          <w:tab w:val="left" w:pos="8222" w:leader="none"/>
        </w:tabs>
        <w:ind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зучения английского языка реализуются следующие цели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b/>
        </w:rPr>
        <w:t xml:space="preserve">формирование </w:t>
      </w:r>
      <w:r>
        <w:rPr/>
        <w:t>умений общаться на английск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е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b/>
        </w:rPr>
        <w:t>развитие</w:t>
      </w:r>
      <w:r>
        <w:rPr/>
        <w:t xml:space="preserve"> личности, речевых способностей, внимания, мышления, памяти и воображения младшего школьника; мотивации к дальнейшему овладению английским языком; 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b/>
        </w:rPr>
        <w:t>обеспечение</w:t>
      </w:r>
      <w:r>
        <w:rPr/>
        <w:t xml:space="preserve">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b/>
        </w:rPr>
        <w:t xml:space="preserve">освоение </w:t>
      </w:r>
      <w:r>
        <w:rPr/>
        <w:t>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b/>
        </w:rPr>
        <w:t xml:space="preserve">приобщение </w:t>
      </w:r>
      <w:r>
        <w:rPr/>
        <w:t>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b/>
        </w:rPr>
        <w:t>формирование</w:t>
      </w:r>
      <w:r>
        <w:rPr/>
        <w:t xml:space="preserve"> речевых, интеллектуальных и познавательных способностей младших школьников, а также их общеучебных умений.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ребования к уровню подготовки обучающихс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результате изучения английского языка во втором классе ученик должен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) знать/понимать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алфавит, буквы, буквосочетания (</w:t>
      </w:r>
      <w:r>
        <w:rPr>
          <w:color w:val="000000"/>
          <w:lang w:val="en-US"/>
        </w:rPr>
        <w:t>c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</w:t>
      </w:r>
      <w:r>
        <w:rPr>
          <w:color w:val="000000"/>
        </w:rPr>
        <w:t>, ее), звуки изучаемого язык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- правила чтения: гласных букв (Аа, Ее,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O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Uu</w:t>
      </w:r>
      <w:r>
        <w:rPr>
          <w:color w:val="000000"/>
        </w:rPr>
        <w:t>) в открытом и закрытом типе слога; буквосочетаний (</w:t>
      </w:r>
      <w:r>
        <w:rPr>
          <w:color w:val="000000"/>
          <w:lang w:val="en-US"/>
        </w:rPr>
        <w:t>e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o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</w:t>
      </w:r>
      <w:r>
        <w:rPr>
          <w:color w:val="000000"/>
        </w:rPr>
        <w:t>, ее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собенности интонации основных типов предложен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азвание страны изучаемого языка, её столиц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мена наиболее известных персонажей детских литературных произведен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аизусть рифмованные произведения детского фольклора;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2) уме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онимать на слух речь учителя, одноклассников, основное содержание облегченных текстов на зрительную наглядность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частвовать в элементарном этикетном диалоге (знакомство, поздравление, благодарность, тствие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сспрашивать собеседника, задавая простые вопросы и отвечать на вопросы собеседник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ратко рассказывать о себе, своей семье, друг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оставлять небольшие описания предмета, картинки по образцу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читать вслух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читать про себя, понимать основное содержание небольших текстов, доступных по содержанию и языковому материалу, пользуясь в случае необходимости двуязычным словарё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писывать текст на английском языке, вставлять в него слова в соответствии с решаемой задач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исать краткое поздравление (с Новым годом, Рождеством) с опорой на образец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</w:rPr>
        <w:t xml:space="preserve">3)  использовать приобретённые знания </w:t>
      </w:r>
      <w:r>
        <w:rPr>
          <w:i/>
          <w:iCs/>
          <w:color w:val="000000"/>
        </w:rPr>
        <w:t xml:space="preserve">и </w:t>
      </w:r>
      <w:r>
        <w:rPr>
          <w:b/>
          <w:bCs/>
          <w:i/>
          <w:iCs/>
          <w:color w:val="000000"/>
        </w:rPr>
        <w:t>коммуникативные умения в практической деятельности и повседневной жизни дл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стного общения с носителями английского языка в доступных младшим школьникам пределахразвития дружелюбного отношения к представителям других стран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реодоления психологических барьеров в использовании английского языка как средства общ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знакомления с детским зарубежным фольклором;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color w:val="000000"/>
        </w:rPr>
        <w:t>- более глубокого осознания некоторых особенностей родного языка.</w:t>
      </w:r>
    </w:p>
    <w:p>
      <w:pPr>
        <w:pStyle w:val="Normal"/>
        <w:ind w:left="36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Предметное содержание речи</w:t>
      </w:r>
    </w:p>
    <w:p>
      <w:pPr>
        <w:pStyle w:val="TextBody"/>
        <w:spacing w:lineRule="auto" w:line="240" w:before="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накомство. Семья. </w:t>
      </w:r>
      <w:r>
        <w:rPr>
          <w:i/>
          <w:sz w:val="24"/>
          <w:szCs w:val="24"/>
        </w:rPr>
        <w:t>Мой дом/квартира/комната</w:t>
      </w:r>
      <w:r>
        <w:rPr>
          <w:sz w:val="24"/>
          <w:szCs w:val="24"/>
        </w:rPr>
        <w:t xml:space="preserve">. Праздники: день рождения, Новый год. Мои друзья. </w:t>
      </w:r>
      <w:r>
        <w:rPr>
          <w:i/>
          <w:sz w:val="24"/>
          <w:szCs w:val="24"/>
        </w:rPr>
        <w:t>Игрушки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дежда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Школьные принадлежности. Мои увлечения. Выходной день (в зоопарке)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Любимое домашнее животное.</w:t>
      </w:r>
    </w:p>
    <w:p>
      <w:pPr>
        <w:pStyle w:val="Text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Страна (общие сведения), литературные персонажи популярных детских книг (общее представление), небольшие простые произведения детского фольклора – стихи, песни, сказки.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методическое обеспечение курс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Биболетова М. 3.  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  </w:t>
      </w:r>
      <w:r>
        <w:rPr>
          <w:color w:val="000000"/>
          <w:lang w:val="en-US"/>
        </w:rPr>
        <w:t>English</w:t>
      </w:r>
      <w:r>
        <w:rPr>
          <w:color w:val="000000"/>
        </w:rPr>
        <w:t>:   учебник   английского   языка   для   учащихся   2   класс М. 3. Биболетова. - Обнинск: Титул, 2010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Биболетова М. 3.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: книга для учителя / М. 3. Биболетова. - Обнинск: Титул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 Биболетова М. 3. 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: рабочая тетрадь / М. 3. Биболетова. - Обнинск: Титул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 Биболетова М. 3.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: аудиокассета / М. 3. Биболетова..- Обнинск: Титул, 2006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ый учебный материа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Сборник песен для начальной школы "</w:t>
      </w:r>
      <w:r>
        <w:rPr>
          <w:color w:val="000000"/>
          <w:lang w:val="en-US"/>
        </w:rPr>
        <w:t>Game</w:t>
      </w:r>
      <w:r>
        <w:rPr>
          <w:color w:val="000000"/>
        </w:rPr>
        <w:t>-</w:t>
      </w:r>
      <w:r>
        <w:rPr>
          <w:color w:val="000000"/>
          <w:lang w:val="en-US"/>
        </w:rPr>
        <w:t>Songs</w:t>
      </w:r>
      <w:r>
        <w:rPr>
          <w:color w:val="000000"/>
        </w:rPr>
        <w:t>". - Обнинск: Титул, 2001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Рогова Н. В. и др. Тесты. Контрольные работы по английскому языку. - СПб: КАРО, 2001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en-US"/>
        </w:rPr>
        <w:t>3. Super Songs. Songs for Very Young Learners. - Oxford University Press, 2003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  Логинова Л. И.    Как    помочь    ребёнку    заговорить    по-английски.    Книга    для    учите</w:t>
        <w:softHyphen/>
        <w:t>ли. Логинова. - М.: Владею, 2004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Английский язык детям // </w:t>
      </w:r>
      <w:hyperlink r:id="rId2">
        <w:r>
          <w:rPr>
            <w:rStyle w:val="InternetLink"/>
            <w:color w:val="000080"/>
            <w:lang w:val="en-US"/>
          </w:rPr>
          <w:t>http</w:t>
        </w:r>
        <w:r>
          <w:rPr>
            <w:rStyle w:val="InternetLink"/>
            <w:color w:val="000080"/>
          </w:rPr>
          <w:t>:</w:t>
        </w:r>
        <w:r>
          <w:rPr>
            <w:rStyle w:val="InternetLink"/>
            <w:color w:val="000080"/>
            <w:lang w:val="en-US"/>
          </w:rPr>
          <w:t>www</w:t>
        </w:r>
        <w:r>
          <w:rPr>
            <w:rStyle w:val="InternetLink"/>
            <w:color w:val="000080"/>
          </w:rPr>
          <w:t>.</w:t>
        </w:r>
        <w:r>
          <w:rPr>
            <w:rStyle w:val="InternetLink"/>
            <w:color w:val="000080"/>
            <w:lang w:val="en-US"/>
          </w:rPr>
          <w:t>bilingual</w:t>
        </w:r>
        <w:r>
          <w:rPr>
            <w:rStyle w:val="InternetLink"/>
            <w:color w:val="000080"/>
          </w:rPr>
          <w:t>.</w:t>
        </w:r>
        <w:r>
          <w:rPr>
            <w:rStyle w:val="InternetLink"/>
            <w:color w:val="000080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Содержание изучаемого 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268"/>
        <w:gridCol w:w="992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 в соответствии с Федеральным компонентом государственного стандарта нач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мы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учащихся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Unit 1 Hello, English!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риветствие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омство с одноклассниками, учителем, актерами теат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е имя, возраст, что умею / не умею дела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лфавит (</w:t>
            </w:r>
            <w:r>
              <w:rPr>
                <w:lang w:val="en-US"/>
              </w:rPr>
              <w:t>Aa</w:t>
            </w:r>
            <w:r>
              <w:rPr/>
              <w:t xml:space="preserve">, </w:t>
            </w:r>
            <w:r>
              <w:rPr>
                <w:lang w:val="en-US"/>
              </w:rPr>
              <w:t>Bb</w:t>
            </w:r>
            <w:r>
              <w:rPr/>
              <w:t xml:space="preserve">, </w:t>
            </w:r>
            <w:r>
              <w:rPr>
                <w:lang w:val="en-US"/>
              </w:rPr>
              <w:t>Cc</w:t>
            </w:r>
            <w:r>
              <w:rPr/>
              <w:t xml:space="preserve">, </w:t>
            </w:r>
            <w:r>
              <w:rPr>
                <w:lang w:val="en-US"/>
              </w:rPr>
              <w:t>Dd</w:t>
            </w:r>
            <w:r>
              <w:rPr/>
              <w:t xml:space="preserve">, </w:t>
            </w:r>
            <w:r>
              <w:rPr>
                <w:lang w:val="en-US"/>
              </w:rPr>
              <w:t>Ee</w:t>
            </w:r>
            <w:r>
              <w:rPr/>
              <w:t xml:space="preserve">, </w:t>
            </w:r>
            <w:r>
              <w:rPr>
                <w:lang w:val="en-US"/>
              </w:rPr>
              <w:t>Ff</w:t>
            </w:r>
            <w:r>
              <w:rPr/>
              <w:t xml:space="preserve">, </w:t>
            </w:r>
            <w:r>
              <w:rPr>
                <w:lang w:val="en-US"/>
              </w:rPr>
              <w:t>Gg</w:t>
            </w:r>
            <w:r>
              <w:rPr/>
              <w:t xml:space="preserve">, </w:t>
            </w:r>
            <w:r>
              <w:rPr>
                <w:lang w:val="en-US"/>
              </w:rPr>
              <w:t>Hh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Jj</w:t>
            </w:r>
            <w:r>
              <w:rPr/>
              <w:t xml:space="preserve">, </w:t>
            </w:r>
            <w:r>
              <w:rPr>
                <w:lang w:val="en-US"/>
              </w:rPr>
              <w:t>Kk</w:t>
            </w:r>
            <w:r>
              <w:rPr/>
              <w:t xml:space="preserve">, </w:t>
            </w:r>
            <w:r>
              <w:rPr>
                <w:lang w:val="en-US"/>
              </w:rPr>
              <w:t>Ll</w:t>
            </w:r>
            <w:r>
              <w:rPr/>
              <w:t xml:space="preserve">, </w:t>
            </w:r>
            <w:r>
              <w:rPr>
                <w:lang w:val="en-US"/>
              </w:rPr>
              <w:t>Mm</w:t>
            </w:r>
            <w:r>
              <w:rPr/>
              <w:t xml:space="preserve">, </w:t>
            </w:r>
            <w:r>
              <w:rPr>
                <w:lang w:val="en-US"/>
              </w:rPr>
              <w:t>Nn</w:t>
            </w:r>
            <w:r>
              <w:rPr/>
              <w:t xml:space="preserve">, </w:t>
            </w:r>
            <w:r>
              <w:rPr>
                <w:lang w:val="en-US"/>
              </w:rPr>
              <w:t>Oo</w:t>
            </w:r>
            <w:r>
              <w:rPr/>
              <w:t xml:space="preserve">, </w:t>
            </w:r>
            <w:r>
              <w:rPr>
                <w:lang w:val="en-US"/>
              </w:rPr>
              <w:t>Pp</w:t>
            </w:r>
            <w:r>
              <w:rPr/>
              <w:t xml:space="preserve">, </w:t>
            </w:r>
            <w:r>
              <w:rPr>
                <w:lang w:val="en-US"/>
              </w:rPr>
              <w:t>Qq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наки транскрипци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ексические единицы, обслуживающие ситуации по данной тем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can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have\ has got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ислительные от 1 до 10</w:t>
            </w:r>
          </w:p>
          <w:p>
            <w:pPr>
              <w:pStyle w:val="Normal"/>
              <w:jc w:val="center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здороваться и ответить на привет</w:t>
              <w:softHyphen/>
              <w:t>ствие попрощатьс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ься и узнать имя собеседни</w:t>
              <w:softHyphen/>
              <w:t>ка, его возраст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ать о себе, сообщив имя и воз</w:t>
              <w:softHyphen/>
              <w:t>раст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ывать о себе от имени "артис</w:t>
              <w:softHyphen/>
              <w:t>тов-животных"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просить собеседника о том, что он умеет делат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ать о себе, сообщив о том, что умеешь делат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казать о друге / "артисте", сообщив имя, возраст, что умеет делат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ать распоряжение, выразить просьбу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зить одобрение тому, что сделали другие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благодарит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казать о том, что лежит в портфе</w:t>
              <w:softHyphen/>
              <w:t>ле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исать предмет / животное, называя его цвет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имать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/>
            </w:pPr>
            <w:r>
              <w:rPr/>
              <w:t>выражения классного обиход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/>
            </w:pPr>
            <w:r>
              <w:rPr/>
              <w:t>речь учителя и одноклассников в процессе обще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/>
            </w:pPr>
            <w:r>
              <w:rPr/>
              <w:t>интонацию вопросительных и утвердительных предложени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/>
            </w:pPr>
            <w:r>
              <w:rPr/>
              <w:t>различать на слух звуки.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nit 2 Welcome to our theatre!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Я и моя семья. Члены моей семьи, их имена. Мой питомец (любимое животное), его имя, возраст, характер, что умеет дела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ои любимые занятия: что я умею / не умею (учебные действия, спортивные занятия и игры).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</w:t>
            </w:r>
            <w:r>
              <w:rPr>
                <w:color w:val="000000"/>
                <w:lang w:val="en-US"/>
              </w:rPr>
              <w:t xml:space="preserve"> "The ABC"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  <w:r>
              <w:rPr>
                <w:lang w:val="en-US"/>
              </w:rPr>
              <w:t xml:space="preserve"> </w:t>
            </w:r>
            <w:r>
              <w:rPr/>
              <w:t>должны</w:t>
            </w:r>
            <w:r>
              <w:rPr>
                <w:lang w:val="en-US"/>
              </w:rPr>
              <w:t xml:space="preserve"> </w:t>
            </w:r>
            <w:r>
              <w:rPr/>
              <w:t>зна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лфавит</w:t>
            </w:r>
            <w:r>
              <w:rPr>
                <w:lang w:val="en-US"/>
              </w:rPr>
              <w:t xml:space="preserve"> (Rr, Ss, Tt, Uu, Vv, Ww, Xx, Yy, Zz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Лексические единицы, обслуживающие ситуации по данной теме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авило образования множественного числа имён существительных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Конструкцию </w:t>
            </w:r>
            <w:r>
              <w:rPr>
                <w:lang w:val="en-US"/>
              </w:rPr>
              <w:t>let's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ссказать о своей семье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сспрашивать собеседника о том, что/ кто у него есть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игласить собеседника принять участие в совместной деятельности и отреагировать на приглашени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казать о себе, сообщив в какие спортивные игры умеешь играть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знать у собеседника, в какие спортив</w:t>
              <w:softHyphen/>
              <w:t>ные игры он умеет играть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оветовать собеседнику, чем он мо</w:t>
              <w:softHyphen/>
              <w:t>жет заняться во время каникул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дравить членов своей семьи / друзей с Новым годом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нимать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 слух трудные для артикуляции английские звуки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 слух содержание короткого текста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rPr/>
            </w:pPr>
            <w:r>
              <w:rPr/>
              <w:t>речь учителя и одноклассников в процессе общения;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и</w:t>
            </w:r>
            <w:r>
              <w:rPr>
                <w:lang w:val="en-US"/>
              </w:rPr>
              <w:t xml:space="preserve"> </w:t>
            </w:r>
            <w:r>
              <w:rPr/>
              <w:t>друзь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nit 3 Let's read and speak English!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ходной день (в цирке, зоопарке, на ферме). Мои друзья: внешность, характер, что умеют / не умеют делать. Любимые животные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ект "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unn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iddle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Лексические единицы, обслуживающие ситуации по данной теме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Глаголы в действительном залоге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Существительные в </w:t>
            </w:r>
            <w:r>
              <w:rPr>
                <w:lang w:val="en-US"/>
              </w:rPr>
              <w:t>Possessive</w:t>
            </w:r>
            <w:r>
              <w:rPr/>
              <w:t xml:space="preserve"> </w:t>
            </w:r>
            <w:r>
              <w:rPr>
                <w:lang w:val="en-US"/>
              </w:rPr>
              <w:t>Cas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Буквосочетания </w:t>
            </w:r>
            <w:r>
              <w:rPr>
                <w:lang w:val="en-US"/>
              </w:rPr>
              <w:t>ck</w:t>
            </w:r>
            <w:r>
              <w:rPr/>
              <w:t xml:space="preserve">, </w:t>
            </w:r>
            <w:r>
              <w:rPr>
                <w:lang w:val="en-US"/>
              </w:rPr>
              <w:t>th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авила чтения гласной Ее в закрытом и открытом слоге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Артикли 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th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Личные местоимения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спросить собеседника, где он живет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спросить собеседника о его друге / семье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ссказать о своем друге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имать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а слух содержание короткого текста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rPr/>
            </w:pPr>
            <w:r>
              <w:rPr/>
              <w:t>речь учителя и одноклассников в процессе общения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слух глухие и звонкие конечные согласные звук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слух специальные вопросы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детских стихотворений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слух слова с гласными в открытых и закрытых слогах;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персонажи популярных детских книг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Unit 4 Meet my friends!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и любимые персонажи детских произведений: их внешность, их характер, что они умеют дела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готовка к школьному празднику: инсценирование английских сказок зарубежных сверстни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ект "</w:t>
            </w:r>
            <w:r>
              <w:rPr>
                <w:color w:val="000000"/>
                <w:lang w:val="en-US"/>
              </w:rPr>
              <w:t>M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riend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Лексические единицы, обслуживающие ситуации по данной теме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Правила чтения гласные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Aa</w:t>
            </w:r>
            <w:r>
              <w:rPr/>
              <w:t xml:space="preserve">, </w:t>
            </w:r>
            <w:r>
              <w:rPr>
                <w:lang w:val="en-US"/>
              </w:rPr>
              <w:t>Oo</w:t>
            </w:r>
            <w:r>
              <w:rPr/>
              <w:t xml:space="preserve">, </w:t>
            </w:r>
            <w:r>
              <w:rPr>
                <w:lang w:val="en-US"/>
              </w:rPr>
              <w:t>Uu</w:t>
            </w:r>
            <w:r>
              <w:rPr/>
              <w:t xml:space="preserve"> в открытых и закрытых слогах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Спряжение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настоящем времени;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ссказать о домашнем животном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комиться с новым другом и рас</w:t>
              <w:softHyphen/>
              <w:t>спросить его об имени, возрасте, место</w:t>
              <w:softHyphen/>
              <w:t>жительстве, рассказать ему о себе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center"/>
              <w:rPr/>
            </w:pPr>
            <w:r>
              <w:rPr/>
              <w:t>понимать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rPr/>
            </w:pPr>
            <w:r>
              <w:rPr/>
              <w:t>содержание английских детских считалок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rPr/>
            </w:pPr>
            <w:r>
              <w:rPr/>
              <w:t>содержание диалогического текста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rPr/>
            </w:pPr>
            <w:r>
              <w:rPr/>
              <w:t>речь учителя и одноклассников в процессе общен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еречень контроль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верочная работа №1 </w:t>
      </w:r>
    </w:p>
    <w:p>
      <w:pPr>
        <w:pStyle w:val="Normal"/>
        <w:rPr/>
      </w:pPr>
      <w:r>
        <w:rPr/>
        <w:t>Проверочная работа №2</w:t>
      </w:r>
    </w:p>
    <w:p>
      <w:pPr>
        <w:pStyle w:val="Normal"/>
        <w:rPr/>
      </w:pPr>
      <w:r>
        <w:rPr/>
        <w:t>Проверочная работа №3</w:t>
      </w:r>
    </w:p>
    <w:p>
      <w:pPr>
        <w:pStyle w:val="Normal"/>
        <w:rPr/>
      </w:pPr>
      <w:r>
        <w:rPr/>
        <w:t>Итоговый контроль по курсу английского языка во 2 класс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проектн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й алфавит</w:t>
      </w:r>
    </w:p>
    <w:p>
      <w:pPr>
        <w:pStyle w:val="Normal"/>
        <w:rPr/>
      </w:pPr>
      <w:r>
        <w:rPr/>
        <w:t>Мой др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Календарно – 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984"/>
        <w:gridCol w:w="4111"/>
        <w:gridCol w:w="1984"/>
        <w:gridCol w:w="1418"/>
        <w:gridCol w:w="1843"/>
        <w:gridCol w:w="850"/>
        <w:gridCol w:w="851"/>
        <w:gridCol w:w="567"/>
        <w:gridCol w:w="708"/>
      </w:tblGrid>
      <w:tr>
        <w:trPr>
          <w:trHeight w:val="9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темы в соответствии с Федеральным компонентом государственного стандарта начального образов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темы в соответствии с Федеральным компоненто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окуль</w:t>
              <w:softHyphen/>
              <w:t>турная информ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 контро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ктивные формы проведения урок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машнее зада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провед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1 Hello, English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nit 2 Welcome to our theatre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3 Let's read and speak English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t 4 Meet my friends!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ки транскрипции</w:t>
            </w:r>
          </w:p>
          <w:p>
            <w:pPr>
              <w:pStyle w:val="Normal"/>
              <w:rPr/>
            </w:pPr>
            <w:r>
              <w:rPr/>
              <w:t>диалог этикет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английского языка в современном мире. Англия и Лондон. Личные имена. Интернациональные слова-названия профессий и предме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, диск, карточки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лайды-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 стр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right="1288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ольный теа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этикетного характера, Адекватное произношение и различение на слух звуков</w:t>
            </w:r>
          </w:p>
          <w:p>
            <w:pPr>
              <w:pStyle w:val="Normal"/>
              <w:rPr/>
            </w:pPr>
            <w:r>
              <w:rPr/>
              <w:t>Алфавит(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е имена. Понятие «мист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точки, диск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лайды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 стр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 посчита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(В).</w:t>
            </w:r>
          </w:p>
          <w:p>
            <w:pPr>
              <w:pStyle w:val="Normal"/>
              <w:rPr/>
            </w:pPr>
            <w:r>
              <w:rPr/>
              <w:t xml:space="preserve">Адекватное произношение и различение на слух звуков количественные числительные до 5. </w:t>
            </w:r>
          </w:p>
          <w:p>
            <w:pPr>
              <w:pStyle w:val="Normal"/>
              <w:rPr/>
            </w:pPr>
            <w:r>
              <w:rPr/>
              <w:t>Диалог этикет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ы сче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точки, диск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лайды-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лексических единиц по ситуации «Знакомств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 стр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вай посчитаем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 этикетного характера Алфавит(С) количественные числительные до 10. </w:t>
            </w:r>
          </w:p>
          <w:p>
            <w:pPr>
              <w:pStyle w:val="Normal"/>
              <w:rPr/>
            </w:pPr>
            <w:r>
              <w:rPr/>
              <w:t>Предложения с глаголом-связ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счита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</w:t>
            </w:r>
            <w:r>
              <w:rPr>
                <w:lang w:val="en-US"/>
              </w:rPr>
              <w:t>,</w:t>
            </w:r>
            <w:r>
              <w:rPr/>
              <w:t xml:space="preserve"> диск, карточки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диалогов по ситуации «Знакомство», воспроизведение считал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 и 2, стр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я умею, что я мог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оммуникативные типы простого предложения (побуждение), предложения типа «Я могу…». Алфавит(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ы речевого этикета побудитель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 диск, карт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по ситуации «Знакомство»</w:t>
            </w:r>
          </w:p>
          <w:p>
            <w:pPr>
              <w:pStyle w:val="Normal"/>
              <w:rPr/>
            </w:pPr>
            <w:r>
              <w:rPr/>
              <w:t>Написание изученных бу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 и 2, стр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я умею, что я мог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типа «Я могу…» Алфавит(Е)</w:t>
            </w:r>
          </w:p>
          <w:p>
            <w:pPr>
              <w:pStyle w:val="Normal"/>
              <w:rPr/>
            </w:pPr>
            <w:r>
              <w:rPr/>
              <w:t>Ритмико-интонационные особенности основных коммуникативных типов предложений (утверждения, вопроса, побуждени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ы речевого этикета побудитель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по ситуации «Знакомство»</w:t>
            </w:r>
          </w:p>
          <w:p>
            <w:pPr>
              <w:pStyle w:val="Normal"/>
              <w:rPr/>
            </w:pPr>
            <w:r>
              <w:rPr/>
              <w:t>Написание изученных бу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3, стр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увле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небольших монологических высказываний: рассказ о себе. Алфавит(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е детские рифм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диск, карточки</w:t>
            </w:r>
            <w:r>
              <w:rPr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о своих увлечениях.</w:t>
            </w:r>
          </w:p>
          <w:p>
            <w:pPr>
              <w:pStyle w:val="Normal"/>
              <w:rPr/>
            </w:pPr>
            <w:r>
              <w:rPr/>
              <w:t>Написание изученных букв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увле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(</w:t>
            </w:r>
            <w:r>
              <w:rPr>
                <w:lang w:val="en-US"/>
              </w:rPr>
              <w:t>G</w:t>
            </w:r>
            <w:r>
              <w:rPr/>
              <w:t>,) диалог этикетного характера. Словесное и фразовое уда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ечевого этик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очк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с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зация диалога «Разговор по телефону». Написание изученных бу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7 и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увле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(</w:t>
            </w:r>
            <w:r>
              <w:rPr>
                <w:lang w:val="en-US"/>
              </w:rPr>
              <w:t>H</w:t>
            </w:r>
            <w:r>
              <w:rPr/>
              <w:t>,) диалог этикетного характера. Ритмико-интонационные особенности основных коммуникативных типов предложений. Составление небольших монологических высказываний: рассказ о себ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детская пес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иск, карточки</w:t>
            </w:r>
            <w:r>
              <w:rPr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1-го куплета пес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увле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(</w:t>
            </w:r>
            <w:r>
              <w:rPr>
                <w:lang w:val="en-US"/>
              </w:rPr>
              <w:t>I</w:t>
            </w:r>
            <w:r>
              <w:rPr/>
              <w:t>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риятие и понимание речи учителя и собеседников в процессе диалогического общения; небольших простых сообщений. Адекватное произношение и различение на слух звуков (долгих и кратких гласных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детская 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Диск, карточки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изученных бу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увле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(</w:t>
            </w:r>
            <w:r>
              <w:rPr>
                <w:lang w:val="en-US"/>
              </w:rPr>
              <w:t>J</w:t>
            </w:r>
            <w:r>
              <w:rPr/>
              <w:t>), неоглушение согласных в конце слога или слова. Описание картинки. Диалог-расспро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ы одобрения, похва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с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инк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по ситуации «Мои увлечения», «Знакомств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 стр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увле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sz w:val="24"/>
                <w:szCs w:val="24"/>
              </w:rPr>
              <w:t>Алфавит (К), понимание основного содержания несложного рассказа (с опорой на иллюстрации),</w:t>
            </w:r>
            <w:r>
              <w:rPr>
                <w:i/>
                <w:sz w:val="24"/>
                <w:szCs w:val="24"/>
              </w:rPr>
              <w:t xml:space="preserve"> описание персонажей с опорой на картин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ое детское стихотв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с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по ситуации «Мои увлеч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принадлеж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(</w:t>
            </w:r>
            <w:r>
              <w:rPr>
                <w:lang w:val="en-US"/>
              </w:rPr>
              <w:t>L</w:t>
            </w:r>
            <w:r>
              <w:rPr/>
              <w:t>), звукобуквенные соответствия</w:t>
            </w:r>
            <w:r>
              <w:rPr>
                <w:i/>
              </w:rPr>
              <w:t>, знаки транскрипции.</w:t>
            </w:r>
            <w:r>
              <w:rPr/>
              <w:t xml:space="preserve"> Лексические единицы, обслуживающие ситуации общения в пределах тематики. Диалог-побуждение к действ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с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 с изученными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орев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й день (в зоопарк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/>
              <w:t>Алфавит (М), понимание основного содержания несложного рассказа (с опорой на иллюстрации). Участие в диалоге в ситуациях повседневного об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тинки. Диск, карточки, Слайды-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о том, что умеют делать животные. Орфографически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грушки</w:t>
            </w:r>
            <w:r>
              <w:rPr/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(</w:t>
            </w:r>
            <w:r>
              <w:rPr>
                <w:lang w:val="en-US"/>
              </w:rPr>
              <w:t>N</w:t>
            </w:r>
            <w:r>
              <w:rPr/>
              <w:t>), Лексические единицы, обслуживающие ситуации общения в пределах тематики (цвета), диалог этикетного характ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а этикета, выражающая вежливый отказ.”</w:t>
            </w:r>
            <w:r>
              <w:rPr>
                <w:lang w:val="en-US"/>
              </w:rPr>
              <w:t>No</w:t>
            </w:r>
            <w:r>
              <w:rPr/>
              <w:t xml:space="preserve">, </w:t>
            </w:r>
            <w:r>
              <w:rPr>
                <w:lang w:val="en-US"/>
              </w:rPr>
              <w:t>thank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>.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-картинки. Картинки. Диск, карт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о  любимой игруш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12 и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грушки</w:t>
            </w:r>
            <w:r>
              <w:rPr/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firstLine="567"/>
              <w:jc w:val="both"/>
              <w:rPr/>
            </w:pPr>
            <w:r>
              <w:rPr/>
              <w:t>Алфавит (</w:t>
            </w:r>
            <w:r>
              <w:rPr>
                <w:lang w:val="en-US"/>
              </w:rPr>
              <w:t>O</w:t>
            </w:r>
            <w:r>
              <w:rPr/>
              <w:t>), Составление небольших монологических высказываний: описание предмета. Ритмико-интонационные особенности основных коммуникативных типов предложений (утверждения, вопроса, побуждения).</w:t>
            </w:r>
          </w:p>
          <w:p>
            <w:pPr>
              <w:pStyle w:val="TextBody"/>
              <w:spacing w:lineRule="auto" w:line="240"/>
              <w:ind w:firstLine="56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карт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а-расспроса по ситуации «Знакомство». Чтение слов с изученными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грушки</w:t>
            </w:r>
            <w:r>
              <w:rPr/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0"/>
              <w:ind w:firstLine="567"/>
              <w:jc w:val="both"/>
              <w:rPr/>
            </w:pPr>
            <w:r>
              <w:rPr/>
              <w:t>Алфавит (</w:t>
            </w:r>
            <w:r>
              <w:rPr>
                <w:lang w:val="en-US"/>
              </w:rPr>
              <w:t>P</w:t>
            </w:r>
            <w:r>
              <w:rPr/>
              <w:t>), диалог этикетного характера, диалог-расспрос. Ритмико-интонационные особенности основных коммуникативных типов предложений (утверждения, вопроса, побужден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детская песен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Диск, карт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 этикетного характера и диалоги-расспросы по изученной темати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здни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с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инки. Слайды-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зд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емь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(</w:t>
            </w:r>
            <w:r>
              <w:rPr>
                <w:lang w:val="en-US"/>
              </w:rPr>
              <w:t>Q</w:t>
            </w:r>
            <w:r>
              <w:rPr/>
              <w:t xml:space="preserve">), Лексические единицы, обслуживающие ситуации общения в пределах тематики (члены семьи), </w:t>
            </w:r>
            <w:r>
              <w:rPr>
                <w:i/>
              </w:rPr>
              <w:t>описание персон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с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(</w:t>
            </w:r>
            <w:r>
              <w:rPr>
                <w:lang w:val="en-US"/>
              </w:rPr>
              <w:t>R</w:t>
            </w:r>
            <w:r>
              <w:rPr/>
              <w:t>), Лексические единицы, обслуживающие ситуации общения в пределах тематики,</w:t>
            </w:r>
          </w:p>
          <w:p>
            <w:pPr>
              <w:pStyle w:val="Normal"/>
              <w:rPr/>
            </w:pPr>
            <w:r>
              <w:rPr/>
              <w:t>Диалог-расспрос, Составление небольших монологических высказываний: рассказ о своей семь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е имена, английская детская рифмо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тинк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аб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, составление рассказа «Моя семь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(</w:t>
            </w:r>
            <w:r>
              <w:rPr>
                <w:lang w:val="en-US"/>
              </w:rPr>
              <w:t>S</w:t>
            </w:r>
            <w:r>
              <w:rPr/>
              <w:t xml:space="preserve">), предложения с глаголом-связкой; </w:t>
            </w:r>
            <w:r>
              <w:rPr>
                <w:i/>
              </w:rPr>
              <w:t>предложения с оборотами, типичными для изучаемого иностранного языка(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>
                <w:i/>
              </w:rPr>
              <w:t>, )</w:t>
            </w:r>
            <w:r>
              <w:rPr/>
              <w:t xml:space="preserve"> Диалог-расспро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детская песен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с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, составление рассказа «Моя семья». Чтение слов с изученными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(</w:t>
            </w:r>
            <w:r>
              <w:rPr>
                <w:lang w:val="en-US"/>
              </w:rPr>
              <w:t>T</w:t>
            </w:r>
            <w:r>
              <w:rPr/>
              <w:t>), Составление небольших монологических высказываний: рассказ о своем друг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детская песен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 Дис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«Мое любимое животное». Чтение слов с изученными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(</w:t>
            </w:r>
            <w:r>
              <w:rPr>
                <w:lang w:val="en-US"/>
              </w:rPr>
              <w:t>U</w:t>
            </w:r>
            <w:r>
              <w:rPr/>
              <w:t>), неоглушение согласных в конце слога. понимание основного содержания несложного рассказа (с опорой на иллюстрации). Составление небольших монологических высказываний: рассказ о своем друге, описание картин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детская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инк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ск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о друге. Чтение слов с изученными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19 и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(</w:t>
            </w:r>
            <w:r>
              <w:rPr>
                <w:lang w:val="en-US"/>
              </w:rPr>
              <w:t>V</w:t>
            </w:r>
            <w:r>
              <w:rPr/>
              <w:t>), Лексические единицы, обслуживающие ситуации общения в пределах тематики (животные),  понимание основного содержания несложного рассказа (с опорой на иллюстрации). Диалог-расспро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«На ферме». Чтение и написание слов с изученными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. Семь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(</w:t>
            </w:r>
            <w:r>
              <w:rPr>
                <w:lang w:val="en-US"/>
              </w:rPr>
              <w:t>W</w:t>
            </w:r>
            <w:r>
              <w:rPr/>
              <w:t>), диалог-расспрос. Составление небольших монологических высказываний: рассказ о себе, своем друге, своей семь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детская рифмо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-картинки. Картинки. Диск, кар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рифмовки. Решение кроссвордов по теме «Мои друзья. Семь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. Семь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(</w:t>
            </w:r>
            <w:r>
              <w:rPr>
                <w:lang w:val="en-US"/>
              </w:rPr>
              <w:t>X</w:t>
            </w:r>
            <w:r>
              <w:rPr/>
              <w:t>), диалог-расспрос. Составление небольших монологических высказываний: рассказ о себе, своем друге, своей семь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карт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о друге, его семье, любимом животном. Чтение и написание слов с изученными букв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орев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(</w:t>
            </w:r>
            <w:r>
              <w:rPr>
                <w:lang w:val="en-US"/>
              </w:rPr>
              <w:t>Y</w:t>
            </w:r>
            <w:r>
              <w:rPr/>
              <w:t>), Лексические единицы, обслуживающие ситуации общения в пределах тематики (спортивные игры),. простейшие устойчивые словосочетания</w:t>
            </w:r>
            <w:r>
              <w:rPr>
                <w:i/>
              </w:rPr>
              <w:t xml:space="preserve"> Начальное представление о заимствованиях из других языков (интернациональные слов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детская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карт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о занятиях спорт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инвентар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(</w:t>
            </w:r>
            <w:r>
              <w:rPr>
                <w:lang w:val="en-US"/>
              </w:rPr>
              <w:t>Z</w:t>
            </w:r>
            <w:r>
              <w:rPr/>
              <w:t>), Отсутствие смягчения согласных перед гласными, простейшие устойчивые словосочетания, диалог-расспрос, диалог-побуждение к действ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циональн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иск, карт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 по ситуации «Занятия спорто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утешествие в «Алфавитию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пор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небольших монологических высказываний: рассказ о себе, своем друге, своей семье; описание предмета, картинки; </w:t>
            </w:r>
            <w:r>
              <w:rPr>
                <w:i/>
              </w:rPr>
              <w:t xml:space="preserve">описание персонажей </w:t>
            </w:r>
            <w:r>
              <w:rPr/>
              <w:t>диалог-расспрос, диалог-побуждение к действ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по ситуации «Занятия спортом».Орфографически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 и 2, стр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: Новый го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 опорой на образец поздравления, Восприятие и понимание речи учителя и собеседников в процессе диалогического общения; небольших простых сообщ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е праздники Рождество, Новый год. Традиционные поздравления. Рождественская пес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рождественской песни. Составление рассказа о друзьях по теме «Любимые занят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, стр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точки с зада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й уч-ся в чтении, говорении, аудировании, письме, проверка лексико-грамматических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проект об алфави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праздник алфавита. Мой алфавит (проект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зен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здник алфави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оммуникативные типы простого предложения (утверждение) в наст. простом времени., Лексические единицы, обслуживающие ситуации общения в пределах тематики (место жительства). Чтение вслух небольших текстов, содержащих изученный языковой материал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детская песенка «Где ты живешь?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тинки. Ди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коротких текс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,стр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о себя и понимание небольших текстов (содержащих только изученный материа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стихотво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</w:rPr>
              <w:t>Картинки. Диск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коротких текс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й 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лог-расспрос </w:t>
            </w:r>
          </w:p>
          <w:p>
            <w:pPr>
              <w:pStyle w:val="TextBody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небольших монологических высказываний: рассказ о своем друге, своей семье; описание, картинки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коротких предложений. Словар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увле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буквенные соответствия. Восприятие и понимание небольших простых сообщ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стихотв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. Ди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рождественской песни. Чтение буквы «</w:t>
            </w:r>
            <w:r>
              <w:rPr>
                <w:lang w:val="en-US"/>
              </w:rPr>
              <w:t>I</w:t>
            </w:r>
            <w:r>
              <w:rPr/>
              <w:t>» в закрытом сло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ои друзья.</w:t>
            </w:r>
            <w:r>
              <w:rPr/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единицы, обслуживающие ситуации общения в пределах тематики (внешность, характер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коротких  утв. и вопросит. предложений. Словарный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персонажи популярных детских книг</w:t>
            </w:r>
            <w:r>
              <w:rPr>
                <w:i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очная лексика и реплики-клише. </w:t>
            </w:r>
            <w:r>
              <w:rPr>
                <w:i/>
              </w:rPr>
              <w:t>описание персонажей прочитанной сказки с опорой на картинку</w:t>
            </w:r>
            <w:r>
              <w:rPr/>
              <w:t>. Чтение вслух небольших тек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персонажей англ. сказ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тинки по теме:«Семья»</w:t>
            </w:r>
          </w:p>
          <w:p>
            <w:pPr>
              <w:pStyle w:val="Normal"/>
              <w:rPr/>
            </w:pPr>
            <w:r>
              <w:rPr/>
              <w:t>Диск,  Карт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уквы «А» в закрытом слоге. Монологические высказывания по теме «Любимый персонаж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га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Любимое  живот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sz w:val="24"/>
                <w:szCs w:val="24"/>
              </w:rPr>
              <w:t>Восприятие и понимание речи учителя и собеседников в процессе диалогического общения Составление небольших монологических высказываний: рассказ о себе, своем друге, описание предмета,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ск,  Карт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картинки по теме «Любимая игрушка».</w:t>
            </w:r>
          </w:p>
          <w:p>
            <w:pPr>
              <w:pStyle w:val="Normal"/>
              <w:rPr/>
            </w:pPr>
            <w:r>
              <w:rPr/>
              <w:t>Чтение текста о животном вслух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Любимое  живот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вслух небольших текстов, содержащих изученный языковой материал.  Диалог-расспро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стихотв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ск,  Карт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любимом животн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Опиши   любимое живот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567"/>
              <w:rPr/>
            </w:pPr>
            <w:r>
              <w:rPr>
                <w:sz w:val="24"/>
                <w:szCs w:val="24"/>
              </w:rPr>
              <w:t xml:space="preserve">Основные буквосочетания (еу), </w:t>
            </w:r>
            <w:r>
              <w:rPr>
                <w:i/>
                <w:sz w:val="24"/>
                <w:szCs w:val="24"/>
              </w:rPr>
              <w:t>описание персонажей с опорой на картинку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ск,  Карт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буквы «Е» в закрытом сло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увле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/>
              <w:t>Основные буквосочетания (</w:t>
            </w:r>
            <w:r>
              <w:rPr>
                <w:lang w:val="en-US"/>
              </w:rPr>
              <w:t>ck</w:t>
            </w:r>
            <w:r>
              <w:rPr/>
              <w:t xml:space="preserve">), диалог-расспрос </w:t>
            </w:r>
          </w:p>
          <w:p>
            <w:pPr>
              <w:pStyle w:val="Normal"/>
              <w:rPr/>
            </w:pPr>
            <w:r>
              <w:rPr/>
              <w:t>Составление небольших монологических высказы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Часы,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 с гласными в закрытом сло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и друзь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небольших монологических высказываний: рассказ о своем друге (внешность, возраст, характер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. Таблица,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,  Карточ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едложений с существительными в притяжательном падеж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и друзь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буквосочетания, глаголы в настоящем времени (сокращенные отрицательные фор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стихотв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карточки, Слайды-карт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текста; выписывание из него слов с изученными буквосочетан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ебные предме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побуждение к действию. Чтение вслух небольших текстов, содержащих изученный языковой материал; соблюдение правильного ударения в словах и фразах, правильной интон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детская игра-пес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, Слайды-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предложений по теме ур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,стр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единицы, обслуживающие ситуации общения в пределах тематики (характер). Диалог этикет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иск, карт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о ролям детских стихов. Чтение вслух абзацев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. Мои друзь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буквосочетания (</w:t>
            </w:r>
            <w:r>
              <w:rPr>
                <w:lang w:val="en-US"/>
              </w:rPr>
              <w:t>Y</w:t>
            </w:r>
            <w:r>
              <w:rPr/>
              <w:t xml:space="preserve"> и </w:t>
            </w:r>
            <w:r>
              <w:rPr>
                <w:lang w:val="en-US"/>
              </w:rPr>
              <w:t>U</w:t>
            </w:r>
            <w:r>
              <w:rPr/>
              <w:t>). Восприятие и понимание небольшого простого сообщения  (по теме «Мои друзья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е и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ск.  Карточки со сло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о дру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. Мои друзь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ее распространенные в речи местоимения (личные) Диалог-расспрос («Семья друга») Чтение про себя и понимание небольших текстов (содержащих только изученный материа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. счита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аблиц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считалки и стихотворения. Выразительное чтение вслу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Любимое домашнее живот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буквосочетания (ее, е в открытом слоге). Списывание текста. Восприятие и понимание речи учителя и собеседников в процессе диалогического об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ск,  Карточки со сло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рассказа-загадки о животном. Словарный диктант (местоим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га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ая лексика (я люблю…),</w:t>
            </w:r>
            <w:r>
              <w:rPr>
                <w:i/>
              </w:rPr>
              <w:t xml:space="preserve"> описание персонажей.</w:t>
            </w:r>
            <w:r>
              <w:rPr/>
              <w:t xml:space="preserve"> Чтение про себя и понимание небольших текстов (содержащих только изученный материа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, карточки, Слайды-карт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загад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. Мои друзь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небольших монологических высказываний (описание друга, животного, персона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загадку. Списывание текста «Любимые животны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орев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й уч-ся в чтении, говорении, аудировании, письме, проверка лексико-грамматических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друзь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очки со сло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курс проектов «Я и мои друзь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Мои друзья. Любимое домашнее живот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буквосочетания (</w:t>
            </w:r>
            <w:r>
              <w:rPr>
                <w:lang w:val="en-US"/>
              </w:rPr>
              <w:t>i</w:t>
            </w:r>
            <w:r>
              <w:rPr/>
              <w:t xml:space="preserve"> в открытом слог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счита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, карточки, Слайды-карт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считалки. Чтение сущ. во мн. числе. Составление и запись пред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Мои друзья. Любимое домашнее живот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буквосочетания (е в конце слова, е</w:t>
            </w:r>
            <w:r>
              <w:rPr>
                <w:lang w:val="en-US"/>
              </w:rPr>
              <w:t>s</w:t>
            </w:r>
            <w:r>
              <w:rPr/>
              <w:t>). Диалог-расспрос. Составление небольших монологических высказываний (описание друга, животно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«Черты характер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,стр.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Мои друзья. Любимое домашнее живот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буквосочетания (у в конце слова, </w:t>
            </w:r>
            <w:r>
              <w:rPr>
                <w:lang w:val="en-US"/>
              </w:rPr>
              <w:t>h</w:t>
            </w:r>
            <w:r>
              <w:rPr/>
              <w:t>). Лексические единицы, обслуживающие ситуации общения в пределах тематики (прилаг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Диск, карточки, 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по теме «Черты характера»</w:t>
            </w:r>
          </w:p>
          <w:p>
            <w:pPr>
              <w:pStyle w:val="Normal"/>
              <w:rPr/>
            </w:pPr>
            <w:r>
              <w:rPr/>
              <w:t>Выразительное чтение абзаца текста о животн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 Знакомств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Основные буквосочетания (Буква А в открытом слоге). Написание с опорой на образец, </w:t>
            </w:r>
            <w:r>
              <w:rPr>
                <w:i/>
              </w:rPr>
              <w:t>короткого личного письм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ск,  Карточки со сло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/>
              <w:t xml:space="preserve">Написание с опорой на образец, </w:t>
            </w:r>
            <w:r>
              <w:rPr>
                <w:i/>
              </w:rPr>
              <w:t xml:space="preserve">короткого личного письма. </w:t>
            </w:r>
            <w:r>
              <w:rPr/>
              <w:t>Драматизация диалогов по теме «Знаком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 Знакомств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единицы, обслуживающие ситуации общения в пределах тематики (части тела), Составление небольших монологических высказываний: рассказ о себ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детская рифмо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ск,  Карточки со сло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о себе по теме «Знакомство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ед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. Мои увлеч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единицы, обслуживающие ситуации общения в пределах тематики (глаголы), Описание персонажей. Диалог-расспро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ая детская рифмо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точки Диск,  Слайды-карти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лов с изученными буквами и буквосочетан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3,стр.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Любимое домашнее животн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буквосочетания (Буква </w:t>
            </w:r>
            <w:r>
              <w:rPr>
                <w:lang w:val="en-US"/>
              </w:rPr>
              <w:t>O</w:t>
            </w:r>
            <w:r>
              <w:rPr/>
              <w:t xml:space="preserve"> в открытом слоге). Предложения с глаголом-связкой (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)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с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ическое высказывание о животном. Выразительное чтение объя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»Почемуч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буквосочетания (Буква </w:t>
            </w:r>
            <w:r>
              <w:rPr>
                <w:lang w:val="en-US"/>
              </w:rPr>
              <w:t>U</w:t>
            </w:r>
            <w:r>
              <w:rPr/>
              <w:t xml:space="preserve"> в открытом слоге, </w:t>
            </w:r>
            <w:r>
              <w:rPr>
                <w:lang w:val="en-US"/>
              </w:rPr>
              <w:t>you</w:t>
            </w:r>
            <w:r>
              <w:rPr/>
              <w:t>). Восприятие и понимание небольших простых сообщений (диалог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точки со словами.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с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аб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инструкции. Чтение общих вопро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ши фантастическое животно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о себя и понимание небольших текстов (содержащих только изученный материа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точки  для с.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фантастического живот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основного содержания несложных сказок, рассказов (с опорой на иллюстрации, </w:t>
            </w:r>
            <w:r>
              <w:rPr>
                <w:i/>
              </w:rPr>
              <w:t>языковую догадку</w:t>
            </w:r>
            <w:r>
              <w:rPr/>
              <w:t>),.диалог-расс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блиц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рточки  для с.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содержания прослушанного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4,стр.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№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ений уч-ся в чтении, говорении, аудировании, письме, проверка лексико-грамматических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оки английского язы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зента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курс «Знатоки английск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ить проект о др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руг  (проект) Повторение пройденн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 пройденного материал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 для с.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90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 по курсу английского языка во 2 класс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09" w:gutter="0" w:header="0" w:top="709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lingu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19:00Z</dcterms:created>
  <dc:creator>ilya</dc:creator>
  <dc:description/>
  <cp:keywords/>
  <dc:language>en-US</dc:language>
  <cp:lastModifiedBy>Admin</cp:lastModifiedBy>
  <cp:lastPrinted>2012-03-12T22:06:00Z</cp:lastPrinted>
  <dcterms:modified xsi:type="dcterms:W3CDTF">2012-06-11T18:58:00Z</dcterms:modified>
  <cp:revision>9</cp:revision>
  <dc:subject/>
  <dc:title/>
</cp:coreProperties>
</file>