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ОШ № 129 Красногвардейского района г.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Родительское собр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в начальной школ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на тему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« Веселимся всей семьей 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</w:t>
      </w:r>
      <w:r>
        <w:rPr>
          <w:sz w:val="28"/>
          <w:szCs w:val="28"/>
        </w:rPr>
        <w:t>Разрабо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сатая Людмил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 Веселимся всей семьей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раздничный веч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1. Воспитывать в детях уважительное отношение ко всем членам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чить осознанно и добросовестно относиться к домашне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вивать устную речь, память,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Моя семья» и фотовыставка «Загляни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в семейный альбом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плаката с правилами дружной семьи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Уважай и люби старших »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Позаботься о младших »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Ты в семье – помощник »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3. Фонограмма песни «Мы желаем счастья вам»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4.  Поделки учащихся для подарков членам семь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очно оформленное приглашение родителям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( Родители приглашаются на праздник в качестве зр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классный руководитель, учащиеся четвертого клас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дители учащихся четвертого класса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 ( Читает сказку о первой семье.) Давным-давно на дале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трове жил мальчик. Он жил совсем один. Его ник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итывал, никто не наказывал, ни с кем он не де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рехами и фруктами, которые росли на деревьях. Но 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тому мальчику очень грустно. Однажды он отправил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рег моря. И вдруг ему навстречу вышел седой ст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был очень старый, но очень муд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Куда ты идешь? – спросил ста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Я иду искать место, где мне не будет так один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Я знаю, как тебе помочь. Идем со мной,- предложил ст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привел мальчика в свой дом, где жили его дети 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Посмотри! – сказал старик. – Все мы живем в од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радуемся, вместе грустим, вместе едим то, что 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м природа, помогаем друг другу. Оставайся! Я буду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дом, мой сын и его жена станут тебе отцом и матерью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и внуки будут тебе братьями и сес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льчик остался, и через некоторое время он понял, что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перь научился радоваться и стал по-настоящему счас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роизошло это потому, что у него появилась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каждого из вас, ребята, есть люди, самые близкие и люби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ми. Эти люди полюбили вас, когда вы только ро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будут любить вас всегда.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Мама, папа, бабушка, дедуш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Назовите их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Сегодня мы будем отмечать день семьи и говорить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олько о ней. Все вы сегодня – не просто зрители, а м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мощники. Вместе мы будем искать ответ на один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нужно, чтобы у каждого из вас была самая друж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ая крепкая семья?</w:t>
      </w:r>
    </w:p>
    <w:p>
      <w:pPr>
        <w:pStyle w:val="Normal"/>
        <w:rPr/>
      </w:pPr>
      <w:r>
        <w:rPr>
          <w:sz w:val="28"/>
          <w:szCs w:val="28"/>
        </w:rPr>
        <w:t>1-й чтец.                          Наша мама, как вес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 как солнце засмее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 как легкий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ловы моей косн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 рассердится слег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то тучка набежа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, как радуга,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глядишь – и засия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 заботница-вес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присядет, не устан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от придет она дом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тотчас светлее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чтец.                          Люблю свой дом, свою реч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юблю в ней каждую рак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каждый камешек на д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мостик радугой на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юблю я лес в зеленой ма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машки на лесной лужа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юблю я солнце, добрый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маму – больше все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чтец.                          Мой папа – красивый и сильный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ой папочка – самый-пресам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 шляпу всегда приподнимет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стречаясь на улице с д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Ваши родители всегда будут любить вас и заботиться о вас. 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дет время, когда и вам придется ухаживать за сво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ителями. Давайте посмотрим со стороны, как не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ают со своими родителями некотор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Сценка. Девочка собирается на вечер, примеряет наря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брежно бросая не понравившиеся.)</w:t>
      </w:r>
    </w:p>
    <w:p>
      <w:pPr>
        <w:pStyle w:val="Normal"/>
        <w:rPr/>
      </w:pPr>
      <w:r>
        <w:rPr>
          <w:sz w:val="28"/>
          <w:szCs w:val="28"/>
        </w:rPr>
        <w:t>Мама.  -  Маша, положи вещи на ме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-  Мам, отстань! Не видишь, я тороплю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 -  Ты когда верн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- 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 -  Я сегодня устала на работе, хотела лечь спать по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ы свой ключ потеряла. Как дверь откро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-  Так тебе и надо! Может, побыстрее мне новый ключ закаж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ладно, некогда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-  До свидания, доч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Обсуждение со зрителями поведения д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нравилась ли вам Маша? Почему? Как надо относиться к родите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то был с вашими родителями рядом, когда они были   такими ж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ими, как вы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чтец.                          Две бабушки на лав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идели на приго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ссказывали баб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У нас одни пяте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руг друга поздрав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руг другу жали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тя экзамен с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е бабушки, а вн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чтец.                          Ходит в школу на собр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арит бабушка бул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й за это каждый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сит деньги почталь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сли бабушка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 То -  не трогай, то – не смей!»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о слушать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м наш держится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чтец.                         Наш дедушка не любит т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н любит солнышка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рожат у старого ко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одить бедняге тяж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о без него мы жить не 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н не чужой, он наш –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н выйдет, мы ему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вим стульчик раскла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хорошенечко уса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кроем ноги, 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дую бороду разгл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ли косички запле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Обсуждение правил доброго отношения к бабушкам и дед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 идет разговор о младши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.                               Папа ушел на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ама продукты ушла поку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у меня есть заб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ладшего брата ка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так я ему, и эд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Не плачь, мой дружок, не ре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он и слышать не хо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Ви, ви, 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 улицы Петька и К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 друзьями зовут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дело есть поважне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ладшего брата к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Обсуждение с залом, как нужно относиться к младши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.  Итак, мы обсудили, как должны себя вести дети с родным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 близкими в семье. А теперь надо запомнить три ва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ла дружной семьи ( читаем по плакатам 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ажай и люби старши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аботься о младши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мни, ты в семье помощ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 А сейчас – смешные конк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Изобразить мимикой красивую маму, сердитого дед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ую бабушку, сонного папу, капризного брат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казать без слов, как ты помогаешь маме по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 Участники получают карточки с написанными действ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ю посуду, поливаю цветы, подметаю пол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 Есть одно правило жизни: чтобы поняли тебя, должен 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нять другого. А поэтому старайтесь жить так, чтобы в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ло все хорошо. Помогайте родителям по дому, выполня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дания учителей, и вы увидите, что ваши родители будут ч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лыбаться. А вам, дорогие мамы и папы хочется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едующее: будущее принадлежит только детям. Делайте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тобы детство и  будущее детей было прекрасным. Желаю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частья в сем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Звучит песня « Мы желаем счастья вам 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одводятся итоги мероприятия, высказывается благодарность ребятам, которые выступали на сцене, вручаются призы 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А.Волжанина «Родительские собрания в начальной школе. – Издательство «Учитель», 2005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.Т.Пальминова «Семейный праздник». – Классный </w:t>
      </w:r>
    </w:p>
    <w:p>
      <w:pPr>
        <w:pStyle w:val="Normal"/>
        <w:ind w:left="2190" w:hanging="0"/>
        <w:rPr>
          <w:sz w:val="28"/>
          <w:szCs w:val="28"/>
        </w:rPr>
      </w:pPr>
      <w:r>
        <w:rPr>
          <w:sz w:val="28"/>
          <w:szCs w:val="28"/>
        </w:rPr>
        <w:t>руководитель,2000г. -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 Начальная школа №5, 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6:00Z</dcterms:created>
  <dc:creator>Customer</dc:creator>
  <dc:description/>
  <cp:keywords/>
  <dc:language>en-US</dc:language>
  <cp:lastModifiedBy>Customer</cp:lastModifiedBy>
  <dcterms:modified xsi:type="dcterms:W3CDTF">2012-07-19T20:38:00Z</dcterms:modified>
  <cp:revision>4</cp:revision>
  <dc:subject/>
  <dc:title>ГБОУ СОШ № 129 Красногвардейского района г</dc:title>
</cp:coreProperties>
</file>