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СПЕКТ ИНДИВИДУАЛЬНОГО ЗАНЯТИЯ  НА ТЕМУ «ДИФФЕРЕНЦИАЦИЯ </w:t>
      </w:r>
      <w:r>
        <w:rPr>
          <w:sz w:val="32"/>
          <w:szCs w:val="32"/>
        </w:rPr>
        <w:t xml:space="preserve">Ш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t>Ж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репление навыка дифференциации звуков[</w:t>
      </w:r>
      <w:r>
        <w:rPr>
          <w:sz w:val="32"/>
          <w:szCs w:val="32"/>
        </w:rPr>
        <w:t>ш</w:t>
      </w:r>
      <w:r>
        <w:rPr>
          <w:sz w:val="28"/>
          <w:szCs w:val="28"/>
        </w:rPr>
        <w:t>]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 [ж] и букв </w:t>
      </w:r>
      <w:r>
        <w:rPr>
          <w:sz w:val="32"/>
          <w:szCs w:val="32"/>
        </w:rPr>
        <w:t xml:space="preserve">ш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t xml:space="preserve">ж </w:t>
      </w:r>
      <w:r>
        <w:rPr>
          <w:sz w:val="28"/>
          <w:szCs w:val="28"/>
        </w:rPr>
        <w:t xml:space="preserve">в словах и предложен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Образовательны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уточнение и сравнение артикуляции и звучания звуков </w:t>
      </w:r>
      <w:r>
        <w:rPr>
          <w:sz w:val="32"/>
          <w:szCs w:val="32"/>
        </w:rPr>
        <w:t xml:space="preserve">ш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t>ж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</w:t>
      </w:r>
      <w:r>
        <w:rPr>
          <w:sz w:val="28"/>
          <w:szCs w:val="28"/>
        </w:rPr>
        <w:t>закрепление навыка дифференциации звуков [</w:t>
      </w:r>
      <w:r>
        <w:rPr>
          <w:sz w:val="32"/>
          <w:szCs w:val="32"/>
        </w:rPr>
        <w:t>ш</w:t>
      </w:r>
      <w:r>
        <w:rPr>
          <w:sz w:val="28"/>
          <w:szCs w:val="28"/>
        </w:rPr>
        <w:t>]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 [</w:t>
      </w:r>
      <w:r>
        <w:rPr>
          <w:sz w:val="32"/>
          <w:szCs w:val="32"/>
        </w:rPr>
        <w:t>ж</w:t>
      </w:r>
      <w:r>
        <w:rPr>
          <w:sz w:val="28"/>
          <w:szCs w:val="28"/>
        </w:rPr>
        <w:t xml:space="preserve">] и букв </w:t>
      </w:r>
      <w:r>
        <w:rPr>
          <w:sz w:val="32"/>
          <w:szCs w:val="32"/>
        </w:rPr>
        <w:t xml:space="preserve">ш </w:t>
      </w:r>
      <w:r>
        <w:rPr>
          <w:sz w:val="28"/>
          <w:szCs w:val="28"/>
        </w:rPr>
        <w:t>и</w:t>
      </w:r>
      <w:r>
        <w:rPr>
          <w:sz w:val="32"/>
          <w:szCs w:val="32"/>
        </w:rPr>
        <w:t xml:space="preserve"> ж </w:t>
      </w:r>
      <w:r>
        <w:rPr>
          <w:sz w:val="28"/>
          <w:szCs w:val="28"/>
        </w:rPr>
        <w:t>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вах и предложения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Коррекционно-развиваю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звитие фонематического слух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звитие звуко-слогового анализ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звитие логического мыш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звитие ритмико – интонационной стороны реч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азвитие общей мотор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Воспитательны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тимулирование детей к самостоятельной деятель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sz w:val="28"/>
          <w:szCs w:val="28"/>
        </w:rPr>
        <w:t>1. Закончи фраз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лнце светит очень ярк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гемоту стало … (жарк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бопытные мартыш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бирают с елок … (шиш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похожим стать на пап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ва взял у папы … (шляп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залезть под толстый с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етел из леса … (жук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-На какие звуки начинаются слова, которыми ты продолжил фразы? (ш, ж) - Молодец. Значит мы будем с тобой учиться различать звуки </w:t>
      </w:r>
      <w:r>
        <w:rPr>
          <w:sz w:val="32"/>
          <w:szCs w:val="32"/>
        </w:rPr>
        <w:t xml:space="preserve">ш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t xml:space="preserve">ж. </w:t>
      </w:r>
      <w:r>
        <w:rPr>
          <w:sz w:val="28"/>
          <w:szCs w:val="28"/>
        </w:rPr>
        <w:t>Кто скажет какой он звук ж? (Звонкий, всегда твердый).А про звук ш? (Глухой, твердый). Какими цветами обозначим эти звуки?(сини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дошли звук Ш и Ж к Звуко – буквенному городку, к красному замку. Какие звуки живут в красном замке, ребята?(гласные) Давай их подружим. Звук Ш подружился со звуком А, какой слог получился?(са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 сейчас послушай как слоги разговаривают между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ЖА – ША – ЖА – ША    (ЗДОРОВАЮТС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ЖО – ШО – ЖО – ШО   (УДИВЛЯЮТС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ЖУ – ШУ – ЖУ – ШУ    (СЕРДЯТСЯ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ЖИ – ШИ – ЖИ – ШИ   (МИРЯТСЯ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 А теперь я покажу тебе картинки, ты проговаривай кто какой звук изд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: Ё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: « Пф – пф – пФ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: Кома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: «З – з – з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: Зм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: «Ш – ш – ш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: Жу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: «Ж – ж – ж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А теперь распредели эти картинки. В одну сторону картинки со звуком ш , а в другую со звуком 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Игра «Слушай внимательн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проверим внимательно ли ты меня слушаешь. Если ты услышишь слово со звуком [ш] – подними  руку, со звуком [ж] - хлоп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а: шапка, кошка, жук, жаба, флажок, груша, лыжи, жираф, мыш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Игра «Светофор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 слова со звуками [ш] и [ж]. Положи кружочки под соответствующий свет светоф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РАСНЫЙ-звук в нача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ЖЕЛТЫЙ-звук в середи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ЕЛЕНЫЙ-звук в конц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Я буду читать фразы,а ты выделять слова в которых есть звук [ш] или [ж]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ШКА СПИТ, А МЫШКУ ВИДИТ. МИША СКОРО ПОЙДЕТ В ШКОЛУ. ЕЖИК ЛЕЖИТ ПОД ЕЛКОЙ. ЖЕНЯ ЕСТ МОРОЖЕНОЕ. БАБУШКА ВЯЖЕТ ДЕДУШКЕ ШАРФ. ЖЕНЯ ШЬЕТ КУКЛЕ НОВУЮ  РУБАШ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Физкультмину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Теперь,создадим тишину. Следим за моим голосом и моей интонаци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а тишина, тишина, тишина…(почти без голоса, приседа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друг(шёпотом) грохотом грома сменилась она(приподнимаютс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от уже дождик тихонько – ты слышишь?(голосом разговорной громкости, приподнимаются на насоч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апал, закрапал, закрапал по кр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ерное, сейчас барабанить он ста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же барабанит. Уже барабанит(очень громко, топая ногам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0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робуйте из палочек составить буквы Ш и Ж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ткрой тетради, пропиши их в тетрадях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На доске нарисованы схемы предложений. Придумать к этим схемам предложения, используя слова со звуками [ш] и [ж]. Проговари их разными интонациями( повествовательной, вопросительной, утвердительно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2.Итог зан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6:58:00Z</dcterms:created>
  <dc:creator>Рафиса</dc:creator>
  <dc:description/>
  <cp:keywords/>
  <dc:language>en-US</dc:language>
  <cp:lastModifiedBy>Рафиса</cp:lastModifiedBy>
  <dcterms:modified xsi:type="dcterms:W3CDTF">2009-11-02T02:32:00Z</dcterms:modified>
  <cp:revision>21</cp:revision>
  <dc:subject/>
  <dc:title>КОНСПЕКТ ФРОНТАЛЬНОГО ЗАНЯТИЯ ПО ПРЕДУПРЕЖДЕНИЮ ДИСГРАФИИ У ДЕТЕЙ 7 ЛЕТ НА ТЕМУ «ДИФФЕРЕНЦИАЦИЯ ЗВУКОВ    [Ш] И [Ж] И БУКВ Ш И Ж»</dc:title>
</cp:coreProperties>
</file>