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36"/>
          <w:szCs w:val="36"/>
          <w:u w:val="single"/>
        </w:rPr>
      </w:pPr>
      <w:r>
        <w:rPr>
          <w:color w:val="808080"/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учреждение «Гимназ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Протв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 урока: </w:t>
      </w:r>
      <w:r>
        <w:rPr>
          <w:b/>
          <w:i/>
          <w:sz w:val="40"/>
          <w:szCs w:val="40"/>
        </w:rPr>
        <w:t>МЕРКА. ЕДИНИЧНЫЙ ОТРЕЗОК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Имя урока: </w:t>
      </w:r>
      <w:r>
        <w:rPr>
          <w:b/>
          <w:i/>
          <w:sz w:val="40"/>
          <w:szCs w:val="40"/>
        </w:rPr>
        <w:t>КАК ИЗМЕРИТЬ УДАВ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Мордовина М. 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 1) Помочь детям уяснить, что сравнивать отрезки можно при помощи одинаковых меро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Ввести понятие единичного отрез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Сформировать 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 измерять длины отрезков с помощью меро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Продолжать формировать качества мышления, характерные для математической деятельности; устойчивый интерес к математи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Воспитывать уважение к труду другого человека, умение работать в коллекти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Актуализация зна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- Ребята, вы сегодня очень нарядные и торжественные. На вас замечательная школьная форма. Она сшита на заказ. А чтобы форма была вам впору, вас заранее портной измерил. Или говорят, снял мерки. Потом записал ваш размер и сшил превосходную форм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слова </w:t>
      </w:r>
      <w:r>
        <w:rPr>
          <w:i/>
          <w:color w:val="FF00FF"/>
          <w:sz w:val="28"/>
          <w:szCs w:val="28"/>
        </w:rPr>
        <w:t>ИЗМЕРИТЬ   МЕРКА   РАЗМЕР</w:t>
      </w:r>
      <w:r>
        <w:rPr>
          <w:i/>
          <w:sz w:val="28"/>
          <w:szCs w:val="28"/>
        </w:rPr>
        <w:t xml:space="preserve"> напечатаны на карточках на стенд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где ещё в жизни приходится измеря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ремонта, когда строишь дом, на уроках труда, когда мастеришь поделку)</w:t>
      </w:r>
    </w:p>
    <w:p>
      <w:pPr>
        <w:pStyle w:val="Normal"/>
        <w:shd w:fill="FFCCFF" w:val="clear"/>
        <w:rPr/>
      </w:pPr>
      <w:r>
        <w:rPr>
          <w:sz w:val="28"/>
          <w:szCs w:val="28"/>
        </w:rPr>
        <w:t xml:space="preserve">- Сегодня на уроке мы будем  учиться измерять отрезки и сравнивать их по дл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– Сравните, какой карандаш длиннее, а какой короче. Как это сдел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показывает вырезанный рисунок 2 карандашей: красный и синий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4467" w:dyaOrig="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54.8pt" filled="f" o:ole="">
            <v:imagedata r:id="rId3" o:title=""/>
          </v:shape>
          <o:OLEObject Type="Embed" ProgID="" ShapeID="ole_rId2" DrawAspect="Content" ObjectID="_1480256637" r:id="rId2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ить друг к другу, чтобы один конец совп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 сравнить длины карандашей на рисунке? Тоже наложить их друг на друга? </w:t>
      </w:r>
      <w:r>
        <w:rPr>
          <w:i/>
          <w:sz w:val="28"/>
          <w:szCs w:val="28"/>
        </w:rPr>
        <w:t>(нет, нельзя, они нарисова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3535" w:dyaOrig="5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85pt;height:192.05pt" filled="f" o:ole="">
            <v:imagedata r:id="rId5" o:title=""/>
          </v:shape>
          <o:OLEObject Type="Embed" ProgID="" ShapeID="ole_rId4" DrawAspect="Content" ObjectID="_2126833963" r:id="rId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Что нам поможет сравнить карандаши?</w:t>
      </w:r>
      <w:r>
        <w:rPr>
          <w:i/>
          <w:sz w:val="28"/>
          <w:szCs w:val="28"/>
        </w:rPr>
        <w:t>(клеточки)</w:t>
      </w:r>
    </w:p>
    <w:p>
      <w:pPr>
        <w:pStyle w:val="Normal"/>
        <w:rPr/>
      </w:pPr>
      <w:r>
        <w:rPr>
          <w:sz w:val="28"/>
          <w:szCs w:val="28"/>
        </w:rPr>
        <w:t>- Давайте сравним эти карандаши.</w:t>
      </w:r>
      <w:r>
        <w:rPr>
          <w:i/>
          <w:sz w:val="28"/>
          <w:szCs w:val="28"/>
        </w:rPr>
        <w:t>(учитель показывает карандаши нарисованные на не разлинованной бума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4470" w:dyaOrig="2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55pt;height:101.9pt" filled="f" o:ole="">
            <v:imagedata r:id="rId7" o:title=""/>
          </v:shape>
          <o:OLEObject Type="Embed" ProgID="" ShapeID="ole_rId6" DrawAspect="Content" ObjectID="_2056859179" r:id="rId6"/>
        </w:object>
      </w:r>
    </w:p>
    <w:p>
      <w:pPr>
        <w:pStyle w:val="Normal"/>
        <w:rPr/>
      </w:pPr>
      <w:r>
        <w:rPr>
          <w:sz w:val="28"/>
          <w:szCs w:val="28"/>
        </w:rPr>
        <w:t>- Как это сделать?</w:t>
      </w:r>
      <w:r>
        <w:rPr>
          <w:i/>
          <w:sz w:val="28"/>
          <w:szCs w:val="28"/>
        </w:rPr>
        <w:t>(надо взять какую-то мер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демонстрирует мерку-отрезок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Накладываем мерку и узнаём, что отрезки равны.</w:t>
      </w:r>
      <w:r>
        <w:rPr>
          <w:i/>
          <w:sz w:val="28"/>
          <w:szCs w:val="28"/>
        </w:rPr>
        <w:t>(в каждом карандаше уложилось по 2 мерки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карточки   2=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стан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– Измерьте длину полоски с помощью мерки(у учащихся на каждом столе полоски одинаковой длины, а мерки разные)</w:t>
      </w:r>
    </w:p>
    <w:p>
      <w:pPr>
        <w:pStyle w:val="Normal"/>
        <w:rPr/>
      </w:pPr>
      <w:r>
        <w:rPr>
          <w:i/>
          <w:sz w:val="28"/>
          <w:szCs w:val="28"/>
        </w:rPr>
        <w:t>(дети работают в группах,  измеряют полоски и называют свои ответы 2, 3, 4,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99FF99" w:val="clear"/>
        </w:rPr>
        <w:t>полоски разны</w:t>
      </w:r>
      <w:r>
        <w:rPr>
          <w:sz w:val="28"/>
          <w:szCs w:val="28"/>
          <w:shd w:fill="00FF00" w:val="clear"/>
        </w:rPr>
        <w:t>е</w:t>
      </w:r>
    </w:p>
    <w:p>
      <w:pPr>
        <w:pStyle w:val="Normal"/>
        <w:rPr/>
      </w:pPr>
      <w:r>
        <w:rPr>
          <w:sz w:val="28"/>
          <w:szCs w:val="28"/>
        </w:rPr>
        <w:t>- Давайте сравним длину ваших полосок наложением(самую длинную и самую короткую).</w:t>
      </w:r>
    </w:p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99FF99" w:val="clear"/>
        </w:rPr>
        <w:t>полоски одинаковые</w:t>
      </w:r>
    </w:p>
    <w:p>
      <w:pPr>
        <w:pStyle w:val="Normal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CCFF" w:val="clear"/>
        <w:jc w:val="center"/>
        <w:rPr>
          <w:sz w:val="28"/>
          <w:szCs w:val="28"/>
        </w:rPr>
      </w:pPr>
      <w:r>
        <w:rPr>
          <w:sz w:val="28"/>
          <w:szCs w:val="28"/>
        </w:rPr>
        <w:t>- Как же правильно сравнить длины пол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овместное открыт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–Сегодня у нас в гостях герои книги Г. Остера попугай, мартышка, слонёнок и удав. Они тоже учились измерять. Только они измеряли не полоски, а удава.</w:t>
      </w:r>
    </w:p>
    <w:p>
      <w:pPr>
        <w:pStyle w:val="Normal"/>
        <w:rPr/>
      </w:pPr>
      <w:r>
        <w:rPr>
          <w:i/>
          <w:sz w:val="28"/>
          <w:szCs w:val="28"/>
        </w:rPr>
        <w:t>(дети смотрят фрагмент из мультфильма или слушают отрывок из книги, можно посадить детей в круг на ковр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– Как друзья решили измерить уд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начала стал меркой, а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длина попугая в мартышках, слонах и попугаях?</w:t>
      </w:r>
    </w:p>
    <w:p>
      <w:pPr>
        <w:pStyle w:val="Normal"/>
        <w:rPr/>
      </w:pPr>
      <w:r>
        <w:rPr>
          <w:sz w:val="28"/>
          <w:szCs w:val="28"/>
        </w:rPr>
        <w:t>-Почему же разная получилась длина, ведь удав один и тот же?</w:t>
      </w:r>
      <w:r>
        <w:rPr>
          <w:i/>
          <w:sz w:val="28"/>
          <w:szCs w:val="28"/>
        </w:rPr>
        <w:t>(потому что были разные мер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  И  З  К  У  Л  Ь  Т  М  И  Н  У  Т  К  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за руки взяли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верх, руки вниз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быстро в кулач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ли на боч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-влево покачалис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зад - вперёд, назад - вперё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-ка, кто там отстаё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х - чух, чух - чу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чится поезд во весь ду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мы приедем на урок к соседя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йте плечи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йте кузне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-скок, прыг-ск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и травушку покуш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у  послуш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) Дети измеряют игрушечного удава, с помощью разных мерок: в слонах и в мартышках.</w:t>
      </w:r>
      <w:r>
        <w:rPr>
          <w:i/>
          <w:sz w:val="28"/>
          <w:szCs w:val="28"/>
        </w:rPr>
        <w:t>(на доске фиксируются все результаты измерен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– Давайте вернёмся к заданию, которое мы выполняли вначале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очему же одинаковые отрезки вы измерили по-разному?</w:t>
      </w:r>
      <w:r>
        <w:rPr>
          <w:i/>
          <w:sz w:val="28"/>
          <w:szCs w:val="28"/>
        </w:rPr>
        <w:t>(всё дело в разных мер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 возьмём одинаковую мерку и ещё раз измерим полос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мостоятельно измеряют полоски одинаковой мер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лучилось?</w:t>
      </w:r>
    </w:p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99FF99" w:val="clear"/>
        </w:rPr>
        <w:t>полоски одинаковые</w:t>
      </w:r>
    </w:p>
    <w:p>
      <w:pPr>
        <w:pStyle w:val="Normal"/>
        <w:shd w:fill="FFCCFF" w:val="clear"/>
        <w:rPr>
          <w:sz w:val="28"/>
          <w:szCs w:val="28"/>
        </w:rPr>
      </w:pPr>
      <w:r>
        <w:rPr>
          <w:sz w:val="28"/>
          <w:szCs w:val="28"/>
        </w:rPr>
        <w:t>- Сделаем вывод: для сравнения отрезков надо брать одну и ту же мерку. Такая мерка называется ЕДИНИЧНЫЙ ОТРЕЗ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на доске карточка </w:t>
      </w:r>
      <w:r>
        <w:rPr>
          <w:i/>
          <w:color w:val="FF00FF"/>
          <w:sz w:val="28"/>
          <w:szCs w:val="28"/>
        </w:rPr>
        <w:t>ЕДИНИЧНЫЙ ОТРЕЗОК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Первичное закрепление.</w:t>
      </w:r>
    </w:p>
    <w:p>
      <w:pPr>
        <w:pStyle w:val="Normal"/>
        <w:rPr/>
      </w:pPr>
      <w:r>
        <w:rPr>
          <w:sz w:val="28"/>
          <w:szCs w:val="28"/>
        </w:rPr>
        <w:t>1) Индивидуальная самостоятельная работа на кар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верка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тог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Самоанализ урока математики, проведённого в 1 классе  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 теме «Мерка. Единичный отрезок. Как измерить удава»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Мотивационно ориентацион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Быстро и привычно произошло вхождение учащихся в урок. Был создан положительный эмоциональный настрой на работу. Точно и доходчиво были разъяснены целевые ориентиры учебного занятия. Стараться сделать их личностно значимыми для учеников, чтобы дидактическая цель учителя стала целью учащихся.</w:t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Содержатель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 xml:space="preserve">Отобранный учебный материал соответствовал требованиям образовательной программы, целям и задачам урока. Среди учащихся была организована работа в группах. Группы формировались с учётом индивидуальных познавательных возможностей каждого ребёнк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  <w:r>
        <w:rPr>
          <w:color w:val="333399"/>
          <w:sz w:val="28"/>
          <w:szCs w:val="28"/>
        </w:rPr>
        <w:t>На уроке была создана ситуация, побуждающая к формулированию проблемы. Учитель подводил учащихся к осознанию противоречия. Дети выполняли одно и тоже задание, но результаты получили разные. Задавались вопросы: «Что вас удивило?», «Что интересного заметили?», «Почему так получилось?», «Сколько существует мнений?» Учащимся была дана возможность высказывать свои предположения по решению учебной задач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В процессе разрешения проблемы была установлена взаимосвязь учебного материала с субъектным опытом ребёнка и использовались различные виды деятельности: практическое задание, наблюдение, проверка факта. Наибольшее внимание учащихся привлёк просмотр фрагмента мультипликационного фильма и практическая работа по измерению игрушечного удава. Достаточно был использован наглядный материал, ТСО, удачно оформлена дос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Учитель стимулировал разные способы решения учебной задачи, побуждал учащихся к использованию сравнений, аналогий. Было выделено главное в содержании уро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Урок отличается практической направленностью. Реализован принцип «понятно и не скучно»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нообразить формы закрепления учебного материала, проводить систематизацию пройденного. Чётче организовывать смену видов деятельности. Организовать работу в группах более продуктивно. Вовлекать в поиск всех учащихся.</w:t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Организацион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а уроке применялись диалоговые и полилоговые формы общения. Создавалась ситуация успеха, т.к. детям предлагалось разноуровневое задание и индивидуальный выбор задания. Учитель проявлял доверие и уважение в учебном взаимодействии, оказывал помощь учащим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Учитывать индивидуальный темп учебной деятельности учащих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Оценочно – результатив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На уроке оценивалась не только правильность ответа, но и его оригинальность и рациональность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Следует больше уделять внимания формированию у учащихся личных оценочных суждений, выработке у ребёнка индивидуального стиля познания.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читель: Мордовина М. И.      2007г.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0:00Z</dcterms:created>
  <dc:creator> </dc:creator>
  <dc:description/>
  <cp:keywords/>
  <dc:language>en-US</dc:language>
  <cp:lastModifiedBy>Mozg</cp:lastModifiedBy>
  <cp:lastPrinted>2007-11-27T23:27:00Z</cp:lastPrinted>
  <dcterms:modified xsi:type="dcterms:W3CDTF">2012-07-25T17:26:00Z</dcterms:modified>
  <cp:revision>24</cp:revision>
  <dc:subject/>
  <dc:title>Муниципальное учреждение «Гимназия»</dc:title>
</cp:coreProperties>
</file>