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sz w:val="36"/>
          <w:szCs w:val="36"/>
          <w:u w:val="single"/>
        </w:rPr>
      </w:pPr>
      <w:r>
        <w:rPr>
          <w:color w:val="808080"/>
          <w:sz w:val="36"/>
          <w:szCs w:val="36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учреждение «Гимназ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Протв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РОК МАТЕМАТ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ема урока: </w:t>
      </w:r>
      <w:r>
        <w:rPr>
          <w:b/>
          <w:i/>
          <w:sz w:val="40"/>
          <w:szCs w:val="40"/>
        </w:rPr>
        <w:t>МЕРКА. ЕДИНИЧНЫЙ ОТРЕЗОК.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Имя урока: </w:t>
      </w:r>
      <w:r>
        <w:rPr>
          <w:b/>
          <w:i/>
          <w:sz w:val="40"/>
          <w:szCs w:val="40"/>
        </w:rPr>
        <w:t>КАК ИЗМЕРИТЬ УДАВА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: Мордовина М. 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и урока</w:t>
      </w:r>
      <w:r>
        <w:rPr>
          <w:sz w:val="28"/>
          <w:szCs w:val="28"/>
        </w:rPr>
        <w:t>: 1) Помочь детям уяснить, что сравнивать отрезки можно при помощи одинаковых мерок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) Ввести понятие единичного отрез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) Сформировать ум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 и измерять длины отрезков с помощью мерок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) Продолжать формировать качества мышления, характерные для математической деятельности; устойчивый интерес к математи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) Воспитывать уважение к труду другого человека, умение работать в коллекти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Актуализация знани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- Ребята, вы сегодня очень нарядные и торжественные. На вас замечательная школьная форма. Она сшита на заказ. А чтобы форма была вам впору, вас заранее портной измерил. Или говорят, снял мерки. Потом записал ваш размер и сшил превосходную форм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(слова </w:t>
      </w:r>
      <w:r>
        <w:rPr>
          <w:i/>
          <w:color w:val="FF00FF"/>
          <w:sz w:val="28"/>
          <w:szCs w:val="28"/>
        </w:rPr>
        <w:t>ИЗМЕРИТЬ   МЕРКА   РАЗМЕР</w:t>
      </w:r>
      <w:r>
        <w:rPr>
          <w:i/>
          <w:sz w:val="28"/>
          <w:szCs w:val="28"/>
        </w:rPr>
        <w:t xml:space="preserve"> напечатаны на карточках на стенде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А где ещё в жизни приходится измеря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 время ремонта, когда строишь дом, на уроках труда, когда мастеришь поделку)</w:t>
      </w:r>
    </w:p>
    <w:p>
      <w:pPr>
        <w:pStyle w:val="Normal"/>
        <w:shd w:fill="FFCCFF" w:val="clear"/>
        <w:rPr/>
      </w:pPr>
      <w:r>
        <w:rPr>
          <w:sz w:val="28"/>
          <w:szCs w:val="28"/>
        </w:rPr>
        <w:t xml:space="preserve">- Сегодня на уроке мы будем  учиться измерять отрезки и сравнивать их по дл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– Сравните, какой карандаш длиннее, а какой короче. Как это сдела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показывает вырезанный рисунок 2 карандашей: красный и синий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object w:dxaOrig="4467" w:dyaOrig="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6pt;height:54.8pt" filled="f" o:ole="">
            <v:imagedata r:id="rId3" o:title=""/>
          </v:shape>
          <o:OLEObject Type="Embed" ProgID="" ShapeID="ole_rId2" DrawAspect="Content" ObjectID="_265851628" r:id="rId2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ложить друг к другу, чтобы один конец совпа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Как сравнить длины карандашей на рисунке? Тоже наложить их друг на друга? </w:t>
      </w:r>
      <w:r>
        <w:rPr>
          <w:i/>
          <w:sz w:val="28"/>
          <w:szCs w:val="28"/>
        </w:rPr>
        <w:t>(нет, нельзя, они нарисован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3535" w:dyaOrig="52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85pt;height:192.05pt" filled="f" o:ole="">
            <v:imagedata r:id="rId5" o:title=""/>
          </v:shape>
          <o:OLEObject Type="Embed" ProgID="" ShapeID="ole_rId4" DrawAspect="Content" ObjectID="_83622205" r:id="rId4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Что нам поможет сравнить карандаши?</w:t>
      </w:r>
      <w:r>
        <w:rPr>
          <w:i/>
          <w:sz w:val="28"/>
          <w:szCs w:val="28"/>
        </w:rPr>
        <w:t>(клеточки)</w:t>
      </w:r>
    </w:p>
    <w:p>
      <w:pPr>
        <w:pStyle w:val="Normal"/>
        <w:rPr/>
      </w:pPr>
      <w:r>
        <w:rPr>
          <w:sz w:val="28"/>
          <w:szCs w:val="28"/>
        </w:rPr>
        <w:t>- Давайте сравним эти карандаши.</w:t>
      </w:r>
      <w:r>
        <w:rPr>
          <w:i/>
          <w:sz w:val="28"/>
          <w:szCs w:val="28"/>
        </w:rPr>
        <w:t>(учитель показывает карандаши нарисованные на не разлинованной бумаг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object w:dxaOrig="4470" w:dyaOrig="20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55pt;height:101.9pt" filled="f" o:ole="">
            <v:imagedata r:id="rId7" o:title=""/>
          </v:shape>
          <o:OLEObject Type="Embed" ProgID="" ShapeID="ole_rId6" DrawAspect="Content" ObjectID="_160489505" r:id="rId6"/>
        </w:object>
      </w:r>
    </w:p>
    <w:p>
      <w:pPr>
        <w:pStyle w:val="Normal"/>
        <w:rPr/>
      </w:pPr>
      <w:r>
        <w:rPr>
          <w:sz w:val="28"/>
          <w:szCs w:val="28"/>
        </w:rPr>
        <w:t>- Как это сделать?</w:t>
      </w:r>
      <w:r>
        <w:rPr>
          <w:i/>
          <w:sz w:val="28"/>
          <w:szCs w:val="28"/>
        </w:rPr>
        <w:t>(надо взять какую-то мерку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итель демонстрирует мерку-отрезок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Накладываем мерку и узнаём, что отрезки равны.</w:t>
      </w:r>
      <w:r>
        <w:rPr>
          <w:i/>
          <w:sz w:val="28"/>
          <w:szCs w:val="28"/>
        </w:rPr>
        <w:t>(в каждом карандаше уложилось по 2 мерки)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ске карточки   2=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Постановка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– Измерьте длину полоски с помощью мерки(у учащихся на каждом столе полоски одинаковой длины, а мерки разные)</w:t>
      </w:r>
    </w:p>
    <w:p>
      <w:pPr>
        <w:pStyle w:val="Normal"/>
        <w:rPr/>
      </w:pPr>
      <w:r>
        <w:rPr>
          <w:i/>
          <w:sz w:val="28"/>
          <w:szCs w:val="28"/>
        </w:rPr>
        <w:t>(дети работают в группах,  измеряют полоски и называют свои ответы 2, 3, 4,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99FF99" w:val="clear"/>
        </w:rPr>
        <w:t>полоски разны</w:t>
      </w:r>
      <w:r>
        <w:rPr>
          <w:sz w:val="28"/>
          <w:szCs w:val="28"/>
          <w:shd w:fill="00FF00" w:val="clear"/>
        </w:rPr>
        <w:t>е</w:t>
      </w:r>
    </w:p>
    <w:p>
      <w:pPr>
        <w:pStyle w:val="Normal"/>
        <w:rPr/>
      </w:pPr>
      <w:r>
        <w:rPr>
          <w:sz w:val="28"/>
          <w:szCs w:val="28"/>
        </w:rPr>
        <w:t>- Давайте сравним длину ваших полосок наложением(самую длинную и самую короткую).</w:t>
      </w:r>
    </w:p>
    <w:p>
      <w:pPr>
        <w:pStyle w:val="Normal"/>
        <w:jc w:val="center"/>
        <w:rPr>
          <w:sz w:val="28"/>
          <w:szCs w:val="28"/>
          <w:shd w:fill="00FF00" w:val="clear"/>
        </w:rPr>
      </w:pPr>
      <w:r>
        <w:rPr>
          <w:sz w:val="28"/>
          <w:szCs w:val="28"/>
          <w:shd w:fill="99FF99" w:val="clear"/>
        </w:rPr>
        <w:t>полоски одинаковые</w:t>
      </w:r>
    </w:p>
    <w:p>
      <w:pPr>
        <w:pStyle w:val="Normal"/>
        <w:rPr>
          <w:sz w:val="28"/>
          <w:szCs w:val="28"/>
          <w:shd w:fill="00FF00" w:val="clear"/>
        </w:rPr>
      </w:pPr>
      <w:r>
        <w:rPr>
          <w:sz w:val="28"/>
          <w:szCs w:val="28"/>
          <w:shd w:fill="00FF00" w:val="clear"/>
        </w:rPr>
      </w:r>
    </w:p>
    <w:p>
      <w:pPr>
        <w:pStyle w:val="Normal"/>
        <w:shd w:fill="FFCCFF" w:val="clear"/>
        <w:jc w:val="center"/>
        <w:rPr>
          <w:sz w:val="28"/>
          <w:szCs w:val="28"/>
        </w:rPr>
      </w:pPr>
      <w:r>
        <w:rPr>
          <w:sz w:val="28"/>
          <w:szCs w:val="28"/>
        </w:rPr>
        <w:t>- Как же правильно сравнить длины полос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Совместное открытие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–Сегодня у нас в гостях герои книги Г. Остера попугай, мартышка, слонёнок и удав. Они тоже учились измерять. Только они измеряли не полоски, а удава.</w:t>
      </w:r>
    </w:p>
    <w:p>
      <w:pPr>
        <w:pStyle w:val="Normal"/>
        <w:rPr/>
      </w:pPr>
      <w:r>
        <w:rPr>
          <w:i/>
          <w:sz w:val="28"/>
          <w:szCs w:val="28"/>
        </w:rPr>
        <w:t>(дети смотрят фрагмент из мультфильма или слушают отрывок из книги, можно посадить детей в круг на коврик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– Как друзья решили измерить уда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сначала стал меркой, а по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ва длина попугая в мартышках, слонах и попугаях?</w:t>
      </w:r>
    </w:p>
    <w:p>
      <w:pPr>
        <w:pStyle w:val="Normal"/>
        <w:rPr/>
      </w:pPr>
      <w:r>
        <w:rPr>
          <w:sz w:val="28"/>
          <w:szCs w:val="28"/>
        </w:rPr>
        <w:t>-Почему же разная получилась длина, ведь удав один и тот же?</w:t>
      </w:r>
      <w:r>
        <w:rPr>
          <w:i/>
          <w:sz w:val="28"/>
          <w:szCs w:val="28"/>
        </w:rPr>
        <w:t>(потому что были разные мер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  И  З  К  У  Л  Ь  Т  М  И  Н  У  Т  К  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жно за руки взялис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вверх, руки вниз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быстро в кулачо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жили на боч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раво-влево покачались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Назад - вперёд, назад - вперёд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-ка, кто там отстаёт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х - чух, чух - чух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чится поезд во весь дух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 мы приедем на урок к соседя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имайте плечик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айте кузнеч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-скок, прыг-ско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и травушку покуша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шину  послуша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3) Дети измеряют игрушечного удава, с помощью разных мерок: в слонах и в мартышках.</w:t>
      </w:r>
      <w:r>
        <w:rPr>
          <w:i/>
          <w:sz w:val="28"/>
          <w:szCs w:val="28"/>
        </w:rPr>
        <w:t>(на доске фиксируются все результаты измерени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– Давайте вернёмся к заданию, которое мы выполняли вначале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Почему же одинаковые отрезки вы измерили по-разному?</w:t>
      </w:r>
      <w:r>
        <w:rPr>
          <w:i/>
          <w:sz w:val="28"/>
          <w:szCs w:val="28"/>
        </w:rPr>
        <w:t>(всё дело в разных мерк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мы возьмём одинаковую мерку и ещё раз измерим полос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мостоятельно измеряют полоски одинаковой мерк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получилось?</w:t>
      </w:r>
    </w:p>
    <w:p>
      <w:pPr>
        <w:pStyle w:val="Normal"/>
        <w:jc w:val="center"/>
        <w:rPr>
          <w:sz w:val="28"/>
          <w:szCs w:val="28"/>
          <w:shd w:fill="00FF00" w:val="clear"/>
        </w:rPr>
      </w:pPr>
      <w:r>
        <w:rPr>
          <w:sz w:val="28"/>
          <w:szCs w:val="28"/>
          <w:shd w:fill="99FF99" w:val="clear"/>
        </w:rPr>
        <w:t>полоски одинаковые</w:t>
      </w:r>
    </w:p>
    <w:p>
      <w:pPr>
        <w:pStyle w:val="Normal"/>
        <w:shd w:fill="FFCCFF" w:val="clear"/>
        <w:rPr>
          <w:sz w:val="28"/>
          <w:szCs w:val="28"/>
        </w:rPr>
      </w:pPr>
      <w:r>
        <w:rPr>
          <w:sz w:val="28"/>
          <w:szCs w:val="28"/>
        </w:rPr>
        <w:t>- Сделаем вывод: для сравнения отрезков надо брать одну и ту же мерку. Такая мерка называется ЕДИНИЧНЫЙ ОТРЕЗОК.</w:t>
      </w:r>
    </w:p>
    <w:p>
      <w:pPr>
        <w:pStyle w:val="Normal"/>
        <w:rPr/>
      </w:pPr>
      <w:r>
        <w:rPr>
          <w:i/>
          <w:sz w:val="28"/>
          <w:szCs w:val="28"/>
        </w:rPr>
        <w:t xml:space="preserve">(на доске карточка </w:t>
      </w:r>
      <w:r>
        <w:rPr>
          <w:i/>
          <w:color w:val="FF00FF"/>
          <w:sz w:val="28"/>
          <w:szCs w:val="28"/>
        </w:rPr>
        <w:t>ЕДИНИЧНЫЙ ОТРЕЗОК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Первичное закрепление.</w:t>
      </w:r>
    </w:p>
    <w:p>
      <w:pPr>
        <w:pStyle w:val="Normal"/>
        <w:rPr/>
      </w:pPr>
      <w:r>
        <w:rPr>
          <w:sz w:val="28"/>
          <w:szCs w:val="28"/>
        </w:rPr>
        <w:t>1) Индивидуальная самостоятельная работа на карт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верка самостоятель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Итог уро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Самоанализ урока математики, проведённого в 1 классе  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по теме «Мерка. Единичный отрезок. Как измерить удава»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  <w:t>Мотивационно ориентационный аспек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</w:t>
      </w:r>
      <w:r>
        <w:rPr>
          <w:color w:val="333399"/>
          <w:sz w:val="28"/>
          <w:szCs w:val="28"/>
        </w:rPr>
        <w:t>Быстро и привычно произошло вхождение учащихся в урок. Был создан положительный эмоциональный настрой на работу. Точно и доходчиво были разъяснены целевые ориентиры учебного занятия. Стараться сделать их личностно значимыми для учеников, чтобы дидактическая цель учителя стала целью учащихся.</w:t>
      </w:r>
    </w:p>
    <w:p>
      <w:pPr>
        <w:pStyle w:val="Normal"/>
        <w:jc w:val="center"/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  <w:t>Содержательный аспек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</w:t>
      </w:r>
      <w:r>
        <w:rPr>
          <w:color w:val="333399"/>
          <w:sz w:val="28"/>
          <w:szCs w:val="28"/>
        </w:rPr>
        <w:t xml:space="preserve">Отобранный учебный материал соответствовал требованиям образовательной программы, целям и задачам урока. Среди учащихся была организована работа в группах. Группы формировались с учётом индивидуальных познавательных возможностей каждого ребёнка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</w:t>
      </w:r>
      <w:r>
        <w:rPr>
          <w:color w:val="333399"/>
          <w:sz w:val="28"/>
          <w:szCs w:val="28"/>
        </w:rPr>
        <w:t>На уроке была создана ситуация, побуждающая к формулированию проблемы. Учитель подводил учащихся к осознанию противоречия. Дети выполняли одно и тоже задание, но результаты получили разные. Задавались вопросы: «Что вас удивило?», «Что интересного заметили?», «Почему так получилось?», «Сколько существует мнений?» Учащимся была дана возможность высказывать свои предположения по решению учебной задачи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В процессе разрешения проблемы была установлена взаимосвязь учебного материала с субъектным опытом ребёнка и использовались различные виды деятельности: практическое задание, наблюдение, проверка факта. Наибольшее внимание учащихся привлёк просмотр фрагмента мультипликационного фильма и практическая работа по измерению игрушечного удава. Достаточно был использован наглядный материал, ТСО, удачно оформлена доск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Учитель стимулировал разные способы решения учебной задачи, побуждал учащихся к использованию сравнений, аналогий. Было выделено главное в содержании урока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Урок отличается практической направленностью. Реализован принцип «понятно и не скучно»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Разнообразить формы закрепления учебного материала, проводить систематизацию пройденного. Чётче организовывать смену видов деятельности. Организовать работу в группах более продуктивно. Вовлекать в поиск всех учащихся.</w:t>
      </w:r>
    </w:p>
    <w:p>
      <w:pPr>
        <w:pStyle w:val="Normal"/>
        <w:jc w:val="center"/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  <w:t>Организационный аспек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На уроке применялись диалоговые и полилоговые формы общения. Создавалась ситуация успеха, т.к. детям предлагалось разноуровневое задание и индивидуальный выбор задания. Учитель проявлял доверие и уважение в учебном взаимодействии, оказывал помощь учащимся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</w:t>
      </w:r>
      <w:r>
        <w:rPr>
          <w:color w:val="333399"/>
          <w:sz w:val="28"/>
          <w:szCs w:val="28"/>
        </w:rPr>
        <w:t>Учитывать индивидуальный темп учебной деятельности учащихся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jc w:val="center"/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  <w:t>Оценочно – результативный аспект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На уроке оценивалась не только правильность ответа, но и его оригинальность и рациональность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         </w:t>
      </w:r>
      <w:r>
        <w:rPr>
          <w:color w:val="333399"/>
          <w:sz w:val="28"/>
          <w:szCs w:val="28"/>
        </w:rPr>
        <w:t>Следует больше уделять внимания формированию у учащихся личных оценочных суждений, выработке у ребёнка индивидуального стиля познания.</w:t>
      </w:r>
    </w:p>
    <w:p>
      <w:pPr>
        <w:pStyle w:val="Normal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Учитель: Мордовина М. И.      2007г.</w:t>
      </w:r>
    </w:p>
    <w:p>
      <w:pPr>
        <w:pStyle w:val="Normal"/>
        <w:rPr>
          <w:color w:val="333399"/>
          <w:sz w:val="36"/>
          <w:szCs w:val="36"/>
        </w:rPr>
      </w:pPr>
      <w:r>
        <w:rPr>
          <w:color w:val="333399"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0:00Z</dcterms:created>
  <dc:creator> </dc:creator>
  <dc:description/>
  <cp:keywords/>
  <dc:language>en-US</dc:language>
  <cp:lastModifiedBy>Mozg</cp:lastModifiedBy>
  <cp:lastPrinted>2007-11-27T23:27:00Z</cp:lastPrinted>
  <dcterms:modified xsi:type="dcterms:W3CDTF">2012-07-25T17:26:00Z</dcterms:modified>
  <cp:revision>24</cp:revision>
  <dc:subject/>
  <dc:title>Муниципальное учреждение «Гимназия»</dc:title>
</cp:coreProperties>
</file>