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8"/>
      </w:tblGrid>
      <w:tr>
        <w:trPr>
          <w:trHeight w:val="1368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Планируемые результаты по формированию УУД выпускников начальной школы.</w:t>
            </w:r>
          </w:p>
        </w:tc>
      </w:tr>
      <w:tr>
        <w:trPr>
          <w:trHeight w:val="321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умеет планировать учебное сотрудничество с учителем и сверстниками: определяет цель, функции участников, способ взаимодействия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умеет ставить вопросы для инициативного сотрудничества в поиске и сборе информации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владеет способами разрешения конфликтов: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А) выявляет, идентифицирует проблему,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Б) находит и оценивает альтернативные способы разрешения конфликта,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) принимает решение и реализует его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владеет способами управления поведением партнера: контролирует, корректирует, оценивает его действия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умеет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владеет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i/>
                <w:color w:val="000000"/>
                <w:sz w:val="22"/>
                <w:szCs w:val="22"/>
              </w:rPr>
              <w:t>(Общеучебные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самостоятельно выделяет и формулирует познавательную цель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осуществляет поиск и выделяет необходимую информацию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применяет методы информационного поиска, в том числе с помощью компьютерных средств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структурирует знания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осознанно и произвольно строит речевое высказывание в устной и письменной форме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ыбирает наиболее эффективные способы решения задач в зависимости от конкретных условий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осуществляет рефлексию способов и условий действия, контроль и оценку процесса и результатов деятельности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понимает  цель чтения, и осмысливает прочитанное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осуществляет выбор вида чтения в зависимости от цели; 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извлекает необходимую информацию из прослушанных текстов различных жанров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определяет основную и второстепенную информацию; 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свободно ориентируется и  воспринимает тексты художественного, научного, публицистического и официально-делового стилей; 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понимает и адекватно оценивает язык средств массовой информации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самостоятельно создаёт алгоритм деятельности при решении проблем творческого и поискового характера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моделирует  преобразование объекта (пространственно-графическая или знаково-символическая)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преобразует модель с целью выявления общих законов, определяющих данную предметную область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i/>
                <w:color w:val="000000"/>
                <w:sz w:val="22"/>
                <w:szCs w:val="22"/>
              </w:rPr>
              <w:t>(Логические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анализирует объекты  с целью выделения признаков (существенных, несущественных)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проводит синтез (составляет целое из частей, в том числе самостоятельно достраивает и восполняет недостающие компоненты)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выбирает основания и критерии для сравнения; 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классифицирует объекты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подводит под понятие, выводит следствие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станавливает причинно-следственные связи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строит логические цепи рассуждений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доказывает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ыдвигает и  обосновывает гипотезы.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b/>
                <w:i/>
                <w:color w:val="000000"/>
                <w:sz w:val="22"/>
                <w:szCs w:val="22"/>
              </w:rPr>
              <w:t>(Постановка и решение проблем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формулирует проблемы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самостоятельно создаёт способы решения проблем творческого и поискового характера.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b/>
                <w:i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умеет ставить  учебную задачу на основе соотнесения того, что уже известно и усвоено учащимися, и того, что ещё неизвестно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выделяет ориентиры действия в новом учебном материале 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умеет планировать, т.е определять последовательности промежуточных целей с учётом конечного результат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составлять план и определять последовательность действий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прогнозировать  результат и уровень усвоения знаний, его временных характеристик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умеет вносить  необходимые дополнения  и  изменения в план и способ действия в случае расхождения эталона, реального действия и его результата; 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умеет соотнести способ действия и его результат с заданным эталоном 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вносить изменения в результат своей деятельности, исходя из оценки этого результата самим обучающимся, учителем, товарищами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умеет выделять и осознавать  то, что уже усвоено и что ещё нужно усвоить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осознает качество и уровень усвоения; 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владеет способами   мобилизации сил и энергии, к волевому усилию (к выбору в ситуации мотивационного конфликта) и умеет преодолевать препятствия.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самостоятельно организовывать поиск информ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меет сопоставлять полученную  информацию с имеющимся жизненным опытом.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b/>
                <w:i/>
                <w:color w:val="000000"/>
                <w:sz w:val="22"/>
                <w:szCs w:val="22"/>
              </w:rPr>
              <w:t>Личност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определять причины успеха в учебной деятельности,  анализирует  и контролирует результат, соответствие результатов требования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кретной задачи, понимает предложения и оценки учителей, товарищей, родителей и других людей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может оценивать себя на основе критериев успешности учебной деятельности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положительно относится к школе, ориентируется на содержательные моменты школьной действительности, принимает образец «хорошего ученика»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соотносить поступки и события с принятыми этическими принципами, моральными  нормами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уважительно относиться к другому мнению, истории и культуре других  народов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доброжелательно эмоционально-нравственно отзываться, понимать и сопереживать чувствам других людей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бережно относиться к материальным и духовным ценностям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важает и принимает ценности семьи и общества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осознает себя как гражданина России, гордится  за свою Родину, народ и историю, осознает ответственность человека за общее благополучие, осознание своей этнической принадлежности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умеет ориентироваться в социальных ролях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умеет выстраивать межличностные отношения; 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избегать конфликтных ситуаций и находить выходы из спорных ситуаций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действует в соответствии с общепринятыми моральными нормами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нести ответственность за свои поступки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устанавливать взаимосвязь между целью учебной деятельности  и мотив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определять результат у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отвечать на вопрос цели обу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работать на результат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адаптироваться к динамично изменяющемуся и развивающемуся мир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меет делать личностный выбор на основе морали;</w:t>
            </w:r>
          </w:p>
        </w:tc>
      </w:tr>
      <w:tr>
        <w:trPr>
          <w:trHeight w:val="342" w:hRule="atLeast"/>
        </w:trPr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умеет принять ценности природного мира, готовность следовать в своей деятельности нормам природоохранного, нерасточительного, здоровье сберегающего пове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31:00Z</dcterms:created>
  <dc:creator>Александр</dc:creator>
  <dc:description/>
  <dc:language>en-US</dc:language>
  <cp:lastModifiedBy>Александр</cp:lastModifiedBy>
  <dcterms:modified xsi:type="dcterms:W3CDTF">2011-03-15T12:31:00Z</dcterms:modified>
  <cp:revision>2</cp:revision>
  <dc:subject/>
  <dc:title/>
</cp:coreProperties>
</file>