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ОУ «Железногорская  средня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еобразовательная школа №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йонный детский форум «Путь к успех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935</wp:posOffset>
                </wp:positionH>
                <wp:positionV relativeFrom="paragraph">
                  <wp:posOffset>80010</wp:posOffset>
                </wp:positionV>
                <wp:extent cx="3551555" cy="1116965"/>
                <wp:effectExtent l="59055" t="189230" r="577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1400" cy="111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Права ребёнка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.05pt;margin-top:6.3pt;width:279.6pt;height:87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Права ребёнка»</w:t>
                      </w:r>
                    </w:p>
                  </w:txbxContent>
                </v:textbox>
                <v:path textpathok="t"/>
                <v:textpath on="t" fitshape="t" string="«Права ребёнка»" style="font-family:&quot;Arial Black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3225</wp:posOffset>
            </wp:positionH>
            <wp:positionV relativeFrom="paragraph">
              <wp:posOffset>158115</wp:posOffset>
            </wp:positionV>
            <wp:extent cx="1888490" cy="26987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угарина Ан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ница 4 класса «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е будущие личности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уже личности. Дети – существ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умах которых открываем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родыш всех мыслей и чувств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олнуют нас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астанием этих зародыш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руководить с нежностью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уш Корча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ство </w:t>
      </w:r>
      <w:r>
        <w:rPr>
          <w:rFonts w:cs="Times New Roman" w:ascii="Times New Roman" w:hAnsi="Times New Roman"/>
          <w:sz w:val="28"/>
          <w:szCs w:val="28"/>
        </w:rPr>
        <w:t xml:space="preserve">– это самая лучшая пора в жизни человека. От того как сложится детство у ребёнка, зависит его дальнейшая жизнь. Детство может быть счастливым при условии соблюдения прав ребён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зучая эту тему в различной литературе и в интернете, я пришла к выводу, что не всегда эти права соблюдаются. И даже не все взрослые знают о своих правах, не говоря уже о нас, детях. Поэтому я хочу рассказать вам о правах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ребёнка закреплены в двух основных международных документах, принятых ООН: в </w:t>
      </w:r>
      <w:r>
        <w:rPr>
          <w:rFonts w:cs="Times New Roman" w:ascii="Times New Roman" w:hAnsi="Times New Roman"/>
          <w:b/>
          <w:sz w:val="28"/>
          <w:szCs w:val="28"/>
        </w:rPr>
        <w:t>Декларации прав ребёнка</w:t>
      </w:r>
      <w:r>
        <w:rPr>
          <w:rFonts w:cs="Times New Roman" w:ascii="Times New Roman" w:hAnsi="Times New Roman"/>
          <w:sz w:val="28"/>
          <w:szCs w:val="28"/>
        </w:rPr>
        <w:t xml:space="preserve"> (1959г.) и в </w:t>
      </w:r>
      <w:r>
        <w:rPr>
          <w:rFonts w:cs="Times New Roman" w:ascii="Times New Roman" w:hAnsi="Times New Roman"/>
          <w:b/>
          <w:sz w:val="28"/>
          <w:szCs w:val="28"/>
        </w:rPr>
        <w:t>Конвенции о правах ребёнка</w:t>
      </w:r>
      <w:r>
        <w:rPr>
          <w:rFonts w:cs="Times New Roman" w:ascii="Times New Roman" w:hAnsi="Times New Roman"/>
          <w:sz w:val="28"/>
          <w:szCs w:val="28"/>
        </w:rPr>
        <w:t xml:space="preserve"> (1989г.) Декларация прав ребёнка – совсем небольшой документ. Он содержит 10 «принципов» - это перечень особых прав, которыми обладают дети, в отличие от взрослых. В Конвенции о правах ребёнка – 54 статьи. Сюда включены как права, присущие всем людям (и взрослым и детям), так и особые, «детские» пра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коротко о правах дете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ком является каждый человек до достижения 18-ти летнего возра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право каждого человека – право на жизнь. Разумеется, маленький человек тоже имеет на это пра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трана – так написано в конвенции – должна заботиться о новорождённых, помогать их мамам, строить больницы и поликлиники, где добрые врачи, спасут, вылечат маленького, если он заболе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нвенции говорится, что каждый имеет право на имя. Семья новорождённого даёт ему фамилию, имя, все эти сведения  записывают в специальный документ – свидетельство о рождении. Это первый документ ребёнка. Он говорит не только о факте появления нового человека, но и о том, что он является гражданином страны, которая обязана заботиться о его благополучии. Конвенция подчёркивает, что ваши родители первыми несут ответственность за вас. Они берегут и защищают вас. Они должны следить, чтобы дети хорошо учились, росли грамотными умелыми и воспитанны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ёнок имеет право на бесплатное образование. Но не всё время ведь нужно учиться – можете возразить вы. Когда-нибудь надо и отдыхать!  Да, вы имеете право на отдых, и это не пустяки, раз об этом говориться в таком важном документе. Бывает и так, что родители перегружают ребёнка всевозможными занятиями: он вынужден заниматься спортом, музыкой, и ещё чем-нибудь.. Конечно хорошо, что ребёнок вырастет разносторонне образованным; нужно, чтобы эти занятия отвечали его интересам и были ему по сил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не должны забывать, что право на отдых, на игры, на праздники записаны в Конвенции о правах ребё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, как и всякий человек, имеет право на собственную личную жизнь, на свою тайну. Он сам может выбирать себе друзей. Никто не смет указывать; с этим не дружи, эту музыку не люби, думай только так, а не иначе! Конечно, это не значит, что родителям должно быть безразлично, с кем ты дружишь, где бываешь…К мнению взрослого стоит  прислушаться. Ведь у него большой жизненный опыт, он может многому научить, что-то посоветовать, в чём-то помочь разобраться. Но никто не имеет права силой переделывать жизнь человека, хоть и маленьк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ёнок имеет право на собственное мнение. Он может думать совсем не так, как взрослый, и всё, что думает высказывать вслух, написать и даже напечатать в газете или журнал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ребёнок имеет право на безопасность и счастье – так говорит Конвенц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ём итог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ебёнок имеет прав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жизн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мя и гражданство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образование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жилище;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ть и воспитываться в семье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информации, способствующей всестороннему развитию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отдых, игры и возможность участвовать в культурной жизни обще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храну здоровья и медицинскую помощ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защиту от всех форм насилия или эксплуатац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 дети по вопросам защиты прав несовершеннолетних детей могут обратиться к Уполномоченному по правам человека в Иркутской области, а так же в комиссию по делам несовершеннолетних и защите их пра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у много нужн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частливо про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дождь и даже луж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с кем-нибудь друж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ен ветер, нужно м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олнце и лес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частье, нужно гор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ные голос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 без приро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 синеющих неб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меть свобо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загадок и чуде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жить на белом све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стался рядом дру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главное замет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очувствовать вокруг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7135</wp:posOffset>
            </wp:positionH>
            <wp:positionV relativeFrom="paragraph">
              <wp:posOffset>241300</wp:posOffset>
            </wp:positionV>
            <wp:extent cx="2602865" cy="34899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34:00Z</dcterms:created>
  <dc:creator>BIBL6</dc:creator>
  <dc:description/>
  <cp:keywords/>
  <dc:language>en-US</dc:language>
  <cp:lastModifiedBy>Admin</cp:lastModifiedBy>
  <dcterms:modified xsi:type="dcterms:W3CDTF">2012-04-05T14:34:00Z</dcterms:modified>
  <cp:revision>2</cp:revision>
  <dc:subject/>
  <dc:title/>
</cp:coreProperties>
</file>