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ьегонская 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егонского района Тве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bCs/>
          <w:sz w:val="56"/>
          <w:szCs w:val="56"/>
        </w:rPr>
        <w:t>Внеклассное мероприятие по</w:t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  <w:t>английскому языку</w:t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  <w:t>(4 класс)</w:t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ема: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"Праздник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любимой игрушки"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right"/>
        <w:rPr/>
      </w:pPr>
      <w:r>
        <w:rPr>
          <w:bCs/>
          <w:iCs/>
          <w:sz w:val="28"/>
          <w:szCs w:val="28"/>
        </w:rPr>
        <w:t xml:space="preserve">Подготовила: </w:t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 английского языка</w:t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торой квалификационной категории</w:t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чнева Наталья Викторовна</w:t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. Весьегонск</w:t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 год</w:t>
      </w:r>
    </w:p>
    <w:p>
      <w:pPr>
        <w:pStyle w:val="Normal"/>
        <w:tabs>
          <w:tab w:val="clear" w:pos="708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е мероприятие по английскому языку (5 клас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</w:t>
      </w:r>
      <w:r>
        <w:rPr>
          <w:b/>
          <w:i/>
          <w:sz w:val="32"/>
          <w:szCs w:val="32"/>
        </w:rPr>
        <w:t xml:space="preserve"> «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раздник любимой игрушки"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репить некоторые грамматические и лексически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вивать внимание, наблюдательность,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оспитывать любовь к любимой игрушке и к изучаем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название "Праздник любимой игрушки", карточки с названиями животных и игрушек, игрушка ведущего и детей, плакат белочки, плакат Карлесона, орешки, жетоны, вымпелы за места, музыкальн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Plan of game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</w:rPr>
        <w:t>Орг. момен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od afternoon, my dear friends. How lovely to see you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орогие друзья! Мне очень приятно видеть вас. Сегодня наш урок необычен. У нас праздник – праздник любимой игрушки". И как на всяком празднике – на нашем будет шутка, веселье и смех, ведь не даром говорят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шутка, песня, танец, смех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то не унывае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елье кружится, как вихрь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олго не смолка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 и позвольте, ребята, наш урок сделать веселым и увлекательным. К нам на соревнование пришел этот прелестный бельчонок. Он будет дарить орешки 1-й команде и ягодки 2-й команде. Чья корзинка наполнится быстрее – та команда и будет победительниц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ижу, что вы принесли с собой любимые игрушки. Видите, у меня тоже есть любима игрушка, и я хочу вам рассказать о н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t is my favorite toy. It is a cat. It is a very jest and big/ I like it very much, because/ It is present of my parents, when I (was twenty) years old. I was very little girl. Now I don't play with cat/ Now, my little son plays with toy, but I look at it remembers my child good. </w:t>
      </w:r>
      <w:r>
        <w:rPr>
          <w:sz w:val="28"/>
          <w:szCs w:val="28"/>
        </w:rPr>
        <w:t>(перев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гда вы будете большими, для вас тоже какие – то игрушки станут наиболее близкими и дорогими, и вы будете с радостью вспоминать о них. Ну, а сейчас: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й берись за дел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Так, чтоб все вокруг запело, </w:t>
        <w:br/>
        <w:t xml:space="preserve">                              Пусть никто не усидит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Хоть немного подбодрит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</w:rPr>
        <w:t>Основная часть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ервый конкурс</w:t>
      </w:r>
      <w:r>
        <w:rPr>
          <w:b/>
          <w:sz w:val="28"/>
          <w:szCs w:val="28"/>
        </w:rPr>
        <w:t xml:space="preserve"> "Лучший рассказчик о своей любимой игрушке"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На доске опорные слова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…  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торой конкурс</w:t>
      </w:r>
      <w:r>
        <w:rPr>
          <w:b/>
          <w:sz w:val="28"/>
          <w:szCs w:val="28"/>
        </w:rPr>
        <w:t xml:space="preserve"> "Выбери слово, соответствующее теме"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n apple, a school, a pen, a bea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pencil, an apricot, an eraser, a lin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конкурса бельчонок кладет в корзинки орешки и ягод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iCs/>
          <w:sz w:val="28"/>
          <w:szCs w:val="28"/>
        </w:rPr>
        <w:t>Третий конкурс</w:t>
      </w:r>
      <w:r>
        <w:rPr>
          <w:b/>
          <w:sz w:val="28"/>
          <w:szCs w:val="28"/>
        </w:rPr>
        <w:t xml:space="preserve"> "Прицепи руки"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изображение Карлсона, с закрытыми руками нужно  прицепить руки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етвертый конкурс</w:t>
      </w:r>
      <w:r>
        <w:rPr>
          <w:b/>
          <w:sz w:val="28"/>
          <w:szCs w:val="28"/>
        </w:rPr>
        <w:t xml:space="preserve">"Пантомима"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ь жестами действия игрушки, команда угадывает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iCs/>
          <w:sz w:val="28"/>
          <w:szCs w:val="28"/>
        </w:rPr>
        <w:t>Пятый конкурс</w:t>
      </w:r>
      <w:r>
        <w:rPr>
          <w:b/>
          <w:sz w:val="28"/>
          <w:szCs w:val="28"/>
        </w:rPr>
        <w:t xml:space="preserve"> "Угадай-ка"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опорные схемы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…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…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…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…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 а тепер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пела новая игра –</w:t>
      </w:r>
    </w:p>
    <w:p>
      <w:pPr>
        <w:pStyle w:val="Normal"/>
        <w:ind w:left="360" w:firstLine="1980"/>
        <w:rPr/>
      </w:pPr>
      <w:r>
        <w:rPr>
          <w:sz w:val="28"/>
          <w:szCs w:val="28"/>
        </w:rPr>
        <w:t>Нелегкое задание –</w:t>
      </w:r>
    </w:p>
    <w:p>
      <w:pPr>
        <w:pStyle w:val="Normal"/>
        <w:ind w:left="360" w:firstLine="1980"/>
        <w:rPr>
          <w:sz w:val="28"/>
          <w:szCs w:val="28"/>
        </w:rPr>
      </w:pPr>
      <w:r>
        <w:rPr>
          <w:sz w:val="28"/>
          <w:szCs w:val="28"/>
        </w:rPr>
        <w:t>За дело взяться вам пора</w:t>
      </w:r>
    </w:p>
    <w:p>
      <w:pPr>
        <w:pStyle w:val="Normal"/>
        <w:ind w:left="360" w:firstLine="1980"/>
        <w:rPr>
          <w:sz w:val="28"/>
          <w:szCs w:val="28"/>
        </w:rPr>
      </w:pPr>
      <w:r>
        <w:rPr>
          <w:sz w:val="28"/>
          <w:szCs w:val="28"/>
        </w:rPr>
        <w:t>И проявить стара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и один праздник не обходиться без игры, согласитесь. Мы сейчас тоже поиграем. Но правила нашей игры необычны, в них присутствуют английские слова: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a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>". (Прячется игрушка, один из учащихся ищет ее по словам иг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вы верите, что я  волшебница? Нет? Пусть трое самых неверующих выйдут из класса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 "</w:t>
      </w:r>
      <w:r>
        <w:rPr>
          <w:b/>
          <w:sz w:val="28"/>
          <w:szCs w:val="28"/>
          <w:lang w:val="en-US"/>
        </w:rPr>
        <w:t>Yes – no</w:t>
      </w:r>
      <w:r>
        <w:rPr>
          <w:b/>
          <w:sz w:val="28"/>
          <w:szCs w:val="28"/>
        </w:rPr>
        <w:t>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естой конкурс « Закончи рифмовку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</w:t>
      </w:r>
      <w:r>
        <w:rPr>
          <w:sz w:val="28"/>
          <w:szCs w:val="28"/>
          <w:lang w:val="en-US"/>
        </w:rPr>
        <w:t>.    Kate has a cat and a car and a ha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</w:t>
      </w:r>
      <w:r>
        <w:rPr>
          <w:sz w:val="28"/>
          <w:szCs w:val="28"/>
          <w:lang w:val="en-US"/>
        </w:rPr>
        <w:t>.    A black cat sat on a ma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й конкурс " Составь слов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даются разрезные карточки, на время составить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ьмой конкурс "Составь картинку"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 разрезной картинке составить  рисунок с животным, профессией или др. темати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ятый конкурс "Нарисуй цвет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а столе разложены карточки с названием цвета, каждому члену команды нужно выйти и, взяв фломастер, нарисовать цв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ый конкурс « Поставь в порядке возрастания месяца, дни недели и времена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онкурс: "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ot</w:t>
      </w:r>
      <w:r>
        <w:rPr>
          <w:b/>
          <w:sz w:val="28"/>
          <w:szCs w:val="28"/>
        </w:rPr>
        <w:t xml:space="preserve">?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с болельщиками и командами (дети встают в круг или стоят на местах, ведущий бросает мяч с вопросом "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>?". Учащийся отвечает : "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n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. </w:t>
      </w:r>
      <w:r>
        <w:rPr>
          <w:b/>
          <w:sz w:val="28"/>
          <w:szCs w:val="28"/>
          <w:u w:val="single"/>
        </w:rPr>
        <w:t>Заключительная часть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награждение кома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45:00Z</dcterms:created>
  <dc:creator>Фолимоновы</dc:creator>
  <dc:description/>
  <cp:keywords/>
  <dc:language>en-US</dc:language>
  <cp:lastModifiedBy>Натали</cp:lastModifiedBy>
  <cp:lastPrinted>2008-01-15T20:09:00Z</cp:lastPrinted>
  <dcterms:modified xsi:type="dcterms:W3CDTF">2012-06-02T19:32:00Z</dcterms:modified>
  <cp:revision>14</cp:revision>
  <dc:subject/>
  <dc:title/>
</cp:coreProperties>
</file>