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/>
          <w:sz w:val="28"/>
          <w:szCs w:val="28"/>
        </w:rPr>
        <w:t>Консультация для родителей педагога- психолога.</w:t>
      </w:r>
    </w:p>
    <w:p>
      <w:pPr>
        <w:pStyle w:val="Heading1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Родительское программирование на неудачу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Хотели как лучше, а получилось…</w:t>
      </w:r>
    </w:p>
    <w:p>
      <w:pPr>
        <w:pStyle w:val="Normal"/>
        <w:spacing w:before="60" w:after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Любые родители, находясь в здравом уме и твердой памяти, желают своему ребенку добра. Исходя из самых лучших побуждений, стараясь предостеречь любимое чадо от жизненных невзгод, они периодически наставляют его на путь истинный. В каждой семье для этого используют те или иные излюбленные воспитательные призывы, и везде — свои. Зачастую, именно эти, многократно повторяемые родительские внушения программируют всю нашу дальнейшую жизнь. И иногда — сильно ее осложняют. Мы же, в свою очередь, прочно усвоив родительские заветы, можем вольно или невольно передавать их по наследству своим подрастающим детям. Психологи назвали это явление </w:t>
      </w:r>
      <w:r>
        <w:rPr>
          <w:rFonts w:cs="Arial" w:ascii="Arial" w:hAnsi="Arial"/>
          <w:b/>
          <w:sz w:val="19"/>
          <w:szCs w:val="19"/>
        </w:rPr>
        <w:t>родительские директивы.</w:t>
      </w:r>
    </w:p>
    <w:p>
      <w:pPr>
        <w:pStyle w:val="Normal"/>
        <w:spacing w:before="60" w:after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8"/>
          <w:szCs w:val="18"/>
        </w:rPr>
        <w:t>Директива первая: "Не живи!"</w:t>
      </w:r>
    </w:p>
    <w:p>
      <w:pPr>
        <w:pStyle w:val="Normal"/>
        <w:spacing w:before="60" w:after="240"/>
        <w:jc w:val="center"/>
        <w:rPr/>
      </w:pPr>
      <w:r>
        <w:rPr>
          <w:rFonts w:cs="Arial" w:ascii="Arial" w:hAnsi="Arial"/>
          <w:b/>
          <w:sz w:val="19"/>
          <w:szCs w:val="19"/>
        </w:rPr>
        <w:t>"Мне не нужна такая плохая девочка!", "Как же я от тебя устала…", "Да что б ты сквозь землю провалился, несносный мальчишка!".</w:t>
      </w:r>
      <w:r>
        <w:rPr>
          <w:rFonts w:cs="Arial" w:ascii="Arial" w:hAnsi="Arial"/>
          <w:sz w:val="19"/>
          <w:szCs w:val="19"/>
        </w:rPr>
        <w:t xml:space="preserve"> Эти и подобные слова, необдуманно бросаемые родителями в адрес ребенка, могут привести к усвоению им страшной директивы "Не живи!". Способствуют этому и бесконечно повторяющиеся рассказы матери о том, как много сил на воспитание сына или дочери ей приходится тратить, сколькими вещами она вынуждена была пожертвовать, от чего, ради рождения или благополучия ребенка, должна была отказаться: "</w:t>
      </w:r>
      <w:r>
        <w:rPr>
          <w:rFonts w:cs="Arial" w:ascii="Arial" w:hAnsi="Arial"/>
          <w:b/>
          <w:sz w:val="19"/>
          <w:szCs w:val="19"/>
        </w:rPr>
        <w:t xml:space="preserve">Если бы не ты, я бы окончила институт…" </w:t>
      </w:r>
      <w:r>
        <w:rPr>
          <w:rFonts w:cs="Arial" w:ascii="Arial" w:hAnsi="Arial"/>
          <w:sz w:val="19"/>
          <w:szCs w:val="19"/>
        </w:rPr>
        <w:t xml:space="preserve"> Регулярно слыша подобное, маленький человек решает, что именно он — источник всех родительских проблем, разрушитель их надежд и вообще — </w:t>
      </w:r>
      <w:r>
        <w:rPr>
          <w:rFonts w:cs="Arial" w:ascii="Arial" w:hAnsi="Arial"/>
          <w:b/>
          <w:sz w:val="19"/>
          <w:szCs w:val="19"/>
        </w:rPr>
        <w:t>явно лишний на этом свете.</w:t>
      </w:r>
      <w:r>
        <w:rPr>
          <w:rFonts w:cs="Arial" w:ascii="Arial" w:hAnsi="Arial"/>
          <w:sz w:val="19"/>
          <w:szCs w:val="19"/>
        </w:rPr>
        <w:t xml:space="preserve"> Становясь взрослыми, носители директивы "Не живи" прибегают к всевозможным способам саморазрушения. Это может быть пристрастие к алкоголю, наркотикам, выбор криминальной стези. Именно они, ощущая себя бесполезными, никому не нужными, недостойными любви, чаще других задумываются о самоубийстве. 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иректива вторая: "Не делай!"</w:t>
      </w:r>
    </w:p>
    <w:p>
      <w:pPr>
        <w:pStyle w:val="Normal"/>
        <w:spacing w:before="60" w:after="240"/>
        <w:jc w:val="both"/>
        <w:rPr/>
      </w:pPr>
      <w:r>
        <w:rPr>
          <w:rFonts w:cs="Arial" w:ascii="Arial" w:hAnsi="Arial"/>
          <w:b/>
          <w:sz w:val="19"/>
          <w:szCs w:val="19"/>
        </w:rPr>
        <w:t>"Не бегай — упадешь!", "Не открывай окно — простудишься!", "Не играй в футбол — вспотеешь!".</w:t>
      </w:r>
      <w:r>
        <w:rPr>
          <w:rFonts w:cs="Arial" w:ascii="Arial" w:hAnsi="Arial"/>
          <w:sz w:val="19"/>
          <w:szCs w:val="19"/>
        </w:rPr>
        <w:t xml:space="preserve"> Подобные предостережения слышали по сто раз на дню обладатели этой директивы от своих сверхопекающих и тревожных родителей. Предписание "Не делай!" часто подразумевает: "Не делай без меня, ведь я лучше знаю как!" В результате давным-давно выросшие из "коротких штанишек" люди продолжают испытывать колоссальные трудности с принятием самостоятельных решений. С молоком матери впитавшие девиз "семь раз отмерь, один — отрежь!" они многократно "отмеряют", но в результате не "отрезают" ни разу. Им свойственно откладывать "в долгий ящик" даже самые незатейливые дела вроде покупки новых ботинок или похода в кино, что уж говорить о принятии таких судьбоносных решений, как женитьба или смена места работы.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иректива третья: "Не верь!"</w:t>
      </w:r>
    </w:p>
    <w:p>
      <w:pPr>
        <w:pStyle w:val="Normal"/>
        <w:spacing w:before="60" w:after="240"/>
        <w:jc w:val="both"/>
        <w:rPr/>
      </w:pPr>
      <w:r>
        <w:rPr>
          <w:rFonts w:cs="Arial" w:ascii="Arial" w:hAnsi="Arial"/>
          <w:b/>
          <w:sz w:val="19"/>
          <w:szCs w:val="19"/>
        </w:rPr>
        <w:t>"Верить никому нельзя. Мне — можно!"</w:t>
      </w:r>
      <w:r>
        <w:rPr>
          <w:rFonts w:cs="Arial" w:ascii="Arial" w:hAnsi="Arial"/>
          <w:sz w:val="19"/>
          <w:szCs w:val="19"/>
        </w:rPr>
        <w:t xml:space="preserve"> — говорил персонаж известного фильма. Примерно такое внушение получают от своих родителей носители этой директивы. Становясь взрослыми, они с большим трудом устанавливают близкие, доверительные отношения с людьми, особенно — с представителями противоположного пола. Нередко, единственным человеком, достойным доверия, для них на всю жизнь остается мама или папа. Остальных же, опасаясь предательства, они не спешат "пускать к себе в душу", ограничиваясь лишь поверхностными, эмоционально не окрашенными контактами. В деловых, профессиональных отношениях носители директивы "Не верь!" тоже постоянно ждут обмана и подвоха, подозревая партнеров в нечестности, опасаясь, что окружающие только тем и занимаются, что строят против них тайные козни.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иректива четвертая: "Не будь ребенком!"</w:t>
      </w:r>
    </w:p>
    <w:p>
      <w:pPr>
        <w:pStyle w:val="Normal"/>
        <w:spacing w:before="60" w:after="24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Эта директива хорошо знакома старшим детям в семье. </w:t>
      </w:r>
      <w:r>
        <w:rPr>
          <w:rFonts w:cs="Arial" w:ascii="Arial" w:hAnsi="Arial"/>
          <w:sz w:val="19"/>
          <w:szCs w:val="19"/>
        </w:rPr>
        <w:t>Едва став счастливыми обладателями младшего братика или сестренки, они тут же узнавали, что теперь уже "совсем взрослые" и поэтому должны: уступать, помогать, делиться и во всем подавать пример подрастающему поколению Зачастую, вырастая в гиперответственных взрослых, они испытывают специфические трудности: с трудом расслабляются, привычно отказывают себе в удовольствиях, подавляют свои "детские" желания и потребности, а если даже и идут на поводу у своих маленьких слабостей, долго потом чувствуют себя виноватыми.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иректива пятая: "Не взрослей"</w:t>
      </w:r>
    </w:p>
    <w:p>
      <w:pPr>
        <w:pStyle w:val="Normal"/>
        <w:spacing w:before="60" w:after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Часто этот запрет налагается на младших или единственных детей</w:t>
      </w:r>
      <w:r>
        <w:rPr>
          <w:rFonts w:cs="Arial" w:ascii="Arial" w:hAnsi="Arial"/>
          <w:sz w:val="19"/>
          <w:szCs w:val="19"/>
        </w:rPr>
        <w:t xml:space="preserve">. Ситуация усугубляется, если родители усматривают свою ценность лишь в том, чтобы быть хорошим отцом или матерью. Нереализованная профессионально, не имеющая особых интересов вне семьи мама, опасаясь остаться не у дел, может вольно или невольно внушать своему ребенку: </w:t>
      </w:r>
      <w:r>
        <w:rPr>
          <w:rFonts w:cs="Arial" w:ascii="Arial" w:hAnsi="Arial"/>
          <w:b/>
          <w:sz w:val="19"/>
          <w:szCs w:val="19"/>
        </w:rPr>
        <w:t>"Не торопись становиться взрослым".</w:t>
      </w:r>
      <w:r>
        <w:rPr>
          <w:rFonts w:cs="Arial" w:ascii="Arial" w:hAnsi="Arial"/>
          <w:sz w:val="19"/>
          <w:szCs w:val="19"/>
        </w:rPr>
        <w:t xml:space="preserve"> Получив такую установку, человек может слишком задержаться в детстве, навсегда оставшись "маленьким". Ему бывает непросто создать собственную семью, — влюбляясь в кого-то, он чувствует себя, чуть ли не предателем по отношению к родителям, бесконечно "оглядывается" на них, прежде чем сделать тот или иной шаг, не стремится к психологической или финансовой независимости.</w:t>
      </w:r>
    </w:p>
    <w:p>
      <w:pPr>
        <w:pStyle w:val="Normal"/>
        <w:spacing w:before="60" w:after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8"/>
          <w:szCs w:val="18"/>
        </w:rPr>
        <w:t>Освободиться от заклятья</w:t>
      </w:r>
    </w:p>
    <w:p>
      <w:pPr>
        <w:pStyle w:val="Normal"/>
        <w:spacing w:before="60" w:after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Однако каждый из нас имеет полное право изменить принятые нами в детстве бессознательные решения, сделать собственный выбор, свободный от родительских программ, пойти своим путем. А еще — предоставить возможность выбора своего пути нашим детям, помочь им изжить директивы, нами же данные.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kern w:val="2"/>
      <w:sz w:val="42"/>
      <w:szCs w:val="4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6:39:00Z</dcterms:created>
  <dc:creator>Evgenie</dc:creator>
  <dc:description/>
  <cp:keywords/>
  <dc:language>en-US</dc:language>
  <cp:lastModifiedBy>Evgenie</cp:lastModifiedBy>
  <dcterms:modified xsi:type="dcterms:W3CDTF">2009-08-22T20:37:00Z</dcterms:modified>
  <cp:revision>4</cp:revision>
  <dc:subject/>
  <dc:title>Родительское программирование на неудачу </dc:title>
</cp:coreProperties>
</file>