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ценарий праздничного развлечения «Цветные петель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ть веселое доброжелательное настроение, дать возможность проникнуться атмосферой праздника, ощущением причастности к  реализации воплощения общей иде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тить музыкальные впечатления детей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зывать яркий эмоциональный отклик от исполнения музыкальных произведений  разного характера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узыкальные, сценические, музыкальные способности де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овать созданию взросло-детской общ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ины, выполненные детьми; вязаные игрушки и одежда; прялица; вязаные платки и варежки; осенние листья; мольберт, краски, палитра, кисть; букеты цветов – ромашки, маки, васильки; корзина с цветными клубками; игрушечная лошадка; костюмы собачки, кошечки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оли, исполняемые взрослым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ая -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перту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сн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ти любят создавать», В.Шаинского,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ноцветная игра»,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рошинки цветные», А. Варламова,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 щенка»,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ялица», р.н.п,, обр. Т.Ломовой,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садник»,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ербное воскресенье», сл. А.Блок, муз. ,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от какое наше лето», из мультфильма «Дед Мороз и лето»,</w:t>
      </w:r>
    </w:p>
    <w:p>
      <w:pPr>
        <w:pStyle w:val="Normal"/>
        <w:spacing w:lineRule="auto" w:line="360" w:before="0" w:after="0"/>
        <w:ind w:left="70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сенний блюз». </w:t>
      </w:r>
    </w:p>
    <w:p>
      <w:pPr>
        <w:pStyle w:val="Normal"/>
        <w:spacing w:lineRule="auto" w:line="360" w:before="0" w:after="0"/>
        <w:ind w:left="708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пляс мальчиков и девочек с варежками, «Пойду ль я, выйду ль я», р.н.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мероприят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дорогие наши родители, уважаемые гости. Мы рады вас приветствовать в нашей гостиной. Сегодня, в завершение юбилейного года нашего детского сада,  мы вас пригласили на открытие выставки, которая называетс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Картинки из цветных клубков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ы все работы руками детей и под руководством воспитателя подготовительной группы «Непоседы» Сафиной Риммы Радисовны. Это неугомонный, творческий человек, который своей идеей заинтересовала не только детей, но и их родителей, а также педагогов сада. Что из этого получилось – вы сейчас увидите. Встречаем Римму Радисовну с ее воспитанни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есню «Дети любят создавать», В.Шаинск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имма Радисовн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нашей выставке представлены работы, выполненные из шерстяных ниток. Как все получилось, ребята расскажут сами в небольших четверостишиях  собственного сочине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-й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ем выставку,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у из ниток…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да, вы не верите?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да смотрите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-й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- ребята «Непоседы»,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м рисовать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ками, мелками и карандашами.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занятие появилось новое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шебные картинки из ниток создавать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-й ребен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оцветные клубочки из дома принесли,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шные рисунки – родители нашли.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месте с воспитателем мы стали рисовать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шебные картинки из ниток создавать!</w:t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26585</wp:posOffset>
            </wp:positionH>
            <wp:positionV relativeFrom="margin">
              <wp:posOffset>1635760</wp:posOffset>
            </wp:positionV>
            <wp:extent cx="3028315" cy="201358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-й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лон веселый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гает по мосту,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дарит всем улыбки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аже доброту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-й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орный поросенок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сти собирается,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черепаха –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инница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-й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рзине спит ленивый кот.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му уж скоро будет год.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нется наш ленивый котик,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пройдет, наверно, годи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имма Радисовн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давайте нашим гостям подарим веселую песню, где тоже поется о кошк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есня «Разноцветная игр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-й ребено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зочка волшебная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иток расцвела,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бабочка коробочка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тар нам собрала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-й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утром рано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уза поднялась.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519545</wp:posOffset>
            </wp:positionH>
            <wp:positionV relativeFrom="margin">
              <wp:posOffset>1256030</wp:posOffset>
            </wp:positionV>
            <wp:extent cx="2573020" cy="1937385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ртнихе на примерку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латьем собралась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9-й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зьянка я такая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аловливая…Смешная....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остик длинный у меня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м бананы я всег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имма Радисовн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работа так понравилась ребятам из соседних групп, что они выучили песенку про цветные горошин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есня «Горошинки цветные», Варламо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260725</wp:posOffset>
            </wp:positionH>
            <wp:positionV relativeFrom="margin">
              <wp:posOffset>-528320</wp:posOffset>
            </wp:positionV>
            <wp:extent cx="2887980" cy="2453640"/>
            <wp:effectExtent l="0" t="0" r="0" b="0"/>
            <wp:wrapSquare wrapText="bothSides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0-й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ый день по лесу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чет олененок.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вит бабочек в лесу –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он еще ребен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814570</wp:posOffset>
            </wp:positionH>
            <wp:positionV relativeFrom="margin">
              <wp:posOffset>545465</wp:posOffset>
            </wp:positionV>
            <wp:extent cx="2679065" cy="2213610"/>
            <wp:effectExtent l="0" t="0" r="0" b="0"/>
            <wp:wrapSquare wrapText="bothSides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1-й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арь зверей суров и строг,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такой и в жизни.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на нашей он картине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даже милый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2-й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м из сказки приплыла,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м царицею была,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бка эта не простая,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бка эта золота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3-й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го себе малышка!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895090</wp:posOffset>
            </wp:positionH>
            <wp:positionV relativeFrom="margin">
              <wp:posOffset>3627755</wp:posOffset>
            </wp:positionV>
            <wp:extent cx="2493010" cy="1805305"/>
            <wp:effectExtent l="0" t="0" r="0" b="0"/>
            <wp:wrapSquare wrapText="bothSides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ее не шея – вышка!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, дружок, конечно, прав –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анчу зовут жираф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4-й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ще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есня  «Про щенк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имма Радисовн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, ребята, как наши яркие, веселые работы оживили з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едлагаю на этом не останавливаться и продолжать работу в нашей творческой мастерс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уже понятно, видя такие красивые работы, наш коллектив не смог остаться в стороне. Захотелось больше узнать об истории возникновения ниток и вязания, и, конечно, познакомить с этим наших детей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язание – одно из самых интересных и весьма полезных видов рукоделия. Техника его очень стара, насчитывает множество веков,</w:t>
      </w:r>
      <w:r>
        <w:rPr>
          <w:rFonts w:eastAsia="Times New Roman" w:cs="Georgia" w:ascii="Georgia" w:hAnsi="Georgia"/>
          <w:i/>
          <w:iCs/>
          <w:color w:val="4E555C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 в наше время она стала популярным хобби среди рукодельниц. Точно установить, когда же зародилось вязание вручную, очень труд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380480</wp:posOffset>
            </wp:positionH>
            <wp:positionV relativeFrom="margin">
              <wp:posOffset>2408555</wp:posOffset>
            </wp:positionV>
            <wp:extent cx="3063240" cy="2008505"/>
            <wp:effectExtent l="0" t="0" r="0" b="0"/>
            <wp:wrapSquare wrapText="bothSides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долгие зимние вечера, девушки и женщины собирались в избе и занимались рукоделием – кто садился за прялку, кто вязал уже из готовой пряжи теплые рукавич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Руси рукавицы известны с 13 века. Исстари они были обязательной принадлежностью крестьянской одежды. У рукавичек на Руси было много названий: вареги, варежки, варьги, варяшки, вачаги, дельницы, мохнатки, мохнашки, рукавки, связни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стен старинный русский обычай - перед свадьбой девушка должна была продемонстрировать своё мастерство. Помимо шитья свадебного наряда, невеста одаривала семью жениха узорными чулками и рукавиц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чём все изделия должны были быть с разными орнамент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есню «Прялица», р.н.п,, обр. Т.Ломовой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сполняется перепляс мальчиков и девочек с варежками, «Пойду ль я, выйду ль я», р.н.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ло время, менялась мода. Суровые годы для нашей страны появилась такая памятная модель как «буденовка». Ее мы сейчас вам и представля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ти подгот. гр. исполняют песню «Всадни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54610</wp:posOffset>
            </wp:positionH>
            <wp:positionV relativeFrom="margin">
              <wp:posOffset>3018155</wp:posOffset>
            </wp:positionV>
            <wp:extent cx="2484120" cy="1796415"/>
            <wp:effectExtent l="0" t="0" r="0" b="0"/>
            <wp:wrapSquare wrapText="bothSides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дея вязания постепенно увлекла наш дружный, творческий коллектив.  Совместно с родителями мы взяли цветные клубочки в руки и начали творить для наших детей. А что получилось, смотрите. Мы решили представить вам работы  в виде  дефиле «Времена года». Встречайте!!! Весна!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вучит музыка «Вербное воскресенье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На фоне музыки ведущая читает стихотвор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Уж тает снег, бегут ручьи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кно повело весной.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вищут скоро соловьи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лес оденется листв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 песню дети представляют весеннюю коллекц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6181090</wp:posOffset>
            </wp:positionH>
            <wp:positionV relativeFrom="margin">
              <wp:posOffset>1217930</wp:posOffset>
            </wp:positionV>
            <wp:extent cx="2946400" cy="2279650"/>
            <wp:effectExtent l="0" t="0" r="0" b="0"/>
            <wp:wrapSquare wrapText="bothSides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3168650</wp:posOffset>
            </wp:positionH>
            <wp:positionV relativeFrom="margin">
              <wp:posOffset>1567815</wp:posOffset>
            </wp:positionV>
            <wp:extent cx="2910840" cy="2298700"/>
            <wp:effectExtent l="0" t="0" r="0" b="0"/>
            <wp:wrapSquare wrapText="bothSides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От чего так много света,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го вдруг так тепла.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того, что это лето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се лето к нам приш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 песню «Вот какое наше лето» дети представляют летнюю коллекц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Вот художник, так художник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леса позолотил.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же самый сильный дождик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у краску не отмыл. 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ать загадку просим:</w:t>
      </w:r>
    </w:p>
    <w:p>
      <w:pPr>
        <w:pStyle w:val="Normal"/>
        <w:spacing w:lineRule="auto" w:line="360" w:before="0" w:after="0"/>
        <w:ind w:left="141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536440</wp:posOffset>
            </wp:positionH>
            <wp:positionV relativeFrom="margin">
              <wp:posOffset>-313055</wp:posOffset>
            </wp:positionV>
            <wp:extent cx="2810510" cy="1925320"/>
            <wp:effectExtent l="0" t="0" r="0" b="0"/>
            <wp:wrapSquare wrapText="bothSides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художник этот – ОСЕН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 песню «Осенний блюз» дети представляют осеннюю коллекц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Хорошее настроение подарили нам ребята своими выступлениями. Ну что это за шум стоит у дверей… Я, кажется, поняла – это малыши к нам пришли. Они хоть еще и очень маленькие, но уже заинтересовались увлечением старших ребят и взросл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ходят дети младшей групп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6563995</wp:posOffset>
            </wp:positionH>
            <wp:positionV relativeFrom="margin">
              <wp:posOffset>-53340</wp:posOffset>
            </wp:positionV>
            <wp:extent cx="2823210" cy="2174875"/>
            <wp:effectExtent l="0" t="0" r="0" b="0"/>
            <wp:wrapSquare wrapText="bothSides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а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Хочется верить, что мы вас убедили в том, что вязание и рукоделие в наше время стало незаменимой частью нашей жизни и очень популярным хобби.</w:t>
      </w:r>
      <w:r>
        <w:rPr>
          <w:rFonts w:eastAsia="Times New Roman" w:cs="Georgia" w:ascii="Georgia" w:hAnsi="Georgia"/>
          <w:i/>
          <w:iCs/>
          <w:color w:val="4E555C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ожно в неограниченном количестве создавать все новые и новые узоры и модели одежды. Можно даже сказать, что трикотаж – всегда на пике моды. И как хороши наши с вами дети в не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51:00Z</dcterms:created>
  <dc:creator>DOU-32</dc:creator>
  <dc:description/>
  <cp:keywords/>
  <dc:language>en-US</dc:language>
  <cp:lastModifiedBy>DOU-32</cp:lastModifiedBy>
  <dcterms:modified xsi:type="dcterms:W3CDTF">2012-07-25T06:11:00Z</dcterms:modified>
  <cp:revision>3</cp:revision>
  <dc:subject/>
  <dc:title/>
</cp:coreProperties>
</file>