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амяти и внимания у детей с общим недоразвитием ре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– логопед  Мухаметзянова Рафиса Рафис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с общим недоразвитием речи (ОНР) страдает развитие высших психических функций, связанных с речью: памяти, внимания, мышления, восприятия. Неполноценная речевая деятельность детей с общим недоразвитием речи накладывает отпечаток на формирование у них сенсорной, интеллектуальной и аффектно-волевой сфе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исследования было изучение особенностей памяти и внимания у детей старшего дошкольного возрас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НР. Исследование проводилось в дошкольном образовательном учреждении №105 Московского района города Казани в марте 2010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уг исследования было включено 20 детей старшего дошкольного возраста. Экспериментальную группу составили 10 детей, имеющих заключение медико-психолого-педагогической комиссии: общее недоразвитие речи III уровня. Контрольную группу составили 10 детей, развитие речи которых соответствовало возрастной нор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менялись следующие методики: методика Баскаковой Н.Л. «Определение типа внимания»[1], методика Пьерона – Рузера[3], направленная на исследование продуктивности и устойчивости внимания, возможностей его переключения и распределения, методика Немова Р.С «Найди и вычеркни»[2], направленная на выявление уровня развития устойчивости и продуктивности внимания, методика запоминания 10 слов А.Р. Лурия[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], направленная  на выявление объёма долговременной и кратковременной памяти, методика  «Запомни рисунки» (исследование кратковременной зрительной памяти) и «Узнай фигуры» (исследование развития узнавания) Р.С.  Немова[2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типа внимания выяснилось, что большинству детей с общим недоразвитием речи (70%) и детей без речевой патологии (60%) характерно зрительное внимание (Таблица 1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ипа вним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2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нима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</w:tr>
      <w:tr>
        <w:trPr>
          <w:trHeight w:val="25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ховой  тип внимания характерен для 10 % детей с общим недоразвитием речи и для 20% детей без речевой патологии. У 20% детей и той и другой группы преобладает смешанный тип вним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лее мы исследовали уровень развития устойчивости внимания, возможностей его переключения и распределения[3] (Таблица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большинства детей контрольной группы (60%) развитие устойчивости внимания, возможностей его распределения и переключения  на высоком уровне, дети быстро понимали инструкцию, выполняли задание в быстром темпе. Дети с общим недоразвитием речи показали низкий уровень развития внимания (70%), плохо понимали инструкцию, работали медленно и часто обращались к образцу. 30% экспериментальной и 40% контрольной группы показали средний уровень развития вним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развития устойчивости внимания, возможностей его переключения и распре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36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ценк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мы исследовали и с помощью других методик[2]. Следующая методика, которую мы применяли в своём исследовании, направлена на определение устойчивости и продуктивности внимания (Таблица 3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ровни развития устойчивости и продуктивности вним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19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</w:tr>
      <w:tr>
        <w:trPr>
          <w:trHeight w:val="2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опродуктивное выполнение задания продемонстрировали 50% детей без речевой патологии, что свидетельствует о высоком уровне развития устойчивости и продуктивности внимания. Средний уровень развития внимания свойственен 20%  детей экспериментальной группы и 40% детей контрольной группы, кривая полученная при исследовании свидетельствует о несколько сниженной устойчивости и среднем уровне продуктивности внимания.80% детей с ОНР показали низкий уровень развития внимания. Это свидетельствует о среднепродуктивном и крайне неустойчивом внимании. У детей без речевой патологии этот показатель свойственен 10%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о результатам диагностики внимания можно сделать вывод о том, что у детей с ОНР III уровня нарушения развития внимания  намного больше, чем у детей без речевых нару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м этапом нашего исследования была диагностика памяти. По результатам исследования уровня развития узнавания[2], можно сделать следующие выводы: 30% детей с ОНР показали высокий уровень, 50% средний уровень  и 20% низкий уровень развития узнавания. Трудности у них вызывали картины, содержащие в себе два элемента. Все дети контрольной группы справились с этим заданием на высоком уровне, что свидетельствует о значительном отставании уровня развития узнавания у детей с общим недоразвитием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исследования кратковременной зрительной памяти[2] мы получили следующие результаты: 80% детей без речевой патологии и 60%  детей с ОНР показали высокий уровень развития кратковременной зрительной памяти, средний уровень – 20% детей без речевой патологии и 40% детей  с общим недоразвитием речи (Таблица 4). При этом следует отметить, что детям с ОНР  требовалось несколько раз повторять задание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ровень развития кратковременной зрительной памя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24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</w:tr>
      <w:tr>
        <w:trPr>
          <w:trHeight w:val="24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можно сделать вывод о том, что дети с ОНР при зрительном подкреплении запоминают материал легче, зрительная память оказывается более развит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езультатам исследования объёма кратковременной памяти было выявлено, что объём кратковременной памяти всех детей без речевой патологии и 60% детей с ОНР соответствует возрастной норме (Таблица 5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кратковременной памя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90"/>
        <w:gridCol w:w="1585"/>
        <w:gridCol w:w="1566"/>
        <w:gridCol w:w="1694"/>
      </w:tblGrid>
      <w:tr>
        <w:trPr>
          <w:trHeight w:val="28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амя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</w:tr>
      <w:tr>
        <w:trPr>
          <w:trHeight w:val="19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нор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долговременной памяти был исследован через час после основного эксперимента. 60% детей с ОНР и 20% детей без речевой патологии воспроизвели 4 – 5 слов из 10, что свидетельствует о низком уровне объёма долговременной памяти. У остальных детей  объём долговременной соответствовал возрастной норме (Таблица 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бъём долговременной памя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2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амя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</w:tr>
      <w:tr>
        <w:trPr>
          <w:trHeight w:val="2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нор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его проведённого исследования можно сделать следующие выводы: у детей с общим недоразвитием речи в наибольшей степени страдает внимание, зрительная память является более сохранной, чем слухоречевая память. Недоразвитие памяти и внимания ведёт за собой отставание других психических функций, что может сказаться на обучении ребёнка. Во избежание отставания ребёнка от школьной программы необходимо включать в работу различные игры и упражнения способствующие развитию внимания и памя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скакова Н.Л. Внимание дошкольника, методы его изучения и развития. Изучение внимания школьников / Н.Л. Баскакова. – М.: Издательство «Институт практической психологии», Воронеж: НПО «МОДЭК», 1995. – 6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мов Р.С. Психология /Р.С. Немов. – 4-е изд. – М.: Гуманит. Изд. Центр ВЛАДОС, 2004. – Кн.3. Психодиагностика. Введение в научное психологическое исследование с элементами математической статистики. – С.88-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емаго Н.Я. Диагностический альбом для оценки и развития познавательной деятельности ребёнка. Дошкольный и младший школьный возраст / Н.Я. Семаго. – М.: Айрис – пресс, 2007. -48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00:00Z</dcterms:created>
  <dc:creator>Рафиса</dc:creator>
  <dc:description/>
  <cp:keywords/>
  <dc:language>en-US</dc:language>
  <cp:lastModifiedBy>RAFISA</cp:lastModifiedBy>
  <dcterms:modified xsi:type="dcterms:W3CDTF">2012-07-25T12:00:00Z</dcterms:modified>
  <cp:revision>2</cp:revision>
  <dc:subject/>
  <dc:title>Введение</dc:title>
</cp:coreProperties>
</file>