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. /УУД/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отивация учения, формирование основ гражданской идентичности личност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мысло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«какое значение, смысл имеет для меня учение», и уметь находить ответ на не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равственно-этического оцени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ценивание усваиваемого содержания, исходя из социальных и личностных ценностей, обеспечивающее личностный моральный выбор)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пределение цели, функций участников, способов взаимодейств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тановка вопро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нициативное сотрудничество в поиске и сборе информац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ешение конфли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выявление, идентификация проблемы, поиск и оценка альтернативных способов разрешения конфликта, принятие решения и его реализац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поведением партнёра точностью выражать свои 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троль, коррекция, оценка действий партнёра умение с достаточной полнотой и точностью выражать свои мысли).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во-символ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с целью выделения признаков (существенных, несуществен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нтез как составление целого из частей, восполняя недостающие компон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оснований  и критериев для сравнения, сериации, классификации объе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едение под понятие, выведение следств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азатель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жение гипотез и их обосн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постановки и решения пробле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улирование пробл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создание способов решения проблем творческого и поискового характера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становка учебной задачи на основе соотнесения того, что уже известно и усвоено учащимися, и того, что ещё неизвестн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пределение последовательности промежуточных целей с учётом конечного результата; составление плана и последовательности действ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едвосхищение результа и уровня усвоения, его временных характеристик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форме сличения способа действия и его результата с заданным эталоном с целью обнаружения отклонений и отличий от этало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несение необходимых дополнений и корректив в план  и способ действия в случае расхождения эталона, реального действия и его продукт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ыделение и осознание учащимися того, что уже усвоено и что ещё подлежит усвоению, осознание качества и уровня усво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вая 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пособность к мобилизации сил и энергии; способность к волевому усилию – к выбору в ситуации мотивационного конфликта и к преодолению препятствий)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27:00Z</dcterms:created>
  <dc:creator>Kate</dc:creator>
  <dc:description/>
  <dc:language>en-US</dc:language>
  <cp:lastModifiedBy>Александр</cp:lastModifiedBy>
  <dcterms:modified xsi:type="dcterms:W3CDTF">2011-03-15T12:27:00Z</dcterms:modified>
  <cp:revision>2</cp:revision>
  <dc:subject/>
  <dc:title/>
</cp:coreProperties>
</file>