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У СОШ №6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города Аткарск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28"/>
          <w:u w:val="single"/>
        </w:rPr>
      </w:pPr>
      <w:r>
        <w:rPr>
          <w:b/>
          <w:sz w:val="72"/>
          <w:szCs w:val="28"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  <w:t>«Куклы бывают разные или чудесная кукольная истор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(выполнили учащиеся 10 класса: Бозриков Андрей, Гурбанов Довлет, Дадашов Агиль, Кобелев Дмитрий, Кригер Гульда, Шарошкина Юл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32"/>
          <w:szCs w:val="32"/>
        </w:rPr>
      </w:pPr>
      <w:r>
        <w:rPr>
          <w:sz w:val="32"/>
          <w:szCs w:val="32"/>
        </w:rPr>
        <w:t>2010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  <w:t>Как птицы из всего строят гнезд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rPr>
          <w:sz w:val="28"/>
          <w:szCs w:val="28"/>
        </w:rPr>
      </w:pPr>
      <w:r>
        <w:rPr>
          <w:sz w:val="28"/>
          <w:szCs w:val="28"/>
        </w:rPr>
        <w:t>Так дети из всего мастерят себе кук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  <w:t>В. Гюго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урбанов:</w:t>
      </w:r>
      <w:r>
        <w:rPr>
          <w:sz w:val="28"/>
          <w:szCs w:val="28"/>
        </w:rPr>
        <w:t xml:space="preserve"> Игрушки – приятное воспоминание о раннем детстве. Давайте сегодня погрузимся в мир детства, поговорим о наших любимых игрушках - о куклах. Посмотрите сколько их у нас! Кто-то из вас спросит: « А что о них говорить? Куклы они и есть куклы». Тогда ответьте на простой вопрос: «А что же такое кукла?»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озриков:</w:t>
      </w:r>
      <w:r>
        <w:rPr>
          <w:sz w:val="28"/>
          <w:szCs w:val="28"/>
        </w:rPr>
        <w:t xml:space="preserve"> Если ответить на этот вопрос очень просто, то кукла - это детская игрушка в виде фигурки человека. </w:t>
      </w:r>
      <w:r>
        <w:rPr>
          <w:b/>
          <w:sz w:val="28"/>
          <w:szCs w:val="28"/>
        </w:rPr>
        <w:t xml:space="preserve">(СЛАЙД 2) </w:t>
      </w:r>
      <w:r>
        <w:rPr>
          <w:sz w:val="28"/>
          <w:szCs w:val="28"/>
        </w:rPr>
        <w:t xml:space="preserve">Русское слово </w:t>
      </w:r>
      <w:r>
        <w:rPr>
          <w:iCs/>
          <w:sz w:val="28"/>
          <w:szCs w:val="28"/>
        </w:rPr>
        <w:t xml:space="preserve">«кукла» </w:t>
      </w:r>
      <w:r>
        <w:rPr>
          <w:sz w:val="28"/>
          <w:szCs w:val="28"/>
        </w:rPr>
        <w:t xml:space="preserve">родственно греческому </w:t>
      </w:r>
      <w:r>
        <w:rPr>
          <w:iCs/>
          <w:sz w:val="28"/>
          <w:szCs w:val="28"/>
        </w:rPr>
        <w:t>«киклос»</w:t>
      </w:r>
      <w:r>
        <w:rPr>
          <w:sz w:val="28"/>
          <w:szCs w:val="28"/>
        </w:rPr>
        <w:t xml:space="preserve"> и означает что-то свернутое, например, деревяшку или пучок соломы, которые девочки издавна пеленали и завертывали, играя в дочки-матери. А в словаре Даля «кукла» - это сделанное из тряпья, кожи, битой бумаги, дерева подобие человека, а иногда и животного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урбан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лу можно назвать самой лучшей и преданной подружкой. Такая подруга никогда тебя не осудит и не откроет твою самую сокровенную тайну. А еще куклу можно обнять, поделиться с ней своими радостями или печалями. Вот уже и легче стало. </w:t>
      </w:r>
      <w:r>
        <w:rPr>
          <w:rStyle w:val="Privet"/>
          <w:sz w:val="28"/>
          <w:szCs w:val="28"/>
        </w:rPr>
        <w:t>Кукла - первая среди игрушек. Она известна с глубокой древности, оставаясь вечно юной. Ее история прослеживается со времен строительства египетских пирамид до наших дней.</w:t>
      </w:r>
      <w:r>
        <w:rPr>
          <w:b/>
          <w:sz w:val="28"/>
          <w:szCs w:val="28"/>
        </w:rPr>
        <w:t xml:space="preserve"> (СЛАЙД 3) </w:t>
      </w:r>
      <w:r>
        <w:rPr>
          <w:rStyle w:val="Privet"/>
          <w:sz w:val="28"/>
          <w:szCs w:val="28"/>
        </w:rPr>
        <w:t xml:space="preserve"> </w:t>
      </w:r>
      <w:r>
        <w:rPr>
          <w:sz w:val="28"/>
          <w:szCs w:val="28"/>
        </w:rPr>
        <w:t>Возраст древнейшей на земле куклы более 4 тысяч лет!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Privet"/>
          <w:b/>
          <w:sz w:val="28"/>
          <w:szCs w:val="28"/>
          <w:u w:val="single"/>
        </w:rPr>
        <w:t>Дадашов:</w:t>
      </w:r>
      <w:r>
        <w:rPr>
          <w:rStyle w:val="Privet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Style w:val="Privet"/>
          <w:sz w:val="28"/>
          <w:szCs w:val="28"/>
        </w:rPr>
        <w:t>Всюду, где селится и живет человек, кукла — неизменная его спутница.  Она проста, но в этой простоте таится великая загадка.</w:t>
      </w:r>
      <w:r>
        <w:rPr>
          <w:b/>
          <w:sz w:val="28"/>
          <w:szCs w:val="28"/>
        </w:rPr>
        <w:t xml:space="preserve"> (СЛАЙД 4) </w:t>
      </w:r>
      <w:r>
        <w:rPr/>
        <w:t xml:space="preserve"> </w:t>
      </w:r>
      <w:r>
        <w:rPr>
          <w:rStyle w:val="Privet"/>
          <w:sz w:val="28"/>
          <w:szCs w:val="28"/>
        </w:rPr>
        <w:t>Кукла не рождается сама: ее создает человек. Кукла - посредник между миром детства и миром взрослых Через кукольный мир дети входят в жизнь полноправными членами общества, а для взрослых— это единственная возможность вернуться в мир детства.</w:t>
      </w:r>
      <w:r>
        <w:rPr/>
        <w:t xml:space="preserve"> </w:t>
      </w:r>
      <w:r>
        <w:rPr>
          <w:sz w:val="28"/>
          <w:szCs w:val="28"/>
        </w:rPr>
        <w:t>Вспомните, когда вы были маленькими,  вам не казалось, что когда наступает ночь и все люди засыпают, игрушки оживают и живут своей кукольной жизнью? А давайте проверим, может это действительно так?</w:t>
      </w:r>
      <w:r>
        <w:rPr/>
        <w:t xml:space="preserve"> 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емонстрируется клип «Колыбельная»,  выходят куклы)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 Наконец-то все угомонились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 Ой, а что это за старая корзина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Я видела, как хозяйка сегодня днем принесла эту корзину с чердак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обелев:</w:t>
      </w:r>
      <w:r>
        <w:rPr>
          <w:sz w:val="28"/>
          <w:szCs w:val="28"/>
        </w:rPr>
        <w:t xml:space="preserve">   Апчхи-апчхи.  Как здесь красиво! Где это я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 Ты кто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обелев:</w:t>
      </w:r>
      <w:r>
        <w:rPr>
          <w:sz w:val="28"/>
          <w:szCs w:val="28"/>
        </w:rPr>
        <w:t xml:space="preserve"> Я -  кукл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 Ха-ха-ха. Какая ты смешная. Разве такие куклы бывают? Вот мы куклы! Посмотри, какие мы новые, нарядные и красивые. А ты откуда такая взялась, что-то мы тебя раньше здесь не видели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обелев:</w:t>
      </w:r>
      <w:r>
        <w:rPr>
          <w:sz w:val="28"/>
          <w:szCs w:val="28"/>
        </w:rPr>
        <w:t xml:space="preserve">  Конечно не видели. Знаете,  сколько лет я пролежала на чердаке в                 этой корзине? Вас еще и на свете не было, когда появилась я. Между прочим, я ваша бабушка и вы должны меня уважать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 Какая  это бабушка? Ишь что придумала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обелев:</w:t>
      </w:r>
      <w:r>
        <w:rPr>
          <w:sz w:val="28"/>
          <w:szCs w:val="28"/>
        </w:rPr>
        <w:t xml:space="preserve">  Ничего я не придумала, мной  играли бабушки ваших хозяек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  Вот насмешила. Да разве бабушки играют в куклы?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Какие же вы глупенькие! Когда-то давным-давно бабушки тоже были маленькими девочками и играли в куклы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 Ну и играли бы с нами.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белев:</w:t>
      </w:r>
      <w:r>
        <w:rPr>
          <w:sz w:val="28"/>
          <w:szCs w:val="28"/>
        </w:rPr>
        <w:t xml:space="preserve">   Но ведь сначала появилась я. Придется рассказать вам,  как   появились первые куклы. Итак,  кукольная истор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клы появились очень давно, как только люди научились лепить из глины, вырезать из дерева и высекать из камня.  </w:t>
      </w:r>
      <w:r>
        <w:rPr>
          <w:b/>
          <w:sz w:val="28"/>
          <w:szCs w:val="28"/>
        </w:rPr>
        <w:t xml:space="preserve">(СЛАЙД 5) </w:t>
      </w:r>
      <w:r>
        <w:rPr>
          <w:sz w:val="28"/>
          <w:szCs w:val="28"/>
        </w:rPr>
        <w:t xml:space="preserve">Описания кукол мы находим еще во времена расцвета Египта. В каждом доме Египта, а также  и в древней Греции, и в античном Риме, были свои куклы, а иногда даже коллекции кукол. Они составляли часть убранства комнаты или украшали стол.  </w:t>
      </w:r>
      <w:r>
        <w:rPr>
          <w:b/>
          <w:sz w:val="28"/>
          <w:szCs w:val="28"/>
        </w:rPr>
        <w:t xml:space="preserve">(СЛАЙД 6) </w:t>
      </w:r>
      <w:r>
        <w:rPr>
          <w:sz w:val="28"/>
          <w:szCs w:val="28"/>
        </w:rPr>
        <w:t xml:space="preserve">В куклы играла древнеегипетская царица Клеопатра. У неё была большая кукольная коллекция. Куклы в древнем Египте были с туловищем, руками и ногами. Головы таких кукол украшались париками и деревянными бусами. Эти куклы девушки бережно хранили до замужества, а в канун свадьбы приносили в дар богиням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(СЛАЙД 7) </w:t>
      </w:r>
      <w:r>
        <w:rPr>
          <w:sz w:val="28"/>
          <w:szCs w:val="28"/>
        </w:rPr>
        <w:t xml:space="preserve">В 2004 году талисманом Олимпиады в Греции были выбраны куклы Феб и Афина. </w:t>
      </w:r>
      <w:hyperlink r:id="rId2">
        <w:r>
          <w:rPr>
            <w:rStyle w:val="InternetLink"/>
            <w:bCs/>
            <w:sz w:val="28"/>
            <w:szCs w:val="28"/>
          </w:rPr>
          <w:t>Фивос (Феб)</w:t>
        </w:r>
      </w:hyperlink>
      <w:r>
        <w:rPr>
          <w:sz w:val="28"/>
          <w:szCs w:val="28"/>
        </w:rPr>
        <w:t xml:space="preserve">, известный еще под именем Аполлон, одет в синее, а его сестра - оранжевая </w:t>
      </w:r>
      <w:hyperlink r:id="rId3">
        <w:r>
          <w:rPr>
            <w:rStyle w:val="InternetLink"/>
            <w:bCs/>
            <w:sz w:val="28"/>
            <w:szCs w:val="28"/>
          </w:rPr>
          <w:t>Афин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8) </w:t>
      </w:r>
      <w:r>
        <w:rPr>
          <w:sz w:val="28"/>
          <w:szCs w:val="28"/>
        </w:rPr>
        <w:t xml:space="preserve">Самые первые славянские куклы были из </w:t>
      </w:r>
      <w:r>
        <w:rPr>
          <w:iCs/>
          <w:sz w:val="28"/>
          <w:szCs w:val="28"/>
        </w:rPr>
        <w:t xml:space="preserve">зол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воды</w:t>
      </w:r>
      <w:r>
        <w:rPr>
          <w:sz w:val="28"/>
          <w:szCs w:val="28"/>
        </w:rPr>
        <w:t>. Их смешивали и скатывали в шарик: такая кукла называлась "</w:t>
      </w:r>
      <w:r>
        <w:rPr>
          <w:iCs/>
          <w:sz w:val="28"/>
          <w:szCs w:val="28"/>
        </w:rPr>
        <w:t>баба</w:t>
      </w:r>
      <w:r>
        <w:rPr>
          <w:sz w:val="28"/>
          <w:szCs w:val="28"/>
        </w:rPr>
        <w:t xml:space="preserve">", передавалась от бабушки к внучке, причем дарилась в день свадьбы. Когда женщина остригала свои волосы, то она их собирала в небольшой мешочек и делала куклу. </w:t>
      </w:r>
      <w:r>
        <w:rPr>
          <w:iCs/>
          <w:sz w:val="28"/>
          <w:szCs w:val="28"/>
        </w:rPr>
        <w:t xml:space="preserve">Тряпичные </w:t>
      </w:r>
      <w:r>
        <w:rPr>
          <w:sz w:val="28"/>
          <w:szCs w:val="28"/>
        </w:rPr>
        <w:t xml:space="preserve">куклы шили из ткани и наполняли разными мягкими материалами. Часто использовались вата и крупы: в России </w:t>
      </w:r>
      <w:r>
        <w:rPr>
          <w:iCs/>
          <w:sz w:val="28"/>
          <w:szCs w:val="28"/>
        </w:rPr>
        <w:t xml:space="preserve">гречк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шено</w:t>
      </w:r>
      <w:r>
        <w:rPr>
          <w:sz w:val="28"/>
          <w:szCs w:val="28"/>
        </w:rPr>
        <w:t xml:space="preserve">, на Востоке - </w:t>
      </w:r>
      <w:r>
        <w:rPr>
          <w:iCs/>
          <w:sz w:val="28"/>
          <w:szCs w:val="28"/>
        </w:rPr>
        <w:t>рис</w:t>
      </w:r>
      <w:r>
        <w:rPr>
          <w:sz w:val="28"/>
          <w:szCs w:val="28"/>
        </w:rPr>
        <w:t xml:space="preserve">. Часто мамы шили таких кукол дома для своих детей. Раньше на Руси в семье было по 11-13 детей, куклы бережно хранили и передавали из поколения в поколение. Считалось, что если девочка играет в куклы, то она будет хорошей мамой. </w:t>
      </w:r>
      <w:r>
        <w:rPr>
          <w:iCs/>
          <w:sz w:val="28"/>
          <w:szCs w:val="28"/>
        </w:rPr>
        <w:t>Все куклы делали вручную взрослые, а когда дети подрастали, то они начинали их делать с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9) </w:t>
      </w:r>
      <w:r>
        <w:rPr>
          <w:sz w:val="28"/>
          <w:szCs w:val="28"/>
        </w:rPr>
        <w:t xml:space="preserve">С изобретением токарного станка мастера начали изготавливать знакомые нам матрёшки. Матрёшка стала нашим национальным сувениро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ли подружки по дорожк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ыло их немножко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ве Матрёны, три матрёш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дна Матрёше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ёшка – замечательная игрушка. Прежде всего, она привлекает ребёнка, как кукла. Но кукла эта оказывается сюрпризом. Собирая и разбивая матрёшку, дети получают и усваивают первые знания о форме, величине, цвете, количестве. </w:t>
      </w:r>
      <w:r>
        <w:rPr>
          <w:b/>
          <w:sz w:val="28"/>
          <w:szCs w:val="28"/>
        </w:rPr>
        <w:t xml:space="preserve">(СЛАЙД 10) </w:t>
      </w:r>
      <w:r>
        <w:rPr>
          <w:sz w:val="28"/>
          <w:szCs w:val="28"/>
        </w:rPr>
        <w:t>Очень похожа на матрешку и другая кукла - н</w:t>
      </w:r>
      <w:r>
        <w:rPr>
          <w:iCs/>
          <w:sz w:val="28"/>
          <w:szCs w:val="28"/>
        </w:rPr>
        <w:t>еваляш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 чего же милаш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кла-неваляшк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овое личико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убки – земляничк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зки – огонёч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ужится, не падае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бятишек радуе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11) </w:t>
      </w:r>
      <w:r>
        <w:rPr>
          <w:sz w:val="28"/>
          <w:szCs w:val="28"/>
        </w:rPr>
        <w:t>Но не стоит забывать и куклы на нитях - марионеток. Появились они в 17-18 веках. В Италии в 17 веке такую куклу  называли "</w:t>
      </w:r>
      <w:r>
        <w:rPr>
          <w:iCs/>
          <w:sz w:val="28"/>
          <w:szCs w:val="28"/>
        </w:rPr>
        <w:t>бураттини</w:t>
      </w:r>
      <w:r>
        <w:rPr>
          <w:sz w:val="28"/>
          <w:szCs w:val="28"/>
        </w:rPr>
        <w:t xml:space="preserve">". В 18 веке она «переехала» во Францию, и ее там стали называть </w:t>
      </w:r>
      <w:r>
        <w:rPr>
          <w:iCs/>
          <w:sz w:val="28"/>
          <w:szCs w:val="28"/>
        </w:rPr>
        <w:t>Полишинель</w:t>
      </w:r>
      <w:r>
        <w:rPr>
          <w:sz w:val="28"/>
          <w:szCs w:val="28"/>
        </w:rPr>
        <w:t xml:space="preserve">. В Англии -  </w:t>
      </w:r>
      <w:r>
        <w:rPr>
          <w:iCs/>
          <w:sz w:val="28"/>
          <w:szCs w:val="28"/>
        </w:rPr>
        <w:t xml:space="preserve">Панч </w:t>
      </w:r>
      <w:r>
        <w:rPr>
          <w:sz w:val="28"/>
          <w:szCs w:val="28"/>
        </w:rPr>
        <w:t xml:space="preserve">(Пинок), в Голландии </w:t>
      </w:r>
      <w:r>
        <w:rPr>
          <w:iCs/>
          <w:sz w:val="28"/>
          <w:szCs w:val="28"/>
        </w:rPr>
        <w:t>Пиккельхерринг</w:t>
      </w:r>
      <w:r>
        <w:rPr>
          <w:sz w:val="28"/>
          <w:szCs w:val="28"/>
        </w:rPr>
        <w:t>. Ну а в России – Петру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арошкина:</w:t>
      </w:r>
      <w:r>
        <w:rPr>
          <w:b/>
          <w:sz w:val="28"/>
          <w:szCs w:val="28"/>
        </w:rPr>
        <w:t xml:space="preserve"> (СЛАЙД 12) </w:t>
      </w:r>
      <w:r>
        <w:rPr>
          <w:sz w:val="28"/>
          <w:szCs w:val="28"/>
        </w:rPr>
        <w:t xml:space="preserve"> Когда-то куклы делали еще из фарфора. Они были очень дорогие и не всем детям могли их купить. Древнейшей кукле, найденной неподалеку от Брно, 35 тысяч лет. Она сделана, нет, не из фарфора, его тогда не знали, а из мамонтовой кости. Ручки-ножки ее были подвижными. То есть, это не просто статуэтка, а настоящая кукла. Но, возможно, и она не самая древняя, наверняка до нее были и другие, просто они не дожили до нашего времени. Но уж точно это была эксклюзивная кукла ручной работы. Первые куклы помогали шаманам и жрецам выполнять священные обряды. В первых кукол верили, возносили им молитвы, приносили жертвы и просили заступничества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Прошло много лет, появились мы - глазастые куклы с детскими мордашками и милыми именами. Нас было очень много, но были мы все, какими-то одинаковыми. Все вокруг менялось,  и только мы сидели на магазинных полках и хлопали круглыми глазами. А в магазины тем временем хлынули игрушечные иностранцы: новые, яркие, необычные. Самой яркой и прекрасной была кукла-девушка с точеной фигуркой и роскошными,  совсем настоящими волосами. Красавицу звали Барб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СЛАЙД 13) </w:t>
      </w:r>
      <w:r>
        <w:rPr>
          <w:sz w:val="28"/>
          <w:szCs w:val="28"/>
        </w:rPr>
        <w:t xml:space="preserve">Новая кукла Барби была сделана в середине 20 века, она похожа на настоящую девушку. У неё гнутся ноги и руки. Она очень красивая. Барби — самая популярная кукла в мире. По статистике, каждую секунду на земном шаре продается одна такая кукла. За 48 лет по всему миру было продано более миллиарда экземпляров этой удивительной игрушки. Знаменитая кукла имеет своих коллекционеров и фанатов. Например, англичанин Тони Маттиа из Брайтона собрал около 1125 моделей куклы Барби, и на этом основании был занесен в Книгу рекордов Гиннес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ригер: </w:t>
      </w:r>
      <w:r>
        <w:rPr>
          <w:b/>
          <w:sz w:val="28"/>
          <w:szCs w:val="28"/>
        </w:rPr>
        <w:t xml:space="preserve">(СЛАЙД 14) </w:t>
      </w:r>
      <w:r>
        <w:rPr>
          <w:sz w:val="28"/>
          <w:szCs w:val="28"/>
        </w:rPr>
        <w:t xml:space="preserve">В наше время особенно популярными стали куклы Братц и Винкс. Их популярность постоянно растет. Даже стали выпускать компьютерные игры с этими куклами - геро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овсем недавно,  покупая журнал в газетном киоске, я обратила внимание на яркий конверт с нарисованной на нем куклой и надписью «Марина». В голове сразу всплыли воспоминания из детства – картонна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укла</w:t>
        </w:r>
      </w:hyperlink>
      <w:r>
        <w:rPr>
          <w:sz w:val="28"/>
          <w:szCs w:val="28"/>
        </w:rPr>
        <w:t xml:space="preserve"> Маша и куча платьев из бумаги! «Неужели, и сейчас такими куклами играют?» – с удивлением подумала я. Придя домой, сразу же залезла в Интернет и набрала в поисковике «бумажные куклы». Каково же было мое удивление, когда поисковая система выдала мне огромное количество сайтов 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умажных куклах</w:t>
        </w:r>
      </w:hyperlink>
      <w:r>
        <w:rPr>
          <w:sz w:val="28"/>
          <w:szCs w:val="28"/>
        </w:rPr>
        <w:t>! Чего только нет на просторах Интернета – и сами красавицы куклы, и эскизы одежды для них, и мебель, есть даже специальные программы для рисования одежды на бумажных кукол!</w:t>
        <w:br/>
      </w: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А играют ли сейчас дети в бумажных кукол? Чтобы выяснить это мы обратились к нашим младшим товарищам – учащимся 1-4 классов. И что же мы выяснили? </w:t>
      </w:r>
      <w:r>
        <w:rPr>
          <w:b/>
          <w:sz w:val="28"/>
          <w:szCs w:val="28"/>
        </w:rPr>
        <w:t>(СЛАЙД 15, 16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вы помните своих бумажных кукол? Быть может, после нашего праздника, кто-то, придя домой,  достанет из глубины шкафа пыльную коробочку со своими бумажными куклами и ненадолго вернется в счастливое и беззаботное дет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ще нам было интересно  узнать,  играли ли в куклы наши педагоги и как звали их самых любимых кукол.</w:t>
      </w:r>
      <w:r>
        <w:rPr>
          <w:b/>
          <w:sz w:val="28"/>
          <w:szCs w:val="28"/>
        </w:rPr>
        <w:t xml:space="preserve"> (ПЛАКА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17) </w:t>
      </w:r>
      <w:r>
        <w:rPr>
          <w:sz w:val="28"/>
          <w:szCs w:val="28"/>
        </w:rPr>
        <w:t xml:space="preserve">Сейчас мы предлагаем вам своими руками сделать куклу – оберег. Тем более,  что изготовить такую </w:t>
      </w:r>
      <w:r>
        <w:rPr>
          <w:rStyle w:val="StrongEmphasis"/>
          <w:b w:val="false"/>
          <w:sz w:val="28"/>
          <w:szCs w:val="28"/>
        </w:rPr>
        <w:t>куколку</w:t>
      </w:r>
      <w:r>
        <w:rPr>
          <w:sz w:val="28"/>
          <w:szCs w:val="28"/>
        </w:rPr>
        <w:t xml:space="preserve"> очень просто, потребуются </w:t>
      </w:r>
      <w:r>
        <w:rPr>
          <w:b/>
          <w:sz w:val="28"/>
          <w:szCs w:val="28"/>
        </w:rPr>
        <w:t xml:space="preserve">(СЛАЙД 18) </w:t>
      </w:r>
      <w:r>
        <w:rPr>
          <w:sz w:val="28"/>
          <w:szCs w:val="28"/>
        </w:rPr>
        <w:t>лишь лоскутки - остатки тканей, вата и ни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9) </w:t>
      </w:r>
      <w:r>
        <w:rPr>
          <w:sz w:val="28"/>
          <w:szCs w:val="28"/>
        </w:rPr>
        <w:t xml:space="preserve">В середину белого </w:t>
      </w:r>
      <w:r>
        <w:rPr>
          <w:rStyle w:val="StrongEmphasis"/>
          <w:b w:val="false"/>
          <w:sz w:val="28"/>
          <w:szCs w:val="28"/>
        </w:rPr>
        <w:t>лоскутка</w:t>
      </w:r>
      <w:r>
        <w:rPr>
          <w:sz w:val="28"/>
          <w:szCs w:val="28"/>
        </w:rPr>
        <w:t xml:space="preserve"> кладём  небольшой кусочек ваты, обрезки и обрывки ниточек. Обвязываем клубочек ниткой. Получилась голова куколки. </w:t>
      </w:r>
      <w:r>
        <w:rPr>
          <w:b/>
          <w:sz w:val="28"/>
          <w:szCs w:val="28"/>
        </w:rPr>
        <w:t xml:space="preserve">(СЛАЙД 20) </w:t>
      </w:r>
      <w:r>
        <w:rPr>
          <w:sz w:val="28"/>
          <w:szCs w:val="28"/>
        </w:rPr>
        <w:t>Теперь делаем руки. Для этого противоположные, свободные концы ткани выравниваем, определяем длину рук. С края отмеряем размеры ладошки куклы и перетягиваем ткань ниткой.</w:t>
      </w:r>
      <w:r>
        <w:rPr>
          <w:b/>
          <w:sz w:val="28"/>
          <w:szCs w:val="28"/>
        </w:rPr>
        <w:t xml:space="preserve"> (СЛАЙД 21) </w:t>
      </w:r>
      <w:r>
        <w:rPr>
          <w:sz w:val="28"/>
          <w:szCs w:val="28"/>
        </w:rPr>
        <w:t xml:space="preserve"> Формируем грудь куклы - оберега из двух лоскуточков поменьше, т.е. делаем 2 шарика. </w:t>
      </w:r>
      <w:r>
        <w:rPr>
          <w:b/>
          <w:sz w:val="28"/>
          <w:szCs w:val="28"/>
        </w:rPr>
        <w:t xml:space="preserve">(СЛАЙД 22) </w:t>
      </w:r>
      <w:r>
        <w:rPr>
          <w:sz w:val="28"/>
          <w:szCs w:val="28"/>
        </w:rPr>
        <w:t xml:space="preserve">Связываем между собой шарики и  привязываем под голову куклы ниже рук, хвостиками вниз. На голову кукле повязываем платок. </w:t>
      </w:r>
      <w:r>
        <w:rPr>
          <w:b/>
          <w:sz w:val="28"/>
          <w:szCs w:val="28"/>
        </w:rPr>
        <w:t xml:space="preserve">(СЛАЙД 23) </w:t>
      </w:r>
      <w:r>
        <w:rPr>
          <w:sz w:val="28"/>
          <w:szCs w:val="28"/>
        </w:rPr>
        <w:t xml:space="preserve">Переворачиваем куколку вниз головой и обматываем лоскутиком-юбочкой. Перевязываем туго ниткой под грудью куклы. Теперь выворачиваем юбочку. Поправляем и выравниваем складочки. Обрезаем (или обрываем) лишние ниточки. </w:t>
      </w:r>
      <w:r>
        <w:rPr>
          <w:b/>
          <w:sz w:val="28"/>
          <w:szCs w:val="28"/>
        </w:rPr>
        <w:t xml:space="preserve">(СЛАЙД 24) </w:t>
      </w:r>
      <w:r>
        <w:rPr>
          <w:sz w:val="28"/>
          <w:szCs w:val="28"/>
        </w:rPr>
        <w:t>Наша куколка - оберег готова! Вот такая матушка - хозяюшка - берегиня у вас теперь есть! Храните ее, берегите и никому не отдавайте! Она в свою очередь будет хранить и беречь ва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Шарошкин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25) </w:t>
      </w:r>
      <w:r>
        <w:rPr>
          <w:sz w:val="28"/>
          <w:szCs w:val="28"/>
        </w:rPr>
        <w:t xml:space="preserve">А вы заметили, что все  куклы разные? Как вы думаете почему? Правильно потому, что каждая девочка-мастерица создает свой образ, у кого-то кукла получается веселая, озорная, у кого-то хулиганистая, задиристая, у кого-то грустная, задумчивая, а у кого-то лукавая и хитрющая. Мы ведь тоже все разные. Главное, чтобы не было кукол злых. А для этого мастерить куклу нужно с добром и лаской, тогда она будет радовать и тебя и всех окружающих. И уж если  нам с вами довелось стать свидетелями ночной кукольной жизни, давайте верить в то, что куклы, как и мы,  все слышат и чувствуют, поэтому не обижайте и не бросайте их никогда. </w:t>
      </w:r>
    </w:p>
    <w:p>
      <w:pPr>
        <w:pStyle w:val="Normal"/>
        <w:tabs>
          <w:tab w:val="clear" w:pos="708"/>
          <w:tab w:val="left" w:pos="202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ригер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26) </w:t>
      </w:r>
      <w:r>
        <w:rPr>
          <w:sz w:val="28"/>
          <w:szCs w:val="28"/>
        </w:rPr>
        <w:t xml:space="preserve">Мир меняется, но девочки играли, играют и всегда будут играть в куклы.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Я - кукла, нет во мне души,</w:t>
        <w:br/>
        <w:t>Все думают, что не жива я,</w:t>
        <w:br/>
        <w:t>Что не умею пережить,</w:t>
        <w:br/>
        <w:t>Что я немая и глухая.</w:t>
        <w:br/>
        <w:t>Я - кукла! ничего не знать -</w:t>
        <w:br/>
        <w:t>Вот мой удел и моя доля,</w:t>
        <w:br/>
        <w:t>Я не могу переживать</w:t>
        <w:br/>
        <w:t>И думать не могу я боле.</w:t>
        <w:br/>
        <w:t>Я кукла...Сколько слез моих</w:t>
        <w:br/>
        <w:t>На сердце восковом застыло?</w:t>
        <w:br/>
        <w:t>Твержу в душе все тот же стих</w:t>
        <w:br/>
        <w:t>О том, что раньше с кем-то было.</w:t>
        <w:br/>
        <w:t>Я кукла, но во мне душа</w:t>
        <w:br/>
        <w:t>Живет и плачет ежечасно.</w:t>
        <w:br/>
        <w:t>Я внешне очень хороша,</w:t>
        <w:br/>
        <w:t>Но ведь душа еще прекрасн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(СЛАЙД 27)</w:t>
      </w:r>
      <w:r>
        <w:rPr>
          <w:sz w:val="28"/>
          <w:szCs w:val="28"/>
        </w:rPr>
        <w:t xml:space="preserve"> Спасибо за внимани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же в самой старой сказке </w:t>
        <w:br/>
        <w:t xml:space="preserve">Нелегко вообразить. </w:t>
        <w:br/>
        <w:t xml:space="preserve">Как безумно любят маски </w:t>
        <w:br/>
        <w:t xml:space="preserve">В жизни женщины носить. </w:t>
        <w:br/>
        <w:t xml:space="preserve">На любой нежданный случай </w:t>
        <w:br/>
        <w:t xml:space="preserve">Маска есть у них всегда. </w:t>
        <w:br/>
        <w:t xml:space="preserve">Этих масок просто куча, </w:t>
        <w:br/>
        <w:t>Не вместить и в чемодан.</w:t>
        <w:br/>
        <w:t xml:space="preserve">Очень любят перемены, </w:t>
        <w:br/>
        <w:t xml:space="preserve">Их прельщает жизнь актрис. </w:t>
        <w:br/>
        <w:t xml:space="preserve">Все разыгрывают сцены, </w:t>
        <w:br/>
        <w:t xml:space="preserve">И попробуй разберись. </w:t>
        <w:br/>
        <w:t xml:space="preserve">Глазки отведет невинно, </w:t>
        <w:br/>
        <w:t xml:space="preserve">Вся в томленье, чуть дыша. </w:t>
        <w:br/>
        <w:t xml:space="preserve">Как смущенная Мальвина, </w:t>
        <w:br/>
        <w:t>Васильковая душа.</w:t>
        <w:br/>
        <w:t xml:space="preserve">Только поздно или рано, </w:t>
        <w:br/>
        <w:t xml:space="preserve">Вдруг захочет удивлять. </w:t>
        <w:br/>
        <w:t xml:space="preserve">И Царевной Несмеяной </w:t>
        <w:br/>
        <w:t>Станет губки надувать.</w:t>
        <w:br/>
        <w:t xml:space="preserve">Или может быть назавтра </w:t>
        <w:br/>
        <w:t xml:space="preserve">Дикой нежностью пьяня </w:t>
        <w:br/>
        <w:t xml:space="preserve">Станет властной Клеопатрой </w:t>
        <w:br/>
        <w:t>Полной страсти и огня.</w:t>
        <w:br/>
        <w:t xml:space="preserve">А потом совсем нежданно </w:t>
        <w:br/>
        <w:t xml:space="preserve">Снова поменяет роль. </w:t>
        <w:br/>
        <w:t xml:space="preserve">Будет Грея капитана </w:t>
        <w:br/>
        <w:t>Ждать как верная Ассоль.</w:t>
        <w:br/>
        <w:t xml:space="preserve">Или Золушкой прескромной </w:t>
        <w:br/>
        <w:t xml:space="preserve">Может стать на пару дней. </w:t>
        <w:br/>
        <w:t xml:space="preserve">Наведет порядок в доме, </w:t>
        <w:br/>
        <w:t xml:space="preserve">И наварит вкусных щей. </w:t>
        <w:br/>
        <w:t xml:space="preserve">Пусть не все благополучно, </w:t>
        <w:br/>
        <w:t xml:space="preserve">Но не зря же говорят – </w:t>
        <w:br/>
        <w:t xml:space="preserve">«Рядом с женщиной не скучно, </w:t>
        <w:br/>
        <w:t>Что ни день, то маскарад»</w:t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vet">
    <w:name w:val="prive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rFonts w:ascii="Arial" w:hAnsi="Arial" w:cs="Arial"/>
      <w:vanish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http://shkolazhizni.ru/tag/%EA%F3%EA%EB%FB/" TargetMode="External"/><Relationship Id="rId5" Type="http://schemas.openxmlformats.org/officeDocument/2006/relationships/hyperlink" Target="http://shkolazhizni.ru/tag/%E8%E3%F0%F3%F8%EA%E8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53:00Z</dcterms:created>
  <dc:creator>НАТАЛЬЯ</dc:creator>
  <dc:description/>
  <cp:keywords/>
  <dc:language>en-US</dc:language>
  <cp:lastModifiedBy>Наталья</cp:lastModifiedBy>
  <dcterms:modified xsi:type="dcterms:W3CDTF">2010-10-13T07:44:00Z</dcterms:modified>
  <cp:revision>6</cp:revision>
  <dc:subject/>
  <dc:title>«Куклы бывают разные или кукольная история»</dc:title>
</cp:coreProperties>
</file>