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: « Природные зоны Австрал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  урока: Обобщение и систематизация зн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 </w:t>
      </w:r>
      <w:r>
        <w:rPr/>
        <w:t>урока: учащиеся должны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392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онятия природная зо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авать определения понятия природной зоны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органического мира Австрали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ределять особенности органического мира Австралии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растительного мира Австрали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азывать представителей растительного мира Австралии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животного мира Австрали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называть представителей             животного мира Австрал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мения выявлять причинно-следственные связ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формировать умение сравнивать и делать выво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: экологическое воспитание обучающихся на примере отношения австралийцев к своей прир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арта Австрали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. Электронная версия по курсу «География материков и океанов»- Электронные уроки и тесты», ЗАО « Новый диск»,2006г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с фотографиями и иллюстрациями австралийских животных и растений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ллы, морские звезды и морские раковин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 и контурные карт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В.А. Коринская, И.В. Душина, В.А. Щенёв « География материков и океанов», 7 класс, Москва, 2002г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лист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 момен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Дорогие ребята! Нам прислали телеграмму из самой Австралии наши друзья- географы! В телеграмме  сообщается следующее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Дорогие ребята из далекой Башкирии! Мы очень любим свою страну и хотим, чтобы вы узнали об Австралии много нового и интересного. Приглашаем вас совершить воображаемое путешествие по материку. Желаем вам успехов в изучении природы нашей замечательной страны. С уважением ваши друзья»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вы любите путешествовать тогда в путь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firstLine="7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1</w:t>
      </w:r>
    </w:p>
    <w:p>
      <w:pPr>
        <w:pStyle w:val="Style15"/>
        <w:ind w:left="284" w:hanging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на знание фактического материала</w:t>
      </w:r>
    </w:p>
    <w:p>
      <w:pPr>
        <w:pStyle w:val="Style15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иродная зона ?</w:t>
      </w:r>
    </w:p>
    <w:p>
      <w:pPr>
        <w:pStyle w:val="Style15"/>
        <w:numPr>
          <w:ilvl w:val="0"/>
          <w:numId w:val="1"/>
        </w:numPr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родные зоны вам известны?</w:t>
      </w:r>
    </w:p>
    <w:p>
      <w:pPr>
        <w:pStyle w:val="Style15"/>
        <w:numPr>
          <w:ilvl w:val="0"/>
          <w:numId w:val="1"/>
        </w:numPr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размещение природных зон?</w:t>
      </w:r>
    </w:p>
    <w:p>
      <w:pPr>
        <w:pStyle w:val="Style15"/>
        <w:numPr>
          <w:ilvl w:val="0"/>
          <w:numId w:val="1"/>
        </w:numPr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и показать природные зоны Австрали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карте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firstLine="7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Style15"/>
        <w:ind w:left="284" w:firstLine="79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на проверку причинно-следственных связ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ковы особенности размещения природных зон  в Австралии? Чем они объясняются?</w:t>
      </w:r>
    </w:p>
    <w:p>
      <w:pPr>
        <w:pStyle w:val="Normal"/>
        <w:shd w:fill="FFFFFF" w:val="clear"/>
        <w:autoSpaceDE w:val="false"/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  В чем причина своеобразия органического мира Австралии? Чем   они объясняются?</w:t>
      </w:r>
    </w:p>
    <w:p>
      <w:pPr>
        <w:pStyle w:val="Style15"/>
        <w:shd w:fill="FFFFFF" w:val="clear"/>
        <w:autoSpaceDE w:val="false"/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Почему в Австралии много эндемиков?</w:t>
      </w:r>
    </w:p>
    <w:p>
      <w:pPr>
        <w:pStyle w:val="Style15"/>
        <w:shd w:fill="FFFFFF" w:val="clear"/>
        <w:autoSpaceDE w:val="false"/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Чем можно объяснить факт отсутствия приматов?</w:t>
      </w:r>
    </w:p>
    <w:p>
      <w:pPr>
        <w:pStyle w:val="Style15"/>
        <w:ind w:left="284" w:firstLine="7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в Австралии был принят закон ,запрещающий ввоз диких растений и животных на территорию материка?</w:t>
      </w:r>
    </w:p>
    <w:p>
      <w:pPr>
        <w:pStyle w:val="Style15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7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.</w:t>
      </w:r>
    </w:p>
    <w:p>
      <w:pPr>
        <w:pStyle w:val="Normal"/>
        <w:ind w:left="284" w:firstLine="7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исуй контур Австралии. Обозначь природные зоны.</w:t>
      </w:r>
    </w:p>
    <w:p>
      <w:pPr>
        <w:pStyle w:val="Normal"/>
        <w:ind w:left="284" w:firstLine="7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оверка правильности проводится после его выполн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и соответствие:</w:t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вотное, изображенное на гербе Австралии       </w:t>
      </w:r>
    </w:p>
    <w:p>
      <w:pPr>
        <w:pStyle w:val="Style15"/>
        <w:spacing w:lineRule="auto" w:line="240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Скреб</w:t>
      </w:r>
    </w:p>
    <w:p>
      <w:pPr>
        <w:pStyle w:val="Style15"/>
        <w:spacing w:lineRule="auto" w:line="24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росли сухого кустарника                                                                        б)Ксантерии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ысокие растения с темным                                          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лом и пучком травы сверху                           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Кенгуру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-метровые деревья гиганты                                 </w:t>
      </w:r>
    </w:p>
    <w:p>
      <w:pPr>
        <w:pStyle w:val="Style15"/>
        <w:spacing w:lineRule="auto" w:line="240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страус Эму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гается со скоростью 50 км в час                   </w:t>
      </w:r>
    </w:p>
    <w:p>
      <w:pPr>
        <w:pStyle w:val="Style15"/>
        <w:spacing w:lineRule="auto" w:line="240"/>
        <w:ind w:left="10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эвкалипт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алее мы будем знакомиться с растительным и животным миром Австралии, выясним особенности внешнего вида и образа жизни животных и растений Австралии, побеседуем о необходимости охраны растений и животных матери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ловека, впервые оказавшегося в Австралии, не покидает ощущение, что он находится на другой планете. Несхожесть природы материка с другими частями Земли объясняется длительной изоляцией Австралии от остального мира. Из-за засушливого климата на большей части материка леса занима</w:t>
        <w:softHyphen/>
        <w:t xml:space="preserve">ют незначительные площади, но отличаются подлинной неповторимостью и своеобразием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верную и северо-западную части материка занимают влаж</w:t>
        <w:softHyphen/>
        <w:t>ные вечнозеленые тропические леса</w:t>
      </w:r>
      <w:r>
        <w:rPr>
          <w:rFonts w:cs="Times New Roman" w:ascii="Times New Roman" w:hAnsi="Times New Roman"/>
          <w:color w:val="000000"/>
          <w:sz w:val="28"/>
          <w:szCs w:val="28"/>
        </w:rPr>
        <w:t>. Один исследователь так описывал тро</w:t>
        <w:softHyphen/>
        <w:t>пические леса: «Если путешественник заметил какой-либо особый вид и захо</w:t>
        <w:softHyphen/>
        <w:t>чет найти еще такой же, он напрасно будет его искать. Вокруг себя он увидит деревья самых разнообразных форм, размеров и цвета, но повторяются они крайне редко...» Стройные стволы деревьев тропического леса имеют тонкую кору, прорезанную глубокими трещинами. Дополнительными опорами для деревьев служат досковидные корни и отростки. Деревья настолько близко примыкают друг к другу, что плотно сомкнувшиеся кроны не пропускают сол</w:t>
        <w:softHyphen/>
        <w:t>нечных луч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те природную зону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щ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ианы </w:t>
      </w:r>
      <w:r>
        <w:rPr>
          <w:rFonts w:cs="Times New Roman" w:ascii="Times New Roman" w:hAnsi="Times New Roman"/>
          <w:color w:val="000000"/>
          <w:sz w:val="28"/>
          <w:szCs w:val="28"/>
        </w:rPr>
        <w:t>обвивают стволы и свисают с деревьев. Допол</w:t>
        <w:softHyphen/>
        <w:t xml:space="preserve">няют этот великолепный пейзаж многочисленн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поротники, орхидеи и лишай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дно из самых своеобразных деревьев тропического леса —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ань</w:t>
        <w:softHyphen/>
        <w:t>я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мена баньяна, распространяемые с помощью летучих лисиц и птиц, заст</w:t>
        <w:softHyphen/>
        <w:t>ревают на веточках деревьев и прорастают во взрослые растения. Постепенно развивающиеся корни опутывают дерево-хозяина, и оно погибает. На восточ</w:t>
        <w:softHyphen/>
        <w:t xml:space="preserve">ных и юго-восточных склонах Большого Водораздельного хребта во влажных тропических лесах расту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вкалип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го в Австралии насчитывается более 500 видов этих деревьев. Трудно поверить, что 150-метровые гиганты-эвкалип</w:t>
        <w:softHyphen/>
        <w:t>ты на востоке материка являются прямыми родственниками растений, произ</w:t>
        <w:softHyphen/>
        <w:t>растающих в полупустынях, и больше напоминают кустарник. У разных видов эвкалиптов — разная кора на стволах. У одних она легко снимается лоскута</w:t>
        <w:softHyphen/>
        <w:t>ми, у других — «железная», ее трудно снять даже топором. Очень красивы эв</w:t>
        <w:softHyphen/>
        <w:t>калипты во время цветения. В такое время деревья покрываются белыми, крас</w:t>
        <w:softHyphen/>
        <w:t>ными, оранжевыми, желтыми цветами Тяжелая, сладкая пыльца, наполня</w:t>
        <w:softHyphen/>
        <w:t>ющая воздух, привлекает насекомых и птиц. Тускло-серые листья эвкалип</w:t>
        <w:softHyphen/>
        <w:t>тов придавали бы лесу мрачноватый вид, но его оживляют мощные 20-метро</w:t>
        <w:softHyphen/>
        <w:t xml:space="preserve">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ревовидные папоротн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раскидистыми ярко-зелеными листьями. Авст</w:t>
        <w:softHyphen/>
        <w:t xml:space="preserve">ралийские деревь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зуарины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 необычные узловатые стволы и свиса</w:t>
        <w:softHyphen/>
        <w:t xml:space="preserve">ющие игольные листья. Повсеместно расту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к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сные акации отличают</w:t>
        <w:softHyphen/>
        <w:t>ся от акаций открытых пространств более мелкими цветками. Акации цветут поздней зимой. Это настолько красивое зрелище, что в школах Нового Юж</w:t>
        <w:softHyphen/>
        <w:t>ного Уэльса 1 августа празднуют как День акации. Кустарниковый ярус допол</w:t>
        <w:softHyphen/>
        <w:t>няют другие растения — гревелии и банк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ычным даже для Австралии счит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юго-запад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гол» матери</w:t>
        <w:softHyphen/>
        <w:t>ка. 80% растений из 6 тыс. видов произрастающих в этой местности — уникаль</w:t>
        <w:softHyphen/>
        <w:t>ные. Этому способствует благодатный средиземноморский климат. На юго-за</w:t>
        <w:softHyphen/>
        <w:t>паде произрастают самые лучшие эвкалиптовые леса — «карри» с пря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ыми стволами. Поражает обилие цветов, которые пестрым разноцветьем украшают местность. Сплошное покрыва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убой лешенольт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цвечено золотистыми цветами акации, коричнево-желтыми пятнами дикого горошка и обособленными группами растения «лапы кенгуру» с фантастической фор</w:t>
        <w:softHyphen/>
        <w:t xml:space="preserve">мой листьев и цветов красного и черно-зеленого тонов. Только в этой части материка встреч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тение-ловушка</w:t>
      </w:r>
      <w:r>
        <w:rPr>
          <w:rFonts w:cs="Times New Roman" w:ascii="Times New Roman" w:hAnsi="Times New Roman"/>
          <w:color w:val="000000"/>
          <w:sz w:val="28"/>
          <w:szCs w:val="28"/>
        </w:rPr>
        <w:t>, питающееся насекомыми. Для этой цели у него имеется «кувшин». Внутренние стенки его липкие и заканчивают</w:t>
        <w:softHyphen/>
        <w:t>ся частоколом из колючек, обращенных вовнутрь. Поэтому насекомое, попав</w:t>
        <w:softHyphen/>
        <w:t>шее в «кувшин», не имеет никаких шансов выбраться из н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ишите представителей растительного мира в таблицу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ающееся количество осадков с севера на юг материка приводит к изменению растительного покрова. Постепенно редеющие леса сменя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ван</w:t>
        <w:softHyphen/>
        <w:t>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еревья и кустарники на густом травянистом покрове растут группами, образуя парковые ландшафты. Кроме эвкалиптов и зонтичных акаций, для саванн характер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сантер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травянистые деревья. Толстый и корот</w:t>
        <w:softHyphen/>
        <w:t>кий ствол этих растений венчают узкие жесткие листья. Интересны бутылоч</w:t>
        <w:softHyphen/>
        <w:t>ные деревья со вздутыми стволами. Благодаря своей особой рыхлой древеси</w:t>
        <w:softHyphen/>
        <w:t>не они на долгое время обеспечивают себя влаго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те природную з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ишите представителей растительного мира в таблиц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нтральные области Австралии занимают красно-песчаные и каменис</w:t>
        <w:softHyphen/>
        <w:t>тые пустын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встралийских пустынях есть места, где осадки не выпадают годами. На других территориях небольшие дожди не успевают смочить почву. Резкая смена ночных и дневных температур, песчаные бури-смерчи создают дополнительные трудности для всего живого. В засушливое время деревья и кустарники увядают. Многие растения сбрасывают листья. Огромные про</w:t>
        <w:softHyphen/>
        <w:t>странства центральных районов занимает скрэб. Это заросли из непрохо</w:t>
        <w:softHyphen/>
        <w:t>димых колючих кустарников, акаций и низкорослых эвкалипт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Акация-муль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-метровой высоты имеет очень твердую древесину. Аборигены использовали это дерево для изготовления бумерангов. Мощными пучками до 30 см высотой и 6 метров в окружности растет жесткая колючая трав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ди</w:t>
        <w:softHyphen/>
        <w:t>кобраз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ригены добытой смолой этого растения прикрепляли каменные наконечники к стрелам. Только шаровидное злаковое раст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инифекс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существовать в самых засушливых районах австралийской пустыни, оно по праву считается самым неприхотливым на материке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те природную з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пишите представителей растительного мира в таблицу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дивительным своеобразием и неповторимостью отличается_животный мир Австралии. Только в Австралии сохранились животные, вымершие мил</w:t>
        <w:softHyphen/>
        <w:t>лионы лет назад на других материках. Австралию населяют 125 видов сумча</w:t>
        <w:softHyphen/>
        <w:t>тых животных. Первые европейцы с удивлением наблюдали диковинных живот</w:t>
        <w:softHyphen/>
        <w:t>ных. Когда капитан Джеймс Кук в 1770 г. на восточном побережье Австралии впервые увидел «странных тварей» величиной с косулю, прыгающих как лягуш</w:t>
        <w:softHyphen/>
        <w:t>ка, да еще с какими-то сумками, из которых выглядывали детеныши, то был не только удивлен, но и озадачен: кто же поверит его докладу в Лондон о та</w:t>
        <w:softHyphen/>
        <w:t>ких фантастических существах? Но прошло время, и кенгуру, о котором шла речь, вместе со страусом эму стали национальными символами Австралии, их изображения помещены на государственный герб стран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енгу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вст</w:t>
        <w:softHyphen/>
        <w:t xml:space="preserve">ралии называют только 2 крупных вида — рыжего и серого. Других, более мелких кенгуровых крыс, древесных кенгуру, скалистых кенгуру называ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аллаб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ждающийся кенгуру весит менее одного грамма, тем не менее он самостоятельно попадает в сумку матери, в которой проводит первые 235 дней своей жизни. Передвигается кенгуру прыжками с помощью сильных задних конечностей. При таком способе передвижения за один прыжок кенгуру «улета</w:t>
        <w:softHyphen/>
        <w:t>ет» на 12 м в длину и 3 м в высоту. С развитием овцеводства в стране кенгуру стали безжалостно истреблять, поскольку они поедали траву на естествен</w:t>
        <w:softHyphen/>
        <w:t xml:space="preserve">ных пастбищах. Оттесненные в пустынные районы животные стали поедать жесткое раст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пинифекс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е овцам пришлось не по вкусу. Это обсто</w:t>
        <w:softHyphen/>
        <w:t>ятельство явилось для животных настоящим спасением. Но некоторые виды кенгуру к этому времени уже исчезли. Одним из самых известных представите</w:t>
        <w:softHyphen/>
        <w:t xml:space="preserve">лей сумчатых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оала </w:t>
      </w:r>
      <w:r>
        <w:rPr>
          <w:rFonts w:cs="Times New Roman" w:ascii="Times New Roman" w:hAnsi="Times New Roman"/>
          <w:color w:val="000000"/>
          <w:sz w:val="28"/>
          <w:szCs w:val="28"/>
        </w:rPr>
        <w:t>или сумчатый медведь. Это милое, доброе живот</w:t>
        <w:softHyphen/>
        <w:t>ное с большими ушами, округлой черной подушечкой носа, с удивленно-сонным взглядом является всеобщим любимцем жителей Авст</w:t>
        <w:softHyphen/>
        <w:t>ралии. В прошлом животные из-за красивого серебристо-серого меха были почти полностью истреблены. Только в 1924 г. в Восточной Австралии было убито 2 млн. коал. В настоящее время численность этих животных восста</w:t>
        <w:softHyphen/>
        <w:t>навливается, но очень медленно. Попытки расселить животных на юге и западе материка в местах их прежнего обитания успехов не принесли. При</w:t>
        <w:softHyphen/>
        <w:t>чина в том, что коала питаются листьями только определенных видов эвкалиптов, сохранившихся только в Восточной Австралии. Коала в переводе с языка аборигенов означает «непьющий». Необходимую влагу для организма живот</w:t>
        <w:softHyphen/>
        <w:t>ные получают вместе с листьями, которых съедают до 1 кг в день. Размножают</w:t>
        <w:softHyphen/>
        <w:t xml:space="preserve">ся коала медленно. В год у них рождается по одному детенышу. В отличие от коал, всю жизнь проводящих на деревьях, другое сумчатое —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мбат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ет в норах. Свою нору вомбат роет лежа на боку, а сумка у него открывает</w:t>
        <w:softHyphen/>
        <w:t>ся не вперед, как у многих сумчатых, а назад, чтобы в нее не попадала земля. В 1797 г. европейцы впервые познакомились с утконосом. Но в Европе долгое время отказывались верить в реальное существование этого животного. Ког</w:t>
        <w:softHyphen/>
        <w:t>да губернатор Нового Южного Уэльса послал чучело утконоса в Англию, его подарок сочли за грубую шутку. Вид у животного действительно был стран</w:t>
        <w:softHyphen/>
        <w:t xml:space="preserve">ным. Тело покрыто мехом, нос в виде утиного клюва, а на лапах перепонки. Понадобилось 80 лет, чтобы разгадать тайны этого животного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тконос </w:t>
      </w:r>
      <w:r>
        <w:rPr>
          <w:rFonts w:cs="Times New Roman" w:ascii="Times New Roman" w:hAnsi="Times New Roman"/>
          <w:color w:val="000000"/>
          <w:sz w:val="28"/>
          <w:szCs w:val="28"/>
        </w:rPr>
        <w:t>обита</w:t>
        <w:softHyphen/>
        <w:t>ет у водоемов. Вход в нору находится под водой в виде узкого туннеля, в кон</w:t>
        <w:softHyphen/>
        <w:t>це которого находится просторная жилая камера. Утконосы откладывают яй</w:t>
        <w:softHyphen/>
        <w:t>ца, а выкармливают детенышей молоком. В период размножения самка замуровывает  вход в нору и не покидает ее до конца кладки. Самцы утконосов имеют грозное оружие против врагов — острый ядовитый шип на задних лапах. Жидкость, которая при опасности выпрыскивается из шипа, может осле</w:t>
        <w:softHyphen/>
        <w:t>пить и даже убить врага. Ценный мех животного едва ли не явился причиной его гибели. Принятые в настоящее время австралийским правительством ме</w:t>
        <w:softHyphen/>
        <w:t>ры способствуют сохранению утконос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о всей Австралии, за исключением пустынных районов, обит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хид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и утконос, это древнейшее млекопитающее на Земле. Внешне напомина</w:t>
        <w:softHyphen/>
        <w:t>ющее ежа животное с длинным вытянутым носом питается насекомыми. Силь</w:t>
        <w:softHyphen/>
        <w:t>ные пальцы на лапах помогают ехидне быстро разрывать землю и проваливать</w:t>
        <w:softHyphen/>
        <w:t>ся в нее прямо на глазах. Мощные когти ехидны способны разрушать даже ' твердые, как камень, постройки термитов.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ажают своей многочисленностью и разнообразием птицы Австра</w:t>
        <w:softHyphen/>
        <w:t xml:space="preserve">лии. Самым крупным представителем птичьего царства явля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ус эму</w:t>
      </w:r>
      <w:r>
        <w:rPr>
          <w:rFonts w:cs="Times New Roman" w:ascii="Times New Roman" w:hAnsi="Times New Roman"/>
          <w:color w:val="000000"/>
          <w:sz w:val="28"/>
          <w:szCs w:val="28"/>
        </w:rPr>
        <w:t>. Мощное туловище птицы с коричневато-серым оперением с сильными нога</w:t>
        <w:softHyphen/>
        <w:t>ми весит до 54 кг. С поднятой головой рост эму достигает до двух метров, а передвигается птица со скоростью 50 км в час. В настоящее время эму рас</w:t>
        <w:softHyphen/>
        <w:t>пространены в Центральной Австралии. Обитают они, как правило, груп</w:t>
        <w:softHyphen/>
        <w:t>пами. Перед кладкой яиц сооружается гнездо, внешне напоминающее охап</w:t>
        <w:softHyphen/>
        <w:t xml:space="preserve">ку травы и листьев. Высиживают яйца самцы, которым 60 дней приходится не покидать гнезда. Необычно поведение птицы —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ласного шалашника</w:t>
      </w:r>
      <w:r>
        <w:rPr>
          <w:rFonts w:cs="Times New Roman" w:ascii="Times New Roman" w:hAnsi="Times New Roman"/>
          <w:color w:val="000000"/>
          <w:sz w:val="28"/>
          <w:szCs w:val="28"/>
        </w:rPr>
        <w:t>, обитающего в Восточной Австралии и внешне своим туловищем напомина</w:t>
        <w:softHyphen/>
        <w:t>ющего домашнего голубя. Свое название птица получила из-за «пристрас</w:t>
        <w:softHyphen/>
        <w:t>тия к строительному ремеслу». На расчищенной территории площадью несколь</w:t>
        <w:softHyphen/>
        <w:t>ко метров из хворостинок и веточек птица возводит свое жилище. Через 2—3 дня строение готово, и тогда начинается самое удивительное. Самец, исполь</w:t>
        <w:softHyphen/>
        <w:t>зуя предварительно разжеванные и смоченные слюной кусочки древесного угля, а также соки растений, «приготавливает краски». Затем птица, зажав в клюве щеточку из шерсти животного, раскрашивает свой «дом». Другой страстью шалашника является «коллекционирование». Поражает набор са</w:t>
        <w:softHyphen/>
        <w:t>мых различных предметов у шалаша — от сухих травинок и перьев до рако</w:t>
        <w:softHyphen/>
        <w:t>вин улиток и желтых цветочков, обновляемых ежедневно. С приходом цивили</w:t>
        <w:softHyphen/>
        <w:t>зации «коллекции» стали пополняться новыми предметами — пробками от бутылок, стеклышками, кусочками материи. При этом птицы предпочитают желтый и голубой цвета. Почему? Это до сих пор является загадкой. Пост</w:t>
        <w:softHyphen/>
        <w:t>роив гнездо и насобирав достаточное количество предметов, самец приглаша</w:t>
        <w:softHyphen/>
        <w:t>ет самку, которой начинает на выбор дарить различные предметы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ропическом лесу из стройных эвкалиптов и древовидных папоротни</w:t>
        <w:softHyphen/>
        <w:t xml:space="preserve">ков — царство сказочной птиц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рохвос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личиной с небольшую кури</w:t>
        <w:softHyphen/>
        <w:t>цу, птица обладает роскошным хвостом, напоминающим лиру. Лирохвост — прекрасный подражатель любым звукам. Он может копировать пение других птиц, ржание лошади, свисток паровоза, стук колес. А однажды ввел в заблуж</w:t>
        <w:softHyphen/>
        <w:t>дение лесорубов, подав сигнал пятичасового свистка — «кончай работу». В особом великолепии предстают самцы-лирохвосты во время исполнения брачных танцев. Этому событию предшествует тщательная подготовка. Ведь как истинному «артисту» птице нужна сцена. Только после того как из кучи мусора и земли появляется возвышение высотой до метра с выровненной пло</w:t>
        <w:softHyphen/>
        <w:t>щадкой наверху, убедившись, что поблизости появился «зритель» — самка, лирохвост-самец приступает к исполнению сольного номера. В австралийс</w:t>
        <w:softHyphen/>
        <w:t xml:space="preserve">ких зарослях сухого буша живу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рные курицы</w:t>
      </w:r>
      <w:r>
        <w:rPr>
          <w:rFonts w:cs="Times New Roman" w:ascii="Times New Roman" w:hAnsi="Times New Roman"/>
          <w:color w:val="000000"/>
          <w:sz w:val="28"/>
          <w:szCs w:val="28"/>
        </w:rPr>
        <w:t>, обладающие удивительными способностями. Эти птицы являются «изобретателями» настоящего инкубато</w:t>
        <w:softHyphen/>
        <w:t>ра. Для этой цели сорные курицы возводят грандиозные сооружения из зем</w:t>
        <w:softHyphen/>
        <w:t>ли, причем не в любом месте, а с учетом положения относительно солнца. Та</w:t>
        <w:softHyphen/>
        <w:t>кая гнездовая куча достигает до 15 м в окружности и до 5 м в высоту. Внутрь кучи укладываются листья. Листья через некоторое время начинают пере</w:t>
        <w:softHyphen/>
        <w:t>превать и выделять тепло. Самка начинает откладывать яйца, а самец зары</w:t>
        <w:softHyphen/>
        <w:t>вает их в кучу. Температура в куче должна быть постоянной — 35°С. Самец с точностью поддерживает температуру, измеряя ее с помощью открытого клюва, и в зависимости от температуры окружающей среды снимает с кучи листья или добавляет новые. Приблизительно через 2 недели из яиц появляют</w:t>
        <w:softHyphen/>
        <w:t>ся птенцы, которые самостоятельно выбираются из кучи и разбредаются кто куда. Родители ими совершенно не интересуются, у них свои заботы — самка снова откладывает яйца, а самец «обслуживает» инкубато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семестно   во   внутренних   областях   материка   встречаются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пуга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ым распространенным видом является волнистый попугайчик. Птицы пи</w:t>
        <w:softHyphen/>
        <w:t>таются семенами растений. Два раза в году попугаи мигрируют внутрь мате</w:t>
        <w:softHyphen/>
        <w:t>рика. Осенью — на север, а зимой — на юг, в зависимости от сезона дождей. Из других видов попугаев наиболее известными являются какаду, земляные попу</w:t>
        <w:softHyphen/>
        <w:t>гаи, розеллы. Волнистые попугайчики и некоторые другие виды способны вос</w:t>
        <w:softHyphen/>
        <w:t xml:space="preserve">производить человеческую речь. Птиц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кабарра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утро приветствует австралийцев громким смехом. Ее голос стал позывным сигналом австра</w:t>
        <w:softHyphen/>
        <w:t>лийского радио. На материке ценят эту птицу за то, что она уничтожает змей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стоящему оригинальны пресмыкающиеся Австралии, особен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яще</w:t>
        <w:softHyphen/>
        <w:t>риц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и могут «лаять» как собаки, прыгать по деревьям, «пить» воду собст</w:t>
        <w:softHyphen/>
        <w:t>венного тела. Неожиданная встреча с плащеносной ящерицей может даже напугать. При малейшей опасности она распускает кожные складки на шее, которые превращаются в стоячий воротничок, и так широко раскрывает пасть, что обращает в бегство врагов. На самом деле плащеносная ящерица — без</w:t>
        <w:softHyphen/>
        <w:t>обидное существо, способное лишь испугать противника. Другое пресмыка</w:t>
        <w:softHyphen/>
        <w:t>ющееся — короткохвостый сцинк защищено от врагов мощным панцирем из толстых роговых чешуек. Передний и задний концы ящерицы настолько похо</w:t>
        <w:softHyphen/>
        <w:t>жи, что сразу трудно понять, где у нее голова, а где — хвост. Другим «рыца</w:t>
        <w:softHyphen/>
        <w:t>рем в доспехах» является ящерица-молох — ее тело покрыто крупными шипа</w:t>
        <w:softHyphen/>
        <w:t xml:space="preserve">ми. Самыми большими пресмыкающимися Австралии являются крокодилы. 10-метровые морск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рокодилы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 для человека. Истребляемые в недале</w:t>
        <w:softHyphen/>
        <w:t>ком прошлом ради кожи, крокодилы в настоящее время охраняются законом. Успешно разводят крокодилов и на фермах. Из других пресмыкающихся на материке распространены трехметровые вараны и разнообразные черепах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Австралии известно 140 вид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мей</w:t>
      </w:r>
      <w:r>
        <w:rPr>
          <w:rFonts w:cs="Times New Roman" w:ascii="Times New Roman" w:hAnsi="Times New Roman"/>
          <w:color w:val="000000"/>
          <w:sz w:val="28"/>
          <w:szCs w:val="28"/>
        </w:rPr>
        <w:t>. Многие из них являются ядовиты</w:t>
        <w:softHyphen/>
        <w:t>ми. Смертоносен укус тайпана, уступающий по ядовитости только королевс</w:t>
        <w:softHyphen/>
        <w:t>кой кобре. Очень ядовиты тигровая и медноголовая змеи. В своеобразном содружестве с человеком находятся питоны. Обитая вблизи человеческого жилья, они охотятся на грызун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брежных водах Австралии водятся самые крупные млекопитающие — киты. Специальные ограждения на пляжах охраняют купающихся от гигант</w:t>
        <w:softHyphen/>
        <w:t>ских акул длиной до 8 м и весом до 2 тонн. Несмотря на внушительные разме</w:t>
        <w:softHyphen/>
        <w:t>ры, они очень быстро плавают и мгновенно атакуют свою жертву. Известны случаи нападения акул на неосторожных пловц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кальная природа  Австралии,   подавляющее  большинство представи</w:t>
        <w:softHyphen/>
        <w:t>телей  которой – эндемичны,  является  очень  уязвим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риходом европейских переселенцев началось массовое уничтожение фауны и флоры материка. Привезенные европейцами «свои» растения и живот</w:t>
        <w:softHyphen/>
        <w:t>ные, хорошо прижившиеся на материке, сыграли отрицательную роль, нару</w:t>
        <w:softHyphen/>
        <w:t>шив природное равновесие. Поэтому уже с конца прошлого века в стране ста</w:t>
        <w:softHyphen/>
        <w:t>ли создаваться первые национальные парки. В 1879 году был образован нацио</w:t>
        <w:softHyphen/>
        <w:t>нальный парк Ройял, а затем национальные парки в Виктории и Южной Авст</w:t>
        <w:softHyphen/>
        <w:t xml:space="preserve">ралии. В настоящее время в стране насчитывается боле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охраняемых территорий, национальных парков, заповедников, заказников. Самым круп</w:t>
        <w:softHyphen/>
        <w:t>ным национальным парком считается пустынный национальный парк Танам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встралийское правительство активно содействует сохранению природ</w:t>
        <w:softHyphen/>
        <w:t>ных богатств материка. В 1973 г. Австралия подписала Международную кон</w:t>
        <w:softHyphen/>
        <w:t>венцию по ограничению торговли редкими видами фауны и флоры. В 1977 г.  составлен общенациональный список видов животных, подлежащих охране, и опубликованы первые листы национальной Красной книги Австралии. В настоящее время принимаются меры по регулированию численности турис</w:t>
        <w:softHyphen/>
        <w:t>тов, посещающих охраняемые территории. Большой вклад в изучение и со</w:t>
        <w:softHyphen/>
        <w:t>хранение природы материка вносят австралийские ученые.</w:t>
      </w:r>
    </w:p>
    <w:p>
      <w:pPr>
        <w:pStyle w:val="Normal"/>
        <w:shd w:fill="FFFFFF" w:val="clear"/>
        <w:autoSpaceDE w:val="false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  обучающихся.</w:t>
      </w:r>
    </w:p>
    <w:p>
      <w:pPr>
        <w:pStyle w:val="Normal"/>
        <w:shd w:fill="FFFFFF" w:val="clear"/>
        <w:autoSpaceDE w:val="false"/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сейчас. ребята,  я попрошу дать оценку нашей совместной деятельности на уроке, определяя количество набранных баллов. 4,5,4,5,16=34-32-5; 31-26-4;25и менее Д/З.  Оценки</w:t>
      </w:r>
    </w:p>
    <w:p>
      <w:pPr>
        <w:pStyle w:val="Normal"/>
        <w:shd w:fill="FFFFFF" w:val="clear"/>
        <w:autoSpaceDE w:val="false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Что вам запомнилось больше всего на уроке? Какой образ запомнился вам лучше всего? Речь Жака Паганеля</w:t>
      </w:r>
    </w:p>
    <w:p>
      <w:pPr>
        <w:pStyle w:val="Normal"/>
        <w:shd w:fill="FFFFFF" w:val="clear"/>
        <w:autoSpaceDE w:val="false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машнее задание с комментарием</w:t>
      </w:r>
    </w:p>
    <w:p>
      <w:pPr>
        <w:pStyle w:val="Normal"/>
        <w:shd w:fill="FFFFFF" w:val="clear"/>
        <w:autoSpaceDE w:val="false"/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агодарю вас за сотрудничество на уроке. Было интересно с вами работать! </w:t>
      </w:r>
    </w:p>
    <w:p>
      <w:pPr>
        <w:pStyle w:val="Normal"/>
        <w:shd w:fill="FFFFFF" w:val="clear"/>
        <w:autoSpaceDE w:val="false"/>
        <w:ind w:left="993"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before="0" w:after="200"/>
        <w:ind w:left="993" w:hanging="993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</w:t>
      </w:r>
    </w:p>
    <w:sectPr>
      <w:type w:val="nextPage"/>
      <w:pgSz w:w="11906" w:h="16838"/>
      <w:pgMar w:left="241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0:00Z</dcterms:created>
  <dc:creator>марина</dc:creator>
  <dc:description/>
  <dc:language>en-US</dc:language>
  <cp:lastModifiedBy>777</cp:lastModifiedBy>
  <dcterms:modified xsi:type="dcterms:W3CDTF">2012-07-16T07:30:00Z</dcterms:modified>
  <cp:revision>2</cp:revision>
  <dc:subject/>
  <dc:title/>
</cp:coreProperties>
</file>