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д мелодию песни «Выпускной вечер» учащиеся исполняют танец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 Уважаемые  гости, учителя, родители! Сегодня в нашей школе выпускной бал. Событие это радостное и грустное одновременно. 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>Казалось бы, одно и то же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оторый день, который год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о вновь как в юности тревожит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чередного дня приход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не сдержать с утра волнень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Как будто в этих буднях ты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Открытий ждешь и вдохновенья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исполнения меч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Внимание, друзья, внимание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ш праздник начинается!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Добра и счастья пожелания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ускай сегодня не кончаются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 грустью со школой прощаясь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Частицу ее волшебства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сердце хранить обещают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иновники торжества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Растерянные и счастливые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ейчас предстанут пред нами,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И чувства их неповторимые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е в силах будут высказать слов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ускники 2008 год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Он справедлив, умен, бесспорно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н и станцует и споет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взгляд его красивый, томный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Девчонок  всех с ума сведет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твага, сила – все при нем,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 xml:space="preserve">Наш выпускник – </w:t>
      </w:r>
      <w:r>
        <w:rPr>
          <w:b/>
          <w:sz w:val="28"/>
          <w:szCs w:val="28"/>
        </w:rPr>
        <w:t>АРХАРОВ АРТЕ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Он красив, высок и строен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н приветлив, он спокоен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Может гвоздь забить, стругать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Любит всем он помогать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В школе он – опора наша,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 xml:space="preserve">Выпускник – </w:t>
      </w:r>
      <w:r>
        <w:rPr>
          <w:b/>
          <w:sz w:val="28"/>
          <w:szCs w:val="28"/>
        </w:rPr>
        <w:t>БАРАНОВ САШ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Активист, любимец класса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У него достоинств масса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н способный, не ленивец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Многих девушек любимец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С ним всем в классе веселей,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 xml:space="preserve">Наш выпускник – </w:t>
      </w:r>
      <w:r>
        <w:rPr>
          <w:b/>
          <w:sz w:val="28"/>
          <w:szCs w:val="28"/>
        </w:rPr>
        <w:t>БОРДАКОВ АЛЕКС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Она прекрасна, милый идеал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Скромна, добра и умница конечно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Друзья с ней рядом чувствую себя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Всегда уютно и надежно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на поможет родной школе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Наша выпускница – </w:t>
      </w:r>
      <w:r>
        <w:rPr>
          <w:b/>
          <w:sz w:val="28"/>
          <w:szCs w:val="28"/>
        </w:rPr>
        <w:t>ВЛАСОВА ОЛ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Он старателен, улыбчив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Да к тому ж еще умен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хотим еще добавить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В боксе очень уж силен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н товарищ, друг хороший,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 xml:space="preserve">Наш выпускник – </w:t>
      </w:r>
      <w:r>
        <w:rPr>
          <w:b/>
          <w:sz w:val="28"/>
          <w:szCs w:val="28"/>
        </w:rPr>
        <w:t>ГУЗИЕНКО ЛЕ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Он осенью у нас рожден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обаяньем наделен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Хорош собой, девчонки млеют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Когда он рядом все краснеют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дет лишь вверх, ни шагу вниз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Наш выпускник – </w:t>
      </w:r>
      <w:r>
        <w:rPr>
          <w:b/>
          <w:sz w:val="28"/>
          <w:szCs w:val="28"/>
        </w:rPr>
        <w:t>ГОРОЗДЕЕВ ДЕНИ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Эта девушка с сильным характером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Постоять за себя умеет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поверьте, по любому поводу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Мнение свое имеет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в жизни, конечно, не будет ей трудно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Она выпускница – </w:t>
      </w:r>
      <w:r>
        <w:rPr>
          <w:b/>
          <w:sz w:val="28"/>
          <w:szCs w:val="28"/>
        </w:rPr>
        <w:t>ДОРОНИНА ЛЮБ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Науки любит, что поточнее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А спорт такой, что пошустрее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Футбол и баскетбол – любимая игра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К тому ж артист он хоть куда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Добрейшая душа, хороший  сын он тоже,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 xml:space="preserve">Наш выпускник – </w:t>
      </w:r>
      <w:r>
        <w:rPr>
          <w:b/>
          <w:sz w:val="28"/>
          <w:szCs w:val="28"/>
        </w:rPr>
        <w:t>КАЗАКОВ СЕРЕЖ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</w:t>
      </w:r>
      <w:r>
        <w:rPr>
          <w:sz w:val="28"/>
          <w:szCs w:val="28"/>
        </w:rPr>
        <w:t>: Она олицетворение уюта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Домашнего тепла и очага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на хорошая подруга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1440"/>
        <w:rPr>
          <w:sz w:val="28"/>
          <w:szCs w:val="28"/>
          <w:lang w:val="en-US"/>
        </w:rPr>
      </w:pPr>
      <w:r>
        <w:rPr>
          <w:sz w:val="28"/>
          <w:szCs w:val="28"/>
        </w:rPr>
        <w:t>Она умна и весел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Всем помогает постоянно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Она выпускница – </w:t>
      </w:r>
      <w:r>
        <w:rPr>
          <w:b/>
          <w:sz w:val="28"/>
          <w:szCs w:val="28"/>
        </w:rPr>
        <w:t>КАЛИНЮК АН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Она помощница большая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Домашнюю работу любит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Печет, готовит, убирает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А также всем улыбки дарит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Ни минуты не сидит без дела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 xml:space="preserve">Наша выпускница – </w:t>
      </w:r>
      <w:r>
        <w:rPr>
          <w:b/>
          <w:sz w:val="28"/>
          <w:szCs w:val="28"/>
        </w:rPr>
        <w:t>ЛЕВИНА АНЖЕ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1 ведущий:  </w:t>
      </w:r>
      <w:r>
        <w:rPr>
          <w:sz w:val="28"/>
          <w:szCs w:val="28"/>
        </w:rPr>
        <w:t>Тиха, скромна, трудолюбива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Предложит вкусный вам обед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мы от вас сейчас не скроем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тветственней девчонки нет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может не дамек кому-то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Это наша выпускница – </w:t>
      </w:r>
      <w:r>
        <w:rPr>
          <w:b/>
          <w:sz w:val="28"/>
          <w:szCs w:val="28"/>
        </w:rPr>
        <w:t>МАТАСОВА АНЮТ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Он и вспыльчив, и горяч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н красив, умен, хоть плач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По жизни смело он пойдет, 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Его удача, счастье ждет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 может будет он  бесценен,</w:t>
      </w:r>
    </w:p>
    <w:p>
      <w:pPr>
        <w:pStyle w:val="Normal"/>
        <w:spacing w:lineRule="auto" w:line="360"/>
        <w:ind w:firstLine="14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ш выпускник – </w:t>
      </w:r>
      <w:r>
        <w:rPr>
          <w:b/>
          <w:sz w:val="28"/>
          <w:szCs w:val="28"/>
        </w:rPr>
        <w:t>ОПША ЕВГЕ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Всегда красив и аккуратен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Пример душевного спокойствия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если очень он захочет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То всем доставит удовольствие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Ни у кого не вызовет сомнений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Наш выпускник – </w:t>
      </w:r>
      <w:r>
        <w:rPr>
          <w:b/>
          <w:sz w:val="28"/>
          <w:szCs w:val="28"/>
        </w:rPr>
        <w:t>ПАУКОВ ЕВГЕНИ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Волейболистка, баскетболистка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Художница, ну и артистка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Сыграет драму и споет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Все получается у нее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Она прекрасная девчонка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Наша выпускница – </w:t>
      </w:r>
      <w:r>
        <w:rPr>
          <w:b/>
          <w:sz w:val="28"/>
          <w:szCs w:val="28"/>
        </w:rPr>
        <w:t>ЧЕРНОВА АЛЕН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 Веселый, шустрый паренек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 xml:space="preserve">Он тихий и спокойный, 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Девчонкам всем и не в дамек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Какой же он прикольный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К тому же учится не плохо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 xml:space="preserve">Наш выпускник – </w:t>
      </w:r>
      <w:r>
        <w:rPr>
          <w:b/>
          <w:sz w:val="28"/>
          <w:szCs w:val="28"/>
        </w:rPr>
        <w:t>ЯКИМЕНКО ЛЕХ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ш первый учитель, товарищ и дру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рила тепло вам, заботу и лас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и долгие года вы рядом с ней был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и пролетели для вас словно в сказ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сна, добра и талантлива, имеет единственное слабое место – преданность учительскому делу - </w:t>
      </w:r>
      <w:r>
        <w:rPr>
          <w:b/>
          <w:sz w:val="28"/>
          <w:szCs w:val="28"/>
        </w:rPr>
        <w:t>САРЫГИНА НИНА МИХАЙЛОВ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И вот, наконец, ваша классная мам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многих невзгод берегла вас упрям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улыбкой, тревогой и сердцем добры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ла быть честными, открытыми, не подл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а, обаятельна и чертовски привлекательна, имеет единственное слабое место – страстную любовь к своим ученикам - </w:t>
      </w:r>
      <w:r>
        <w:rPr>
          <w:b/>
          <w:sz w:val="28"/>
          <w:szCs w:val="28"/>
        </w:rPr>
        <w:t>КОЖЕВНИКОВА ТАИСИЯ ВАСИЛЬЕВ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пускники проходят и рассаживаются по своим местам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День сегодня погожий и ласков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нь сегодня совсем  не прост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хнет лето цветами и сказк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в небе как шар золот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ребята свой сделаю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детства к юности ша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ас, выпускники вы  наш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чит прощальный школьный валь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пускники танцуют вальс под мелодию песни «Школа, я скучаю»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Не верится, сегодня выпускн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ы уже не школьники, не де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м вручат аттестаты и дом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етесь всех свободнее на св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оглянуться не успе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детство босоногое прошл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онки, и первый и последний отзвенели,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вот сегодня это торж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Смолкли фанфары, ждать все уст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е действие ждут в этом  за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дут церемонию награжд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шей наградой за годы уч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ово  для вручения аттестатов о среднем полном общем образовании предоставляется директору школы – Красновой Прасковье Владимировне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выступает директор, вручает аттестаты, грамоты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исполняется танец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1 ведущий</w:t>
      </w:r>
      <w:r>
        <w:rPr>
          <w:sz w:val="28"/>
        </w:rPr>
        <w:t>: Первый раз в первый класс.  Ровно 10 лет назад вас в школе встретил первый учитель. Кажется, что это было очень давно. Тогда для вас все было впереди: первая учительница, первый звонок, первое прочитанное слово, первые школьные радости и огорч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</w:rPr>
        <w:t>2 ведущий</w:t>
      </w:r>
      <w:r>
        <w:rPr>
          <w:sz w:val="28"/>
        </w:rPr>
        <w:t>: Три года пролетели, как быстрые три дня.</w:t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>Вы повзрослеть хотели, день каждый торопя.</w:t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>Учительница первая, как ясная весна,</w:t>
      </w:r>
    </w:p>
    <w:p>
      <w:pPr>
        <w:pStyle w:val="Normal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>На всю вам жизнь, наверное, запомнится о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егодня рядом с вами ваш первый учитель – Сарыгина Нина Михайловна. Предоставим ей слово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ыступление первого учител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  <w:u w:val="single"/>
        </w:rPr>
        <w:t>1 ведущий</w:t>
      </w:r>
      <w:r>
        <w:rPr>
          <w:sz w:val="28"/>
        </w:rPr>
        <w:t>: Шли годы, дети взрослели, из добрых рук первого учителя они перешли в руки своего классного руководителя.  Он стал для вас самым родным и близким человеком.</w:t>
      </w:r>
    </w:p>
    <w:p>
      <w:pPr>
        <w:pStyle w:val="Normal"/>
        <w:spacing w:lineRule="auto" w:line="360"/>
        <w:ind w:left="1440" w:hanging="1440"/>
        <w:rPr/>
      </w:pPr>
      <w:r>
        <w:rPr>
          <w:b/>
          <w:sz w:val="28"/>
          <w:szCs w:val="28"/>
          <w:u w:val="single"/>
        </w:rPr>
        <w:t>2 ведущий</w:t>
      </w:r>
      <w:r>
        <w:rPr>
          <w:sz w:val="28"/>
          <w:szCs w:val="28"/>
        </w:rPr>
        <w:t>: Вы замечали не всегда, как много вам забот</w:t>
      </w:r>
    </w:p>
    <w:p>
      <w:pPr>
        <w:pStyle w:val="Normal"/>
        <w:spacing w:lineRule="auto" w:line="360"/>
        <w:ind w:left="1440" w:hanging="0"/>
        <w:rPr/>
      </w:pPr>
      <w:r>
        <w:rPr>
          <w:sz w:val="28"/>
          <w:szCs w:val="28"/>
        </w:rPr>
        <w:t>И терпеливого труда учитель отдает.</w:t>
        <w:br/>
        <w:t xml:space="preserve">С едва заметной сединой  на темно-русой прядке </w:t>
        <w:br/>
        <w:t>Стоит она перед тобой,  сложив стопой тетрадки.</w:t>
        <w:br/>
        <w:t>И любишь ты, как он, как я, ее - и скажем прямо:</w:t>
        <w:br/>
        <w:t>Она - вторая мать твоя,  а кто дороже мамы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оставим слово классному руководителю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выступление классного руководител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  <w:u w:val="single"/>
        </w:rPr>
        <w:t>1 ведущий:</w:t>
      </w:r>
      <w:r>
        <w:rPr>
          <w:sz w:val="28"/>
        </w:rPr>
        <w:t xml:space="preserve"> Сегодня у нас праздник. Этот праздник дорог всем, кто находится в этом зале. Но особенно он дорог родителям. Десять лет они волновались за своих детей. И мы уверены, что в сердце каждого из них звучат нотки гордости за своих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Доброты родительской прекрасной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Ничего святее в мире нет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Чтоб сложилось все у вас прекрасно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Вам родители дадут со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родительским наказом выступит Власова Нина Владимиров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ступают родители, на сцену выходит мама с дочко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Мама:</w:t>
      </w:r>
      <w:r>
        <w:rPr>
          <w:sz w:val="28"/>
          <w:szCs w:val="28"/>
        </w:rPr>
        <w:t xml:space="preserve"> Никогда такой счастливой моя дочка не была,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Все на ней красиво, ладно, черноброва и бел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Моя дочка – выпускница, я с волнением гляжу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Как дрожат ее ресницы. Вот я в школу к ней вхожу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Я несу букет огромный девочке моей родной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Я ее в толпе узнаю, издали махну рукой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Не волнуйся, я с тобою, как все эти десять лет.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Я такою молодою не была давно уж,  нет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А сегодня этот праздник, и куда ушли года?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Но не слезы – дождь – проказник вдруг пошел, это вод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Дочь</w:t>
      </w:r>
      <w:r>
        <w:rPr>
          <w:sz w:val="28"/>
          <w:szCs w:val="28"/>
        </w:rPr>
        <w:t>: Мамочка, школа окончена, и уроков учить не надо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Боже мой, сколько нервов испорчено, как я рада, мамочка,  рад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Что ж ты плачешь моя родная, закусила губы упрямо?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Улыбнись же, ведь школа окончена, ну засмейся же, милая мам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Десять лет не одно мгновение, шли и криво они и прямо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Десять лет твоего терпения, страха, слез и сомнений, мам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Я же знаю, ты счастлива очень и любуешься милой дочкой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Отчего же в глазах твоих осень, закрываешь лицо ты платочком?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Может вспомнила меня маленькой, ощутила в руке ладошку,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Как шептала: цветочек аленький, не шали на уроках, крошка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Слушай, детка, учителя строгого, не рисуй на своих тетрадках,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И встречала меня у порога, содержала портфель в  порядке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А теперь твоя выросла дочка, но бегут слезинки упрямо,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Что ж школа уже окончена, поздравляю тебя, моя ма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Веселый и праздничный вечер,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И класс ваш до боли родной.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Сегодня последняя встреча,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Сегодня у вас выпускной.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И учителя  всегда вместе с вами,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Учат вас и  любви и добру.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И в сегодняшний вечер прощальный,</w:t>
      </w:r>
    </w:p>
    <w:p>
      <w:pPr>
        <w:pStyle w:val="Normal"/>
        <w:spacing w:lineRule="auto" w:line="360"/>
        <w:ind w:firstLine="1260"/>
        <w:rPr>
          <w:sz w:val="28"/>
          <w:szCs w:val="28"/>
        </w:rPr>
      </w:pPr>
      <w:r>
        <w:rPr>
          <w:sz w:val="28"/>
          <w:szCs w:val="28"/>
        </w:rPr>
        <w:t>Они дарят вам ласку свою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Дорогие выпускники! Слово для поздравления предоставляется вашим учителя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ходят учителя)</w:t>
      </w:r>
    </w:p>
    <w:p>
      <w:pPr>
        <w:pStyle w:val="Normal"/>
        <w:tabs>
          <w:tab w:val="clear" w:pos="708"/>
          <w:tab w:val="left" w:pos="-360" w:leader="none"/>
          <w:tab w:val="left" w:pos="180" w:leader="none"/>
        </w:tabs>
        <w:spacing w:lineRule="auto" w:line="360"/>
        <w:rPr/>
      </w:pPr>
      <w:r>
        <w:rPr>
          <w:b/>
          <w:color w:val="000000"/>
          <w:sz w:val="28"/>
          <w:szCs w:val="28"/>
          <w:u w:val="single"/>
        </w:rPr>
        <w:t>1 учитель:</w:t>
      </w:r>
      <w:r>
        <w:rPr>
          <w:color w:val="000000"/>
          <w:sz w:val="28"/>
          <w:szCs w:val="28"/>
        </w:rPr>
        <w:t xml:space="preserve"> Торжественно и все же грустно</w:t>
        <w:br/>
        <w:t>Сегодня музыка играет.</w:t>
        <w:br/>
        <w:t>Мы понимаем ваши чувства,</w:t>
        <w:br/>
        <w:t>Волненье ваше понимаем.</w:t>
        <w:br/>
        <w:t>Как быстро годы пронеслись…</w:t>
        <w:br/>
        <w:t>Вы стали взрослыми, ребята,</w:t>
        <w:br/>
        <w:t>И, получая аттестаты,</w:t>
        <w:br/>
        <w:t>Выходите в большую жизнь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u w:val="single"/>
        </w:rPr>
        <w:t>2 учитель:</w:t>
      </w:r>
      <w:r>
        <w:rPr>
          <w:color w:val="000000"/>
          <w:sz w:val="28"/>
          <w:szCs w:val="28"/>
        </w:rPr>
        <w:t xml:space="preserve"> В глазах тревога и печаль,</w:t>
        <w:br/>
        <w:t>Но вы должны, ребята, знать:</w:t>
        <w:br/>
        <w:t>Нам расставаться с вами жаль,</w:t>
        <w:br/>
        <w:t>Нам будет вас недоставать.</w:t>
        <w:br/>
        <w:t>Но разве выразят слова</w:t>
        <w:br/>
        <w:t>Все то, что хочется сказать?</w:t>
        <w:br/>
        <w:t>А музыка всегда права,</w:t>
        <w:br/>
        <w:t>И значит - музыке звуч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чителя поют песн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горелся, заискрился, самой яркой звездой.</w:t>
        <w:br/>
        <w:t>Словно заново родился, хоть ещё молодой.</w:t>
        <w:br/>
        <w:t>И душа не заржавела, бьётся сердце в груди.</w:t>
        <w:br/>
        <w:t>Значит, делай своё дело, всё ещё вперед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то не забава, это не игра.</w:t>
        <w:br/>
        <w:t>Ты имеешь право, и тебе пора.</w:t>
      </w:r>
    </w:p>
    <w:p>
      <w:pPr>
        <w:pStyle w:val="Style15"/>
        <w:spacing w:lineRule="auto" w:line="360" w:before="0" w:after="0"/>
        <w:ind w:left="1980" w:hanging="0"/>
        <w:rPr>
          <w:sz w:val="28"/>
          <w:szCs w:val="28"/>
        </w:rPr>
      </w:pPr>
      <w:r>
        <w:rPr>
          <w:sz w:val="28"/>
          <w:szCs w:val="28"/>
        </w:rPr>
        <w:t>Зажигай, чтоб горело ясно.</w:t>
        <w:br/>
        <w:t>Зажигай, чтобы не погасло.</w:t>
        <w:br/>
        <w:t>Зажигай, звёзды в небе синем.</w:t>
        <w:br/>
        <w:t>Зажигай, сделано в России.</w:t>
        <w:br/>
        <w:t>Зажигай, сделано в России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Подари себе удачу, ты сегодня звезда.</w:t>
        <w:br/>
        <w:t>И не может быть иначе ни за что, никогда.</w:t>
        <w:br/>
        <w:t>Ты неси по белу свету эту песню с собой.</w:t>
        <w:br/>
        <w:t>Всё, что было не допето, ты сегодня допо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то не забава, это не игра.</w:t>
        <w:br/>
        <w:t>Ты имеешь право, и тебе п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жигай, чтоб горело ясно.</w:t>
        <w:br/>
        <w:t>Зажигай, чтобы не погасло.</w:t>
        <w:br/>
        <w:t>Зажигай, звёзды в небе синем.</w:t>
        <w:br/>
        <w:t>Зажигай, сделано в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В наше школьное царство, межпредметное государство прибыл светлейший из милейших, красивейший из прекраснейших, внучатый племянник Архимеда, троюродный правнук Эйнштейна, всем наукам шах – Алгебраин ибн Хотта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ходит мудрец и его переводчик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лгебраин:</w:t>
      </w:r>
      <w:r>
        <w:rPr>
          <w:sz w:val="28"/>
          <w:szCs w:val="28"/>
        </w:rPr>
        <w:t xml:space="preserve"> Суперуважатус господатус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ереводчик:</w:t>
      </w:r>
      <w:r>
        <w:rPr>
          <w:sz w:val="28"/>
          <w:szCs w:val="28"/>
        </w:rPr>
        <w:t xml:space="preserve"> Уважаемые господ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лгебраин:</w:t>
      </w:r>
      <w:r>
        <w:rPr>
          <w:sz w:val="28"/>
          <w:szCs w:val="28"/>
        </w:rPr>
        <w:t xml:space="preserve"> Ехал грекус через рекус и специалис супер привету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реводчик:</w:t>
      </w:r>
      <w:r>
        <w:rPr>
          <w:sz w:val="28"/>
          <w:szCs w:val="28"/>
        </w:rPr>
        <w:t xml:space="preserve"> Я проделал большой путь, чтобы приветствовать ва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лгебраин:</w:t>
      </w:r>
      <w:r>
        <w:rPr>
          <w:sz w:val="28"/>
          <w:szCs w:val="28"/>
        </w:rPr>
        <w:t xml:space="preserve"> Грекус раду поздраватус,</w:t>
      </w:r>
    </w:p>
    <w:p>
      <w:pPr>
        <w:pStyle w:val="Normal"/>
        <w:spacing w:lineRule="auto" w:line="360"/>
        <w:ind w:firstLine="1620"/>
        <w:rPr>
          <w:sz w:val="28"/>
          <w:szCs w:val="28"/>
        </w:rPr>
      </w:pPr>
      <w:r>
        <w:rPr>
          <w:sz w:val="28"/>
          <w:szCs w:val="28"/>
        </w:rPr>
        <w:t>Грекус хочес пожелату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ереводчик:</w:t>
      </w:r>
      <w:r>
        <w:rPr>
          <w:sz w:val="28"/>
          <w:szCs w:val="28"/>
        </w:rPr>
        <w:t xml:space="preserve"> Я хочу вас поздравить и пожелат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лгебраин:</w:t>
      </w:r>
      <w:r>
        <w:rPr>
          <w:sz w:val="28"/>
          <w:szCs w:val="28"/>
        </w:rPr>
        <w:t xml:space="preserve"> Мускулюс, гвоздикус, целовату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ереводчик:</w:t>
      </w:r>
      <w:r>
        <w:rPr>
          <w:sz w:val="28"/>
          <w:szCs w:val="28"/>
        </w:rPr>
        <w:t xml:space="preserve"> Здоровья, процветания и любв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Алгебраин: </w:t>
      </w:r>
      <w:r>
        <w:rPr>
          <w:sz w:val="28"/>
          <w:szCs w:val="28"/>
        </w:rPr>
        <w:t>Грекус подаритус  пожелантус в шаранта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ереводчик:</w:t>
      </w:r>
      <w:r>
        <w:rPr>
          <w:sz w:val="28"/>
          <w:szCs w:val="28"/>
        </w:rPr>
        <w:t xml:space="preserve"> Я хочу вам подарить пожелания, которые спрятаны в этих шар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мудрец раздает выпускникам воздушные шарики с пожеланиями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лгебраин:</w:t>
      </w:r>
      <w:r>
        <w:rPr>
          <w:sz w:val="28"/>
          <w:szCs w:val="28"/>
        </w:rPr>
        <w:t xml:space="preserve"> Извенитус, закруглитус, отвалиту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Переводчик:</w:t>
      </w:r>
      <w:r>
        <w:rPr>
          <w:sz w:val="28"/>
          <w:szCs w:val="28"/>
        </w:rPr>
        <w:t xml:space="preserve"> Я должен с вами попрощаться, до свидания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мудрец с переводчиком уходят, выходит цыган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ыганка:</w:t>
      </w:r>
      <w:r>
        <w:rPr>
          <w:sz w:val="28"/>
          <w:szCs w:val="28"/>
        </w:rPr>
        <w:t xml:space="preserve"> Ах, вы мои драгоценные,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и выпускницы бесценные!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Ах,  вы мои золотые,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Красавцы и красавицы удалые!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Этот шар не простой,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Он волшебный, золотой.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Если в руки попадет,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То все мысли он прочт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цыганка читает мысли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ходят  выпускник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ыпускник:</w:t>
      </w:r>
      <w:r>
        <w:rPr>
          <w:sz w:val="28"/>
          <w:szCs w:val="28"/>
        </w:rPr>
        <w:t xml:space="preserve"> Сегодня наши сердца переполнены волнением перед будущим, перед новой жизнью. Поверьте, так было всегда. И, расставаясь с вами, мы всегда будем помнить: самое благородное поприще – служение добру и правде, самые святые понятия – мама, отчий дом, Россия, самая верная дорога – дорога честного труда, самое значительное дело – то, которое мы сами выберем и которому будем преданы, самый мужественный поступок – признание собственных ошибок, самая прочная жизненная опора – знания, самая лучшая школа – наша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</w:rPr>
        <w:t>2 выпускник:</w:t>
      </w:r>
      <w:r>
        <w:rPr>
          <w:sz w:val="28"/>
          <w:szCs w:val="28"/>
        </w:rPr>
        <w:t xml:space="preserve"> Обычно в июне, по школьной традиции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незабываемый акт.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мы разлетимся как вольные птицы,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е разорвав многолетний контракт.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Мы ждали, волнуясь, вот этой минуты,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вот она – воля! В руках аттестат!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о сердце, не знаю, стучит почему – то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е только у девушек, и у ребя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1 выпускник:</w:t>
      </w:r>
      <w:r>
        <w:rPr>
          <w:sz w:val="28"/>
          <w:szCs w:val="28"/>
        </w:rPr>
        <w:t xml:space="preserve"> Родная школа! Ты прими поклон от тех,  кто предан, честен и любим,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>Кто с малых лет в тебя влюблен, за все тебя благодарим.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>За то, что хороша Земля моя, за то, что бьются радостно сердца,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sz w:val="28"/>
          <w:szCs w:val="28"/>
        </w:rPr>
        <w:t>За то, что есть мои учителя, за то, что жизни нет конца.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Мы говорим тепло и просто такие добрые слова: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Желаем творческого роста, чтоб не болела го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ыпускник:</w:t>
      </w:r>
      <w:r>
        <w:rPr>
          <w:sz w:val="28"/>
          <w:szCs w:val="28"/>
        </w:rPr>
        <w:t xml:space="preserve"> Чтоб дети ваши не грубили, пугая жесткостью сердец,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Чтоб вас они всегда любили, и уважали, наконец.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Чтоб ежедневно на работу с улыбкой шли и не спеша,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И чтоб с работы возвращаясь, все пело – тело и душа.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Чтоб ваше сердце не болело, чтоб наполняя паруса,</w:t>
      </w:r>
    </w:p>
    <w:p>
      <w:pPr>
        <w:pStyle w:val="Normal"/>
        <w:spacing w:lineRule="auto" w:line="360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Одним простым кусочком мела вы открывали чудес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пускники дарят учителя  цвет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1 ведущий:</w:t>
      </w:r>
      <w:r>
        <w:rPr>
          <w:sz w:val="28"/>
          <w:szCs w:val="28"/>
        </w:rPr>
        <w:t xml:space="preserve"> Дорогие наши ребята!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Если вам одиноко живется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Кажется нет ничего впереди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В школу родную всегда заходите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Сердце как прежде забьется в груди.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Если братишка задумал влюбиться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Трудно придется тебе, так и знай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Если же время настало жениться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В жены учителя не выбира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2 ведущий:</w:t>
      </w:r>
      <w:r>
        <w:rPr>
          <w:sz w:val="28"/>
          <w:szCs w:val="28"/>
        </w:rPr>
        <w:t xml:space="preserve"> Мы вам желаем удачи, успеха,</w:t>
      </w:r>
    </w:p>
    <w:p>
      <w:pPr>
        <w:pStyle w:val="Normal"/>
        <w:spacing w:lineRule="auto" w:line="360"/>
        <w:ind w:firstLine="1440"/>
        <w:rPr/>
      </w:pPr>
      <w:r>
        <w:rPr>
          <w:sz w:val="28"/>
          <w:szCs w:val="28"/>
        </w:rPr>
        <w:t>В  школу родную ходить много лет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И на прощанье мы вам посылаем,</w:t>
      </w:r>
    </w:p>
    <w:p>
      <w:pPr>
        <w:pStyle w:val="Normal"/>
        <w:spacing w:lineRule="auto" w:line="360"/>
        <w:ind w:firstLine="1440"/>
        <w:rPr>
          <w:sz w:val="28"/>
          <w:szCs w:val="28"/>
        </w:rPr>
      </w:pPr>
      <w:r>
        <w:rPr>
          <w:sz w:val="28"/>
          <w:szCs w:val="28"/>
        </w:rPr>
        <w:t>Чтобы вы думали? Просто приве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ыпускники поют песню «Это лучшая из школ»)</w:t>
      </w:r>
    </w:p>
    <w:p>
      <w:pPr>
        <w:pStyle w:val="Normal"/>
        <w:spacing w:lineRule="auto" w:line="36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) В городах и селах дел круговорот,</w:t>
        <w:br/>
        <w:t>Каждый с детства к этому причастен.</w:t>
        <w:br/>
        <w:t>Мы приходим в школу вновь за годом год</w:t>
        <w:br/>
        <w:t>и отлично знаем: школа - это счасть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пев:</w:t>
      </w:r>
      <w:r>
        <w:rPr>
          <w:color w:val="000000"/>
          <w:sz w:val="28"/>
          <w:szCs w:val="28"/>
        </w:rPr>
        <w:t xml:space="preserve"> Посмотри друзьям в глаза,</w:t>
        <w:br/>
        <w:t>Пробил час и день пришел,</w:t>
        <w:br/>
        <w:t>Чтобы ты сумел сказать:</w:t>
        <w:br/>
        <w:t>"Это лучшая из школ"!</w:t>
        <w:br/>
        <w:t>Посмотри друзьям в глаза</w:t>
        <w:br/>
        <w:t>И улыбку подари,</w:t>
        <w:br/>
        <w:t>Школа - это чудеса, это мир!</w:t>
        <w:br/>
        <w:t>2) Ежедневно тайны ожидают нас,</w:t>
        <w:br/>
        <w:t>Поиски, победы и усталость.</w:t>
        <w:br/>
        <w:t>Но опять с друзьями входим в светлый класс</w:t>
        <w:br/>
        <w:t>И отлично знаем: школа - это радость.</w:t>
        <w:br/>
        <w:t>3) Школьный дней веселых кружит хоровод,</w:t>
        <w:br/>
        <w:t>Никуда от этого не деться.</w:t>
        <w:br/>
        <w:t>Мы приходим в школу вновь за годом год,</w:t>
        <w:br/>
        <w:t>И отлично знаем: школа - это детств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38100</wp:posOffset>
                </wp:positionV>
                <wp:extent cx="6591300" cy="979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7917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19pt;height:771pt;mso-wrap-distance-left:9.05pt;mso-wrap-distance-right:9.05pt;mso-wrap-distance-top:0pt;mso-wrap-distance-bottom:0pt;margin-top:-3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pt;margin-top:193.2pt;width:449.95pt;height:224.95pt;mso-wrap-style:none;v-text-anchor:middle" type="_x0000_t136">
            <v:path textpathok="t"/>
            <v:textpath on="t" fitshape="t" string="ВЫПУСКНОЙ БАЛ&#10; В 11 КЛАССЕ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27:00Z</dcterms:created>
  <dc:creator>USER</dc:creator>
  <dc:description/>
  <cp:keywords/>
  <dc:language>en-US</dc:language>
  <cp:lastModifiedBy>USER</cp:lastModifiedBy>
  <dcterms:modified xsi:type="dcterms:W3CDTF">2008-06-04T07:32:00Z</dcterms:modified>
  <cp:revision>24</cp:revision>
  <dc:subject/>
  <dc:title>1 ведущий:  Уважаемые  гости, учителя, родители</dc:title>
</cp:coreProperties>
</file>