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гимназия № 4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 xml:space="preserve">Открытый урок 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по русскому языку</w:t>
      </w:r>
    </w:p>
    <w:p>
      <w:pPr>
        <w:pStyle w:val="Normal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.35pt;width:467.95pt;height:34.95pt;mso-wrap-style:none;v-text-anchor:middle" type="_x0000_t136">
            <v:path textpathok="t"/>
            <v:textpath on="t" fitshape="t" string="&quot;Язык один, и в будни и праздник&quot;" style="font-family:&quot;Times New Roman&quot;;font-size:4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color w:val="008000"/>
          <w:sz w:val="48"/>
          <w:szCs w:val="48"/>
        </w:rPr>
        <w:t>проведенный в 4 классе «Б»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 xml:space="preserve">рамках Дней славянской 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  <w:t>письменности и культуры</w:t>
      </w:r>
    </w:p>
    <w:p>
      <w:pPr>
        <w:pStyle w:val="Normal"/>
        <w:jc w:val="center"/>
        <w:rPr>
          <w:b/>
          <w:b/>
          <w:color w:val="008000"/>
          <w:sz w:val="48"/>
          <w:szCs w:val="48"/>
        </w:rPr>
      </w:pPr>
      <w:r>
        <w:rPr>
          <w:b/>
          <w:color w:val="008000"/>
          <w:sz w:val="48"/>
          <w:szCs w:val="48"/>
        </w:rPr>
      </w:r>
    </w:p>
    <w:p>
      <w:pPr>
        <w:pStyle w:val="Normal"/>
        <w:jc w:val="right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ил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начальных класс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гимназии № 48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асова И. С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Тольятти 2007 – 2008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Тема:</w:t>
      </w:r>
      <w:r>
        <w:rPr>
          <w:sz w:val="28"/>
          <w:szCs w:val="28"/>
        </w:rPr>
        <w:t xml:space="preserve"> Язык один, и в будни и праздник.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Цель: с</w:t>
      </w:r>
      <w:r>
        <w:rPr>
          <w:sz w:val="28"/>
          <w:szCs w:val="28"/>
        </w:rPr>
        <w:t xml:space="preserve"> помощью произведений устного народного творчества повторить знания и закрепить навыки по теме: «Состав слова»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заданиями, телевизор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, видео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Ход урока:</w:t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брый день дорогие ребята и уважаемые гости! Ласкаво просимо на урок, посвященный Дням славянской письменности и культуры на Волг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Языковая разминка.</w:t>
      </w:r>
    </w:p>
    <w:p>
      <w:pPr>
        <w:pStyle w:val="Normal"/>
        <w:numPr>
          <w:ilvl w:val="0"/>
          <w:numId w:val="3"/>
        </w:numPr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Минутка чистописания.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Пп    Пп      Пп               Пи  уп  па   оп  пы</w:t>
      </w:r>
    </w:p>
    <w:p>
      <w:pPr>
        <w:pStyle w:val="Normal"/>
        <w:ind w:left="360" w:hanging="0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sz w:val="28"/>
          <w:szCs w:val="28"/>
        </w:rPr>
        <w:t>Разгадайте то слово, которое мы будем писать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Ю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слово «пословиц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пословица? (Пословица – это мудрость народн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берите существительные и прилагательные так, чтобы получилась связная цепочка, которая начинается и заканчивается словом «пословица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Например, </w:t>
      </w:r>
      <w:r>
        <w:rPr>
          <w:b/>
          <w:sz w:val="28"/>
          <w:szCs w:val="28"/>
        </w:rPr>
        <w:t>пословица</w:t>
      </w:r>
      <w:r>
        <w:rPr>
          <w:sz w:val="28"/>
          <w:szCs w:val="28"/>
        </w:rPr>
        <w:t xml:space="preserve"> – мудрая – сова – хищная – лиса – рыжая – голова – светлая – коса – короткая - </w:t>
      </w:r>
      <w:r>
        <w:rPr>
          <w:b/>
          <w:sz w:val="28"/>
          <w:szCs w:val="28"/>
        </w:rPr>
        <w:t>пословица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Введение темы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я предлагаю вам с помощью игры «Да - нетка» отгадать, какую тему нам помогут повторить послов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Играем и отгадываем тему урока «Состав слова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берите по составу слово «пословица» и подберите однокоренные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например, слово, словесный, словечко, послеслов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сновная часть</w:t>
      </w:r>
    </w:p>
    <w:p>
      <w:pPr>
        <w:pStyle w:val="Normal"/>
        <w:ind w:left="360" w:hanging="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овторяем часть слова «корень»</w:t>
      </w:r>
    </w:p>
    <w:p>
      <w:pPr>
        <w:pStyle w:val="Normal"/>
        <w:ind w:left="360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с какой части слова мы начнем повторять нашу т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дают определение, что такое «корень слова»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итель диктует пословицы, а дети должны выписать в тетрадь только однокоренные сло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га иметь – себя не жал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ный табун волков не бои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ба дороже дене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руг познается при  рати да при бе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ка нет  - не мил и белый с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ные сороки и гуся съедят, дружные чайки и ястреба забь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ить дружи, а за полу не дер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ружбу помни, зло забыв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оллективная проверка: друга, дружный, дружба, дружка, дружить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не надо было выписывать слова «друг, дружные, дружбу»? (другие формы сл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овторяем часть слова «суффикс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то угадает часть слова с трех признаков? С двух? С одного? (Как в игре «Угадай мелодию»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изнаки: образует однокоренные слова, стоит после корня, может быть формообразующи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оттенки могут придавать суффиксы? (уменьшительно-ласкательно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змените существительные в пословицах так, чтобы они приобрели уменьшительно-ласкательный отте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Хлеб </w:t>
      </w:r>
      <w:r>
        <w:rPr>
          <w:color w:val="800080"/>
          <w:sz w:val="28"/>
          <w:szCs w:val="28"/>
        </w:rPr>
        <w:t>(ушко)</w:t>
      </w:r>
      <w:r>
        <w:rPr>
          <w:sz w:val="28"/>
          <w:szCs w:val="28"/>
        </w:rPr>
        <w:t xml:space="preserve"> – калачу дед </w:t>
      </w:r>
      <w:r>
        <w:rPr>
          <w:color w:val="800080"/>
          <w:sz w:val="28"/>
          <w:szCs w:val="28"/>
        </w:rPr>
        <w:t>(ушк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 чужой стороне </w:t>
      </w:r>
      <w:r>
        <w:rPr>
          <w:color w:val="800080"/>
          <w:sz w:val="28"/>
          <w:szCs w:val="28"/>
        </w:rPr>
        <w:t>(ушке)</w:t>
      </w:r>
      <w:r>
        <w:rPr>
          <w:sz w:val="28"/>
          <w:szCs w:val="28"/>
        </w:rPr>
        <w:t xml:space="preserve"> рад своей вороне </w:t>
      </w:r>
      <w:r>
        <w:rPr>
          <w:b/>
          <w:color w:val="800080"/>
          <w:sz w:val="28"/>
          <w:szCs w:val="28"/>
        </w:rPr>
        <w:t>(ушк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пустишь воробья </w:t>
      </w:r>
      <w:r>
        <w:rPr>
          <w:color w:val="800080"/>
          <w:sz w:val="28"/>
          <w:szCs w:val="28"/>
        </w:rPr>
        <w:t>(ушка</w:t>
      </w:r>
      <w:r>
        <w:rPr>
          <w:sz w:val="28"/>
          <w:szCs w:val="28"/>
        </w:rPr>
        <w:t xml:space="preserve">), а вырастает с корову </w:t>
      </w:r>
      <w:r>
        <w:rPr>
          <w:color w:val="800080"/>
          <w:sz w:val="28"/>
          <w:szCs w:val="28"/>
        </w:rPr>
        <w:t>(ушку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дет солнце </w:t>
      </w:r>
      <w:r>
        <w:rPr>
          <w:color w:val="800080"/>
          <w:sz w:val="28"/>
          <w:szCs w:val="28"/>
        </w:rPr>
        <w:t>(ышко)</w:t>
      </w:r>
      <w:r>
        <w:rPr>
          <w:sz w:val="28"/>
          <w:szCs w:val="28"/>
        </w:rPr>
        <w:t xml:space="preserve"> и к нашим окнам </w:t>
      </w:r>
      <w:r>
        <w:rPr>
          <w:color w:val="800080"/>
          <w:sz w:val="28"/>
          <w:szCs w:val="28"/>
        </w:rPr>
        <w:t>(ечкам)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оллективная провер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овторяем часть слова «приставку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Кто угадает часть слова с трех признаков? С двух? С одного? (Как в игре «Угадай мелодию»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изнаки: пишется слитно, стоит перед корнем, служит для образования однокоренных с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итель читает пословицы, дети выписывают в тетрадь слова с приставками и разбирают по соста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рпенье и труд всё перетру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м не загорится, где огня 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асковым словом и камень растопи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емелется – мука бу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ихое озеро быстро тиной зараст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хорошего слова душа расцвет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заимопроверка: перетрут, загорится, растопишь, перемелется, зарастает, расцветает. Разбор по составу коллективно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Повторяем часть слова «окончани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ую часть слова осталось повтор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- </w:t>
      </w:r>
      <w:r>
        <w:rPr>
          <w:sz w:val="28"/>
          <w:szCs w:val="28"/>
        </w:rPr>
        <w:t>Какую роль в слое выполняет окончание?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Учитель читает пословицы, дети исправляют ошибки, записывая пословицы в тетрад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лые ручки чужой труды люб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чужой работу глядя, сыт не буде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чужой погонишься – свое потеряеш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чужой стороне и весна не крас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Коллективная проверка. Синтаксический разбор первого предложени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Образовательная технология «ИнтеллекТ»</w:t>
      </w:r>
    </w:p>
    <w:p>
      <w:pPr>
        <w:pStyle w:val="Normal"/>
        <w:ind w:left="360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ыполняют задание за 1,5 минуты и проверку по теме «Состав слов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Устойчивые словосочетания</w:t>
      </w:r>
    </w:p>
    <w:p>
      <w:pPr>
        <w:pStyle w:val="Normal"/>
        <w:ind w:left="360" w:hanging="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Посмотрите на картинки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) и запишите устойчивые словосочетания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9075</wp:posOffset>
            </wp:positionH>
            <wp:positionV relativeFrom="paragraph">
              <wp:posOffset>162560</wp:posOffset>
            </wp:positionV>
            <wp:extent cx="2305050" cy="1763395"/>
            <wp:effectExtent l="0" t="0" r="0" b="0"/>
            <wp:wrapTight wrapText="bothSides">
              <wp:wrapPolygon edited="0">
                <wp:start x="-49" y="-64"/>
                <wp:lineTo x="-49" y="21551"/>
                <wp:lineTo x="21649" y="21551"/>
                <wp:lineTo x="21649" y="-64"/>
                <wp:lineTo x="-49" y="-6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63395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6550</wp:posOffset>
            </wp:positionH>
            <wp:positionV relativeFrom="paragraph">
              <wp:posOffset>75565</wp:posOffset>
            </wp:positionV>
            <wp:extent cx="2527300" cy="1483995"/>
            <wp:effectExtent l="0" t="0" r="0" b="0"/>
            <wp:wrapTight wrapText="bothSides">
              <wp:wrapPolygon edited="0">
                <wp:start x="-41" y="-70"/>
                <wp:lineTo x="-41" y="21559"/>
                <wp:lineTo x="21641" y="21559"/>
                <wp:lineTo x="21641" y="-70"/>
                <wp:lineTo x="-41" y="-7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483995"/>
                    </a:xfrm>
                    <a:prstGeom prst="rect">
                      <a:avLst/>
                    </a:prstGeom>
                    <a:ln w="635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950</wp:posOffset>
            </wp:positionH>
            <wp:positionV relativeFrom="paragraph">
              <wp:posOffset>-6350</wp:posOffset>
            </wp:positionV>
            <wp:extent cx="1864995" cy="2408555"/>
            <wp:effectExtent l="0" t="0" r="0" b="0"/>
            <wp:wrapTight wrapText="bothSides">
              <wp:wrapPolygon edited="0">
                <wp:start x="-55" y="-84"/>
                <wp:lineTo x="-55" y="21586"/>
                <wp:lineTo x="21655" y="21586"/>
                <wp:lineTo x="21655" y="-84"/>
                <wp:lineTo x="-55" y="-84"/>
              </wp:wrapPolygon>
            </wp:wrapTight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408555"/>
                    </a:xfrm>
                    <a:prstGeom prst="rect">
                      <a:avLst/>
                    </a:prstGeom>
                    <a:ln w="635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-9525</wp:posOffset>
            </wp:positionV>
            <wp:extent cx="1678305" cy="2419350"/>
            <wp:effectExtent l="0" t="0" r="0" b="0"/>
            <wp:wrapTight wrapText="bothSides">
              <wp:wrapPolygon edited="0">
                <wp:start x="-118" y="-81"/>
                <wp:lineTo x="-118" y="21581"/>
                <wp:lineTo x="21719" y="21581"/>
                <wp:lineTo x="21719" y="-81"/>
                <wp:lineTo x="-118" y="-81"/>
              </wp:wrapPolygon>
            </wp:wrapTight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241935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19575</wp:posOffset>
            </wp:positionH>
            <wp:positionV relativeFrom="paragraph">
              <wp:posOffset>-9525</wp:posOffset>
            </wp:positionV>
            <wp:extent cx="1684020" cy="2419350"/>
            <wp:effectExtent l="0" t="0" r="0" b="0"/>
            <wp:wrapTight wrapText="bothSides">
              <wp:wrapPolygon edited="0">
                <wp:start x="-120" y="-83"/>
                <wp:lineTo x="-120" y="21581"/>
                <wp:lineTo x="21721" y="21581"/>
                <wp:lineTo x="21721" y="-83"/>
                <wp:lineTo x="-120" y="-83"/>
              </wp:wrapPolygon>
            </wp:wrapTight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1935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4775</wp:posOffset>
            </wp:positionH>
            <wp:positionV relativeFrom="paragraph">
              <wp:posOffset>2619375</wp:posOffset>
            </wp:positionV>
            <wp:extent cx="1670685" cy="1847850"/>
            <wp:effectExtent l="0" t="0" r="0" b="0"/>
            <wp:wrapTight wrapText="bothSides">
              <wp:wrapPolygon edited="0">
                <wp:start x="-79" y="-70"/>
                <wp:lineTo x="-79" y="21591"/>
                <wp:lineTo x="21679" y="21591"/>
                <wp:lineTo x="21679" y="-70"/>
                <wp:lineTo x="-79" y="-7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84785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47875</wp:posOffset>
            </wp:positionH>
            <wp:positionV relativeFrom="paragraph">
              <wp:posOffset>2619375</wp:posOffset>
            </wp:positionV>
            <wp:extent cx="1761490" cy="2419350"/>
            <wp:effectExtent l="0" t="0" r="0" b="0"/>
            <wp:wrapTight wrapText="bothSides">
              <wp:wrapPolygon edited="0">
                <wp:start x="-59" y="-42"/>
                <wp:lineTo x="-59" y="21583"/>
                <wp:lineTo x="21659" y="21583"/>
                <wp:lineTo x="21659" y="-42"/>
                <wp:lineTo x="-59" y="-42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41935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90975</wp:posOffset>
            </wp:positionH>
            <wp:positionV relativeFrom="paragraph">
              <wp:posOffset>2847975</wp:posOffset>
            </wp:positionV>
            <wp:extent cx="1962150" cy="1198880"/>
            <wp:effectExtent l="0" t="0" r="0" b="0"/>
            <wp:wrapTight wrapText="bothSides">
              <wp:wrapPolygon edited="0">
                <wp:start x="-82" y="-137"/>
                <wp:lineTo x="-82" y="21559"/>
                <wp:lineTo x="21683" y="21559"/>
                <wp:lineTo x="21683" y="-137"/>
                <wp:lineTo x="-82" y="-137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9888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4775</wp:posOffset>
            </wp:positionH>
            <wp:positionV relativeFrom="paragraph">
              <wp:posOffset>4791075</wp:posOffset>
            </wp:positionV>
            <wp:extent cx="1517015" cy="2190750"/>
            <wp:effectExtent l="0" t="0" r="0" b="0"/>
            <wp:wrapTight wrapText="bothSides">
              <wp:wrapPolygon edited="0">
                <wp:start x="-124" y="-84"/>
                <wp:lineTo x="-124" y="21579"/>
                <wp:lineTo x="21724" y="21579"/>
                <wp:lineTo x="21724" y="-84"/>
                <wp:lineTo x="-124" y="-84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219075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19575</wp:posOffset>
            </wp:positionH>
            <wp:positionV relativeFrom="paragraph">
              <wp:posOffset>4333875</wp:posOffset>
            </wp:positionV>
            <wp:extent cx="1755140" cy="2190750"/>
            <wp:effectExtent l="0" t="0" r="0" b="0"/>
            <wp:wrapTight wrapText="bothSides">
              <wp:wrapPolygon edited="0">
                <wp:start x="-58" y="-45"/>
                <wp:lineTo x="-58" y="21587"/>
                <wp:lineTo x="21658" y="21587"/>
                <wp:lineTo x="21658" y="-45"/>
                <wp:lineTo x="-58" y="-45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19075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19275</wp:posOffset>
            </wp:positionH>
            <wp:positionV relativeFrom="paragraph">
              <wp:posOffset>5591175</wp:posOffset>
            </wp:positionV>
            <wp:extent cx="2190750" cy="1388745"/>
            <wp:effectExtent l="0" t="0" r="0" b="0"/>
            <wp:wrapTight wrapText="bothSides">
              <wp:wrapPolygon edited="0">
                <wp:start x="-80" y="-128"/>
                <wp:lineTo x="-80" y="21560"/>
                <wp:lineTo x="21681" y="21560"/>
                <wp:lineTo x="21681" y="-128"/>
                <wp:lineTo x="-80" y="-128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88745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(Водить за нос, витать в облаках, как за каменной стеной, за семью печатями, море по колено, мухи не обидит, не разлей вода, плясать под чужую дудку, сидеть на шее, тянуть кота за хвост, смотреть сквозь пальц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7. Буриме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28"/>
          <w:szCs w:val="28"/>
        </w:rPr>
        <w:t>Просмотр отрывка из фильма о В. Бересто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какой игре упомянул писатель? Что это за ига? Почему её сегодня вспомин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Подберите к данным слова созвучные им (рифмующиеся). Сочините четверостишие, используя любые получившиеся рифмы. (работа в пар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ться - …, граница - …, дрозд - …, гвозди - …, помог - …, красив - …, смех -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зачитывают то, что у них получило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одведение итог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рогие ребята! Спасибо Вам за урок. Продолжите пожалуйста предлож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рок показался интересны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рок показался увлекательны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не понравилось 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не было на урок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До побачения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12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0:22:00Z</dcterms:created>
  <dc:creator>Zver</dc:creator>
  <dc:description/>
  <cp:keywords/>
  <dc:language>en-US</dc:language>
  <cp:lastModifiedBy>Zver</cp:lastModifiedBy>
  <dcterms:modified xsi:type="dcterms:W3CDTF">2008-05-23T01:41:00Z</dcterms:modified>
  <cp:revision>2</cp:revision>
  <dc:subject/>
  <dc:title/>
</cp:coreProperties>
</file>