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БОУ СПО МО «Ликино-Дулевский индустриальный техникум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Конкурсная работ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7365d" stroked="f" o:allowincell="f" style="position:absolute;margin-left:0pt;margin-top:-98.3pt;width:476.95pt;height:98.2pt;mso-wrap-style:none;v-text-anchor:middle;mso-position-vertical:top" type="_x0000_t136">
            <v:path textpathok="t"/>
            <v:textpath on="t" fitshape="t" string="&quot;Будущее есть&quot;" style="font-family:&quot;Times New Roman&quot;;font-size:12pt"/>
            <v:fill o:detectmouseclick="t" type="solid" color2="#e8c9a2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  <w:t>номинация статья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Автор:</w:t>
      </w:r>
      <w:r>
        <w:rPr>
          <w:rFonts w:cs="Times New Roman" w:ascii="Times New Roman" w:hAnsi="Times New Roman"/>
          <w:sz w:val="32"/>
          <w:szCs w:val="32"/>
        </w:rPr>
        <w:t xml:space="preserve"> Малева Мария Николаевна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Руководитель:</w:t>
      </w:r>
      <w:r>
        <w:rPr>
          <w:rFonts w:cs="Times New Roman" w:ascii="Times New Roman" w:hAnsi="Times New Roman"/>
          <w:sz w:val="32"/>
          <w:szCs w:val="32"/>
        </w:rPr>
        <w:t xml:space="preserve"> Истомина Н.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блема культурных центров в регионах, сейчас как никогда актуальна. Особо острой она считается на периферии и сельских округах. С учетом того, что современная деревня представляет собой далеко не радостную картину, то и культурный центр в этой деревне, как вы понимаете, тоже переживает нелегкие времена. Разобраться в этой ситуации я попробовала на примере Мисцевского деревенского клуб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большая деревенька Мисцево расположена на окраине Орехово-Зуевского района. До ближайшего города на общественном транспорте, который ходит всего 4 раза в день, добираться около часа. Из специалистов в деревне остались лишь подсобные работники ЖКХ, учителя школы и работники клуба. В былые времена в нашей деревне была расположена крупнейшая в районе птицефабрика, свиноферма и коровники. Это обеспечивало рабочими местами всех жителей, на тот момент развивающейся деревни, да и предприятия шефы направляли к нам своих сотрудников. Времена менялись. Деревня потихоньку старела и вымирала. Все работоспособное население двинулось ближе в цивилизации, дома забрасывались, пашни пустели. О культуре на селе и говорить не приходилось. Сначала в деревянном клубе отключили отопление, потом отсырела проводка и как итог – пожар. Жители погоревали, но о восстановлении клуба никто и не заикался. Каждый на тот момент не жил, а выжива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ишь десять лет назад наш клуб был возрожден и главная заслуга принадлежит Елене Николаевне Ермиловой. Ее неравнодушное отношение к работе пробудило в жителях нашей деревни уже угаснувший на тот момент лучик позитивного отношения к жизни. По одному, но стали открываться кружки для детей. Рисование, танцы, рукоделие – все это такое доброе, такое родное. А как приятно было ребятам из села вывозить свои поделки на конкурсы, участвовать в фестивалях, и самое главное, для детей, побеждать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онечно, кто-то из читателей моей статьи может сказать, что десять лет назад начался подъем России, вот и клуб воспрянул. А вот здесь я могу поспорить. Деревенский клуб тем и отличается от городского дворца культуры, что живет он не финансовыми вложениями, а душой. А чтобы эта душа проснулась, нужны люди. Нашей деревне повезло, и Елена Николаевна и ее последовательница Валентина Владимировна Гулина сами с детства занимались еще в старом клубе, поэтому и сохранили ту частичку общности, единства деревенского люда. А сколько по району заброшенных, сожженных сельских клубов, которых и восстанавливать не собираются, а все почему, потому что душа уже умерла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ньги, деньги нужны и селу. Мы не мечтаем о высокочастотной аппаратуре, фирменных микрофонах, а вот компьютер, пара радио-микрофонов, да акустическая система нам бы не помешали. Ведь дети везде одинаковые, что в городе, что на селе. Они любят петь, танцевать, инсценировать. К тому же деревенька наша потихоньку, а начала расти. Летом, когда из Москвы потянутся дачники, так и вообще, как в прежние времена, жизнь забьет ключом. А куда вечером податься сельскому жителю? Непременно в клуб. Для москвичей сначала это было в диковинку, что это за чаевничество такое, а потом и они привыкли. И баян наш полюбили больше, чем караоке, хотя и без него не обходится. И разговоры общие, как не странно нашлись, огород, да живность, да воспитание своих же детишек. Конечно, мужская половина все больше на работе, а вот женщины – это наше все. Дни рождения, юбилеи, свадьбы теперь только в клубе и отмечаются. И все это с размахом, задором. Есть у нас и главный заводила – Наталья Григорьевна Малева. Ее любят и уважают все, от мала до велика. Потому что жизнь нашего клуба не идет, а течет. И не поймешь подчас, для кого организуется мероприятие. Вроде бы и сказка для малышей, а взрослых ползала, а тут посиделки для женсовета, а детишки кишат. В этом то и вся прелесть села. Мы – одна большая семья. И в нашей семье рождаются таланты, и мы гордимся ребятами, которые славят имя нашей деревень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т и получается, что культурный центр возможен лишь там, где есть человек и горящим сердцем. Только такой может собрать вокруг себя и зажечь своим энтузиазмом. И я как житель деревни могу поспорить с любым городским жителем, что наши клубы добрее, ближе к каждому жителю, что работают они не на результат и показатели, а на возрождение и расцвет!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5:34:00Z</dcterms:created>
  <dc:creator>Admin</dc:creator>
  <dc:description/>
  <cp:keywords/>
  <dc:language>en-US</dc:language>
  <cp:lastModifiedBy>Admin</cp:lastModifiedBy>
  <dcterms:modified xsi:type="dcterms:W3CDTF">2012-07-26T15:35:00Z</dcterms:modified>
  <cp:revision>2</cp:revision>
  <dc:subject/>
  <dc:title/>
</cp:coreProperties>
</file>