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  <w:u w:val="single"/>
        </w:rPr>
        <w:t>Муниципальное образование Новокубанский район, г.Новокубанск</w:t>
      </w:r>
    </w:p>
    <w:p>
      <w:pPr>
        <w:pStyle w:val="Normal"/>
        <w:shd w:fill="FFFFFF" w:val="clear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  <w:u w:val="single"/>
        </w:rPr>
        <w:t>средняя  общеобразовательная школа № 1</w:t>
      </w:r>
    </w:p>
    <w:p>
      <w:pPr>
        <w:pStyle w:val="Normal"/>
        <w:shd w:fill="FFFFFF" w:val="clear"/>
        <w:ind w:left="4962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решение педсовета протокол №1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от 31.08.2010   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_______________ </w:t>
      </w:r>
      <w:r>
        <w:rPr/>
        <w:t>О.П. Синельников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rPr/>
      </w:pPr>
      <w:r>
        <w:rPr>
          <w:i/>
          <w:sz w:val="24"/>
        </w:rPr>
        <w:t>РАБОЧАЯ  ПРОГРАММА 1 ВИДА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</w:rPr>
      </w:pPr>
      <w:r>
        <w:rPr>
          <w:bCs/>
          <w:i/>
          <w:color w:val="000000"/>
          <w:u w:val="single"/>
        </w:rPr>
        <w:t xml:space="preserve">                     </w:t>
      </w:r>
      <w:r>
        <w:rPr>
          <w:bCs/>
          <w:i/>
          <w:color w:val="000000"/>
          <w:u w:val="single"/>
        </w:rPr>
        <w:t>по     РУССКОМУ ЯЗЫКУ</w:t>
      </w:r>
      <w:r>
        <w:rPr>
          <w:bCs/>
          <w:i/>
          <w:color w:val="000000"/>
        </w:rPr>
        <w:t>____________________</w:t>
      </w:r>
    </w:p>
    <w:p>
      <w:pPr>
        <w:pStyle w:val="Normal"/>
        <w:shd w:fill="FFFFFF" w:val="clear"/>
        <w:jc w:val="center"/>
        <w:rPr/>
      </w:pPr>
      <w:r>
        <w:rPr/>
        <w:t>(указать предмет, курс, моду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Ступень обучения (класс)             </w:t>
      </w:r>
      <w:r>
        <w:rPr>
          <w:i/>
          <w:u w:val="single"/>
        </w:rPr>
        <w:t>начальное общее образование,  4</w:t>
      </w:r>
      <w:r>
        <w:rPr>
          <w:b/>
          <w:i/>
          <w:u w:val="single"/>
        </w:rPr>
        <w:t xml:space="preserve">  </w:t>
      </w:r>
      <w:r>
        <w:rPr>
          <w:i/>
          <w:u w:val="single"/>
        </w:rPr>
        <w:t xml:space="preserve"> класс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___</w:t>
      </w:r>
      <w:r>
        <w:rPr>
          <w:i/>
          <w:u w:val="single"/>
        </w:rPr>
        <w:t>170</w:t>
      </w:r>
      <w:r>
        <w:rPr>
          <w:i/>
        </w:rPr>
        <w:t>____</w:t>
      </w:r>
      <w:r>
        <w:rPr/>
        <w:t xml:space="preserve">                       Уровень ______</w:t>
      </w:r>
      <w:r>
        <w:rPr>
          <w:i/>
          <w:u w:val="single"/>
        </w:rPr>
        <w:t>базовый</w:t>
      </w:r>
      <w:r>
        <w:rPr>
          <w:i/>
        </w:rPr>
        <w:t>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Волкова Ирина Викторовна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грамма разработана на основе    </w:t>
      </w:r>
      <w:r>
        <w:rPr>
          <w:i/>
          <w:color w:val="000000"/>
        </w:rPr>
        <w:t xml:space="preserve">примерной  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программы «Школа России. Концепция и программы для нач.кл. В 2 ч. Ч.1. /М.А.Бантова, Г.В.Бельтюкова, С.И.Волкова и др./. – 2-е изд., дораб. – М.: Просвещение, 2007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center"/>
        <w:rPr>
          <w:iCs/>
          <w:color w:val="000000"/>
        </w:rPr>
      </w:pPr>
      <w:r>
        <w:rPr>
          <w:iCs/>
          <w:color w:val="000000"/>
        </w:rPr>
        <w:t>2010-2011 уч.год</w:t>
      </w:r>
    </w:p>
    <w:p>
      <w:pPr>
        <w:pStyle w:val="Normal"/>
        <w:shd w:fill="FFFFFF" w:val="clear"/>
        <w:spacing w:lineRule="exact" w:line="317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rPr>
          <w:bCs/>
          <w:i/>
          <w:i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Cs/>
          <w:color w:val="000000"/>
        </w:rPr>
        <w:t>_</w:t>
      </w:r>
    </w:p>
    <w:p>
      <w:pPr>
        <w:pStyle w:val="Normal"/>
        <w:ind w:right="-1362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составлена на основе Государственной программы «Школа России. Концепция и программы для нач. кл. В 2 ч. Ч.1../М.А.Бантова, Г.В.Бельтюкова, С.И.Волкова и др./. – 2-е изд., дораб. – М.: Просвещение, 2007. - 158 с.»  по предмету «Русский язык» Т.Г.Рамзаева.</w:t>
      </w:r>
    </w:p>
    <w:p>
      <w:pPr>
        <w:pStyle w:val="Normal"/>
        <w:rPr/>
      </w:pPr>
      <w:r>
        <w:rPr/>
      </w:r>
    </w:p>
    <w:p>
      <w:pPr>
        <w:pStyle w:val="TextBodyIndent"/>
        <w:ind w:left="0" w:right="-1362" w:hanging="0"/>
        <w:jc w:val="both"/>
        <w:rPr/>
      </w:pPr>
      <w:r>
        <w:rPr/>
        <w:t xml:space="preserve">     </w:t>
      </w:r>
      <w:r>
        <w:rPr/>
        <w:t>Таблица тематического распределения количества часов, составленная  на один учебный год: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84"/>
        <w:gridCol w:w="6327"/>
        <w:gridCol w:w="1368"/>
        <w:gridCol w:w="119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или авторская программ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  <w:p>
            <w:pPr>
              <w:pStyle w:val="Normal"/>
              <w:jc w:val="both"/>
              <w:rPr/>
            </w:pPr>
            <w:r>
              <w:rPr/>
              <w:t>Обобщение сведений о слове, предложении, тексте</w:t>
            </w:r>
          </w:p>
          <w:p>
            <w:pPr>
              <w:pStyle w:val="Normal"/>
              <w:jc w:val="both"/>
              <w:rPr/>
            </w:pPr>
            <w:r>
              <w:rPr/>
              <w:t>Части реч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 4.2</w:t>
            </w:r>
          </w:p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  <w:t>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jc w:val="both"/>
              <w:rPr/>
            </w:pPr>
            <w:r>
              <w:rPr/>
              <w:t>Склонение имен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адежей и способы их распознавания.</w:t>
            </w:r>
          </w:p>
          <w:p>
            <w:pPr>
              <w:pStyle w:val="Normal"/>
              <w:jc w:val="both"/>
              <w:rPr/>
            </w:pPr>
            <w:r>
              <w:rPr/>
              <w:t>3 типа склонения имен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безударных падежных окончаний имен существительных 1, 2, 3 склонений.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безударных окончаний имен существительных в родительном, дательном, предложном падежах 1, 2, 3 склонений.</w:t>
            </w:r>
          </w:p>
          <w:p>
            <w:pPr>
              <w:pStyle w:val="Normal"/>
              <w:jc w:val="both"/>
              <w:rPr/>
            </w:pPr>
            <w:r>
              <w:rPr/>
              <w:t>Множественное число имен существи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  <w:t>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</w:t>
            </w:r>
          </w:p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jc w:val="both"/>
              <w:rPr/>
            </w:pPr>
            <w:r>
              <w:rPr/>
              <w:t>Имя прилагательное как часть речи /повторение/.</w:t>
            </w:r>
          </w:p>
          <w:p>
            <w:pPr>
              <w:pStyle w:val="Normal"/>
              <w:jc w:val="both"/>
              <w:rPr/>
            </w:pPr>
            <w:r>
              <w:rPr/>
              <w:t>Склонение имен прилагательных в единственном числе мужского и среднего рода.</w:t>
            </w:r>
          </w:p>
          <w:p>
            <w:pPr>
              <w:pStyle w:val="Normal"/>
              <w:jc w:val="both"/>
              <w:rPr/>
            </w:pPr>
            <w:r>
              <w:rPr/>
              <w:t>Склонение имен прилагательных женского рода.</w:t>
            </w:r>
          </w:p>
          <w:p>
            <w:pPr>
              <w:pStyle w:val="Normal"/>
              <w:jc w:val="both"/>
              <w:rPr/>
            </w:pPr>
            <w:r>
              <w:rPr/>
              <w:t>Склонение имен прилагательных во множественном числ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</w:t>
            </w:r>
          </w:p>
          <w:p>
            <w:pPr>
              <w:pStyle w:val="Normal"/>
              <w:rPr/>
            </w:pPr>
            <w:r>
              <w:rPr/>
              <w:t>7.2</w:t>
            </w:r>
          </w:p>
          <w:p>
            <w:pPr>
              <w:pStyle w:val="Normal"/>
              <w:rPr/>
            </w:pPr>
            <w:r>
              <w:rPr/>
              <w:t>7.3</w:t>
            </w:r>
          </w:p>
          <w:p>
            <w:pPr>
              <w:pStyle w:val="Normal"/>
              <w:rPr/>
            </w:pPr>
            <w:r>
              <w:rPr/>
              <w:t>7.4</w:t>
            </w:r>
          </w:p>
          <w:p>
            <w:pPr>
              <w:pStyle w:val="Normal"/>
              <w:rPr/>
            </w:pPr>
            <w:r>
              <w:rPr/>
              <w:t>7.5</w:t>
            </w:r>
          </w:p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.</w:t>
            </w:r>
          </w:p>
          <w:p>
            <w:pPr>
              <w:pStyle w:val="Normal"/>
              <w:jc w:val="both"/>
              <w:rPr/>
            </w:pPr>
            <w:r>
              <w:rPr/>
              <w:t>Изменение глагола по временам.</w:t>
            </w:r>
          </w:p>
          <w:p>
            <w:pPr>
              <w:pStyle w:val="Normal"/>
              <w:jc w:val="both"/>
              <w:rPr/>
            </w:pPr>
            <w:r>
              <w:rPr/>
              <w:t>Неопределенная форма глагола.</w:t>
            </w:r>
          </w:p>
          <w:p>
            <w:pPr>
              <w:pStyle w:val="Normal"/>
              <w:jc w:val="both"/>
              <w:rPr/>
            </w:pPr>
            <w:r>
              <w:rPr/>
              <w:t>Спряжение глаголов.</w:t>
            </w:r>
          </w:p>
          <w:p>
            <w:pPr>
              <w:pStyle w:val="Normal"/>
              <w:jc w:val="both"/>
              <w:rPr/>
            </w:pPr>
            <w:r>
              <w:rPr/>
              <w:t>Глаголы-исклю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писание безударных личных окончаний глаголов. 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глаголов в прошедшем времен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за го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>Содержание обучения, перечень практических работ, требования по подготовке учащихся по предмету в полном объеме совпадают с Государственной программой по предмету.</w:t>
      </w:r>
    </w:p>
    <w:p>
      <w:pPr>
        <w:pStyle w:val="Normal"/>
        <w:rPr/>
      </w:pPr>
      <w:r>
        <w:rPr/>
        <w:t xml:space="preserve">      </w:t>
      </w:r>
      <w:r>
        <w:rPr/>
        <w:t>Список используемой литературы:</w:t>
      </w:r>
    </w:p>
    <w:p>
      <w:pPr>
        <w:pStyle w:val="Normal"/>
        <w:rPr/>
      </w:pPr>
      <w:r>
        <w:rPr/>
        <w:t>- Гараева Я.Ш. Русский язык. 4 кл.: Кн. Для учителя.-М.: ВАКО, 2010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Рамзаева Т.Г. Русский язык. В 2 ч. /Т.Г.Рамзаева. – 12-е изд., стереотип. – М.: Дрофа, 2007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О.В.Узорова. Справочное пособие по русскому языку: 4-й кл. (1-4); 3-й Кл. (1-4) /О.В.Узорова, Е.А.Нефедова. – М.: АСТ: Астрель, 2005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Л.А.Ахременкова. К пятерке шаг за шагом, или 50 занятий с репетитором: рус. яз.: 2-4 кл.: пособие для учащихся/ Л.А.Ахременкова. – 13-е изд. – М.: Просвещение, 2007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Формы  текущего  и   промежуточного контроля:   </w:t>
      </w:r>
    </w:p>
    <w:p>
      <w:pPr>
        <w:pStyle w:val="Normal"/>
        <w:shd w:fill="FFFFFF" w:val="clear"/>
        <w:jc w:val="both"/>
        <w:rPr/>
      </w:pPr>
      <w:r>
        <w:rPr/>
        <w:t>Диктант-                                11</w:t>
      </w:r>
    </w:p>
    <w:p>
      <w:pPr>
        <w:pStyle w:val="Normal"/>
        <w:rPr/>
      </w:pPr>
      <w:r>
        <w:rPr/>
        <w:t xml:space="preserve">Словарный  диктант.-           10 </w:t>
      </w:r>
    </w:p>
    <w:p>
      <w:pPr>
        <w:pStyle w:val="Normal"/>
        <w:shd w:fill="FFFFFF" w:val="clear"/>
        <w:rPr/>
      </w:pPr>
      <w:r>
        <w:rPr/>
        <w:t>Контрольное  списывание-    2</w:t>
      </w:r>
    </w:p>
    <w:p>
      <w:pPr>
        <w:pStyle w:val="Normal"/>
        <w:shd w:fill="FFFFFF" w:val="clear"/>
        <w:rPr/>
      </w:pPr>
      <w:r>
        <w:rPr/>
        <w:t>Творческие работы –           10</w:t>
      </w:r>
    </w:p>
    <w:p>
      <w:pPr>
        <w:pStyle w:val="Normal"/>
        <w:shd w:fill="FFFFFF" w:val="clear"/>
        <w:rPr/>
      </w:pPr>
      <w:r>
        <w:rPr/>
        <w:t>Контрольное изложение         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СОГЛАСОВАНО                                                                      СОГЛАСОВАНО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ротокол заседания                                                               Заместитель директора по УВР</w:t>
      </w:r>
    </w:p>
    <w:p>
      <w:pPr>
        <w:pStyle w:val="Normal"/>
        <w:shd w:fill="FFFFFF" w:val="clear"/>
        <w:jc w:val="both"/>
        <w:rPr/>
      </w:pPr>
      <w:r>
        <w:rPr>
          <w:i/>
        </w:rPr>
        <w:t>методического объединения  учителей                    __________  _________________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________ №__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Руководитель МО начальных классов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___________              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_</w:t>
      </w:r>
      <w:r>
        <w:rPr>
          <w:bCs/>
          <w:color w:val="000000"/>
          <w:u w:val="single"/>
        </w:rPr>
        <w:t>Муниципальное образование Новокубанский район, г. Новокубанск</w:t>
      </w:r>
    </w:p>
    <w:p>
      <w:pPr>
        <w:pStyle w:val="Normal"/>
        <w:shd w:fill="FFFFFF" w:val="clear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  <w:u w:val="single"/>
        </w:rPr>
        <w:t>средняя      общеобразовательная школа № 1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Согласов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А.М.Миськ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» __________ 20___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ОВ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по ________</w:t>
      </w:r>
      <w:r>
        <w:rPr>
          <w:color w:val="000000"/>
          <w:u w:val="single"/>
        </w:rPr>
        <w:t>РУССКОМУ ЯЗЫКУ</w:t>
      </w:r>
      <w:r>
        <w:rPr>
          <w:color w:val="000000"/>
        </w:rPr>
        <w:t xml:space="preserve"> 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указать предмет, курс, модуль)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Класс     </w:t>
      </w:r>
      <w:r>
        <w:rPr>
          <w:b w:val="false"/>
          <w:sz w:val="24"/>
          <w:szCs w:val="24"/>
          <w:u w:val="single"/>
        </w:rPr>
        <w:t>4 «Б»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читель  </w:t>
      </w:r>
      <w:r>
        <w:rPr>
          <w:color w:val="000000"/>
          <w:u w:val="single"/>
        </w:rPr>
        <w:t>Волкова Ирина Викторов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Количество часов: всего __</w:t>
      </w:r>
      <w:r>
        <w:rPr>
          <w:color w:val="000000"/>
          <w:u w:val="single"/>
        </w:rPr>
        <w:t>170</w:t>
      </w:r>
      <w:r>
        <w:rPr>
          <w:color w:val="000000"/>
        </w:rPr>
        <w:t>_______ часов; в неделю ______</w:t>
      </w:r>
      <w:r>
        <w:rPr>
          <w:color w:val="000000"/>
          <w:u w:val="single"/>
        </w:rPr>
        <w:t>5</w:t>
      </w:r>
      <w:r>
        <w:rPr>
          <w:color w:val="000000"/>
        </w:rPr>
        <w:t>____ часа;</w:t>
      </w:r>
    </w:p>
    <w:p>
      <w:pPr>
        <w:pStyle w:val="Heading2"/>
        <w:rPr/>
      </w:pPr>
      <w:r>
        <w:rPr>
          <w:b w:val="false"/>
          <w:i w:val="false"/>
          <w:sz w:val="24"/>
        </w:rPr>
        <w:t>Планирование составлено на основе рабочей программы 1 вида</w:t>
      </w:r>
      <w:r>
        <w:rPr>
          <w:b w:val="false"/>
          <w:i w:val="false"/>
          <w:sz w:val="24"/>
          <w:u w:val="single"/>
        </w:rPr>
        <w:t>, утвержденной решением педсовета</w:t>
      </w:r>
      <w:r>
        <w:rPr>
          <w:b w:val="false"/>
          <w:i w:val="false"/>
          <w:color w:val="000000"/>
          <w:sz w:val="24"/>
          <w:u w:val="single"/>
        </w:rPr>
        <w:t xml:space="preserve">, протокол №   </w:t>
      </w:r>
      <w:r>
        <w:rPr>
          <w:b w:val="false"/>
          <w:i w:val="false"/>
          <w:sz w:val="24"/>
          <w:u w:val="single"/>
        </w:rPr>
        <w:t xml:space="preserve"> </w:t>
      </w:r>
      <w:r>
        <w:rPr>
          <w:b w:val="false"/>
          <w:i w:val="false"/>
          <w:color w:val="000000"/>
          <w:sz w:val="24"/>
          <w:u w:val="single"/>
        </w:rPr>
        <w:t xml:space="preserve">от _31.08.2010г.  </w:t>
      </w:r>
      <w:r>
        <w:rPr>
          <w:b w:val="false"/>
          <w:i w:val="false"/>
          <w:sz w:val="24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Учитель  </w:t>
      </w:r>
      <w:r>
        <w:rPr/>
        <w:t xml:space="preserve">Волкова Ирина Викторовна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color w:val="000000"/>
        </w:rPr>
        <w:t>Учебник  Рамзаева Т.Г. Русский язык. В 2 ч. /Рамзаева Т.Г. – 12-е изд., стереотип. – М.: Дрофа, 2007.</w:t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010-2011 уч. г.</w:t>
      </w:r>
    </w:p>
    <w:p>
      <w:pPr>
        <w:pStyle w:val="Normal"/>
        <w:shd w:fill="FFFFFF" w:val="clear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25"/>
        <w:gridCol w:w="4529"/>
        <w:gridCol w:w="626"/>
        <w:gridCol w:w="684"/>
        <w:gridCol w:w="1697"/>
        <w:gridCol w:w="1718"/>
      </w:tblGrid>
      <w:tr>
        <w:trPr>
          <w:trHeight w:val="98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дел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фак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 на уроке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 - 16 час</w:t>
            </w:r>
          </w:p>
          <w:p>
            <w:pPr>
              <w:pStyle w:val="Heading2"/>
              <w:rPr/>
            </w:pPr>
            <w:r>
              <w:rPr/>
              <w:t>Обобщение сведений о слове, предложении, тексте - 8 час</w:t>
            </w:r>
          </w:p>
          <w:p>
            <w:pPr>
              <w:pStyle w:val="Normal"/>
              <w:jc w:val="both"/>
              <w:rPr/>
            </w:pPr>
            <w:r>
              <w:rPr/>
              <w:t>Предложения по цели высказывания и по интонации. Знаки препинания в конце предложени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09 – 3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иды «Виды предложений»,</w:t>
            </w:r>
          </w:p>
          <w:p>
            <w:pPr>
              <w:pStyle w:val="Normal"/>
              <w:ind w:right="-8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МУ «Какие бывают слова слова»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 Словосочетани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-схема «словосочетани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, описание, рассуждение. Связь предложений в текст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становл. Деформиров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Слог. Ударение. Звуко-буквенный анализ слов.</w:t>
            </w:r>
          </w:p>
          <w:p>
            <w:pPr>
              <w:pStyle w:val="Normal"/>
              <w:rPr/>
            </w:pPr>
            <w:r>
              <w:rPr/>
              <w:t>КУБАН. Слова с нелитературным произношением на Кубан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.09-10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Звуки и буквы», схема звуко-буквенного анализа сл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 Корень, приставка, суффикс, окончание – значимые части слова. Однокоренные слова.</w:t>
            </w:r>
          </w:p>
          <w:p>
            <w:pPr>
              <w:pStyle w:val="Normal"/>
              <w:rPr/>
            </w:pPr>
            <w:r>
              <w:rPr/>
              <w:t>КУБАН. Смешение звуков в-л, в-у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остав слова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 Способы проверки орфограмм в корне слов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пособы проверки орфограмм в корне слова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ловарный диктант.</w:t>
            </w:r>
            <w:r>
              <w:rPr/>
              <w:t xml:space="preserve"> Правописание приставок и предлогов /сопоставление/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авописание приставок и предлогов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 и Ъ /сопоставление/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Части речи - 8 час</w:t>
            </w:r>
          </w:p>
          <w:p>
            <w:pPr>
              <w:pStyle w:val="Normal"/>
              <w:jc w:val="both"/>
              <w:rPr/>
            </w:pPr>
            <w:r>
              <w:rPr/>
              <w:t>Части речи. Роль имен существительных, имен прилагательных, глаголов, местоимений, предлогов в общен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 -17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Части речи», презентация «Части реч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бное изложение повествовательного текста с элементами описания на основе зрительного восприятия по коллективно составленному плану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з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связной речи у учащихся. Обобщение признаков имен существительных как части реч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Имя существительное как части реч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овых окончаний имен существительных. Ь после шипящих на конце существительных женского род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изнаков имен прилагательных как части речи. Правописание родовых окончаний имен прилагатель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Имя прилагательное как части речи», 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изнаков глагола как части речи. Ь после шипящих на конце глаголов, отвечающих на вопросы что делаешь? что сделаешь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-24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Глагол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Повторение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Повторение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  - 10 час</w:t>
            </w:r>
          </w:p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 /общее понятие/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главные и второстепенные члены предложе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сочиненное предложение, состоящее из двух прост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остое и сложное предложени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с однородными членами, соединенных союзами И, А, НО.</w:t>
            </w:r>
          </w:p>
          <w:p>
            <w:pPr>
              <w:pStyle w:val="Normal"/>
              <w:jc w:val="both"/>
              <w:rPr/>
            </w:pPr>
            <w:r>
              <w:rPr/>
              <w:t>КУБАН. Использование союзов, отсутствующих в литературном язык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7.09-1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днородные члены предложе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ные и нераспространенные предложения. Точка, вопросительный и восклицательный знаки в конце предлож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редложений с однородными членами и сложносочиненных предложений без союзов и с союзами. Знаки препин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Знаки препинания при однородных членах предложе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</w:t>
            </w:r>
            <w:r>
              <w:rPr/>
              <w:t>. Наблюдения за предложениями с прямой речью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ямая речь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днородными членам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днородные члены предложения», 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текста-повествования. Подробное изложение повествовательного текста на основе слухового восприятия по самостоятельно составленному плану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 - 8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злож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по формированию речевых умений учащихся. Предложения с однородными членам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/ознакомление/. Обращение /общее понятие/. Однородные члены предлож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в парах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- 5 час</w:t>
            </w:r>
          </w:p>
          <w:p>
            <w:pPr>
              <w:pStyle w:val="Normal"/>
              <w:jc w:val="both"/>
              <w:rPr/>
            </w:pPr>
            <w:r>
              <w:rPr/>
              <w:t>Обобщение сведений о тексте как связном высказывании: тема, основная мысль, заголовок, части текста, план текс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определения темы текс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кстов /описание, повествование, рассуждение/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видами текст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-выразительные средства текста /эпитеты, метафоры, сравнения, олицетворения/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 -15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жение. Текст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Предложение. Текст». Особенности построения устного ответа по учебному материалу /специфика учебно-деловой речи/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МЯ СУЩЕСТВИТЕЛЬНОЕ - </w:t>
            </w:r>
          </w:p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43 час</w:t>
            </w:r>
          </w:p>
          <w:p>
            <w:pPr>
              <w:pStyle w:val="Heading4"/>
              <w:rPr/>
            </w:pPr>
            <w:r>
              <w:rPr/>
              <w:t>Склонение имен существительных - 9 час</w:t>
            </w:r>
          </w:p>
          <w:p>
            <w:pPr>
              <w:pStyle w:val="Normal"/>
              <w:jc w:val="both"/>
              <w:rPr/>
            </w:pPr>
            <w:r>
              <w:rPr/>
              <w:t>Склонение имен существительных в един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адеж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адежей и способы их распознав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. Способы распознавания падеже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 -22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основная мысль текста. Структура текста-описания. Сочинение – описание по наблюдениям «Осень. Изменения в природе»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Цвета и их оттенки»,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, работа над ошибками. Основные ошибки в содержании и построении сочинения, речевые ошибк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, 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. Несклоняемые имена существительны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. КУБАН. Кубанские диалектные особенности в употреблении рода им. сущ. и их преодолени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«Несклоняемые существительны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итогам 1 четвер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5 -29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й и навыков по теме «Склонение имен существительных».</w:t>
            </w:r>
          </w:p>
          <w:p>
            <w:pPr>
              <w:pStyle w:val="Normal"/>
              <w:rPr/>
            </w:pPr>
            <w:r>
              <w:rPr/>
              <w:t>КУБАН. Влияние диалекта на употребление падежных форм существитель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, памятка «Работа над ошибкам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собенности падежей и способы их распознавания – 5 час</w:t>
            </w:r>
          </w:p>
          <w:p>
            <w:pPr>
              <w:pStyle w:val="Normal"/>
              <w:rPr/>
            </w:pPr>
            <w:r>
              <w:rPr/>
              <w:t>Способы распознавания падежей. Именительный, родительный падеж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, винительный падежи, способы их распознав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адеж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, предложный падежи: особенности и способы их распознав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лонение имен существительных. Особенности именительного, винительного падежей, способы их распознав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.-12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инительного и предложного падежей и способы их распознав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 /дифференц. Задания/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ри типа склонения имен существительных – 5 час</w:t>
            </w:r>
          </w:p>
          <w:p>
            <w:pPr>
              <w:pStyle w:val="Normal"/>
              <w:rPr/>
            </w:pPr>
            <w:r>
              <w:rPr/>
              <w:t>Три типа склонения имен существительных /общее понятие/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1,2,3 склонения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клонения имен существительных. Определение склонения имен существительных по именительному падежу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1,2,3 склонения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</w:t>
            </w:r>
            <w:r>
              <w:rPr/>
              <w:t xml:space="preserve">. Склонение имен существительных. Определение склонения имен существительных, употребленных в косвенных падежах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-19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1,2,3 склонения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окончания имен существительных одного типа склон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 повествовательного текста на основе слухового восприятия по коллективно составленному плану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авописание безударных падежных окончаний имен существительны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2,3 склонений – 9  час</w:t>
            </w:r>
          </w:p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 в единственном числе. Восполнение пробелов по формированию речевых умений и навык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авописание безударных падежных окончаний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родительном падеж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существительных в дательном падеже.</w:t>
            </w:r>
          </w:p>
          <w:p>
            <w:pPr>
              <w:pStyle w:val="Normal"/>
              <w:rPr/>
            </w:pPr>
            <w:r>
              <w:rPr/>
              <w:t>Кубан. Кубанский фолькло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-26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, подборка кубанского фолькло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родительном и дательном падеж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опор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Склонение имен существительных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лнение пробелов по теме «Склонение имен существительных». Безударные окончания имен существительных в родительном и дательном падеж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родительном и винительном падеже 1,2 склон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творительном падеж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.11-3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предложном падеж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безударных окончаний имен существительных в родительном, дательном, предложном падежах 1, 2, 3 склонений - 5 час</w:t>
            </w:r>
          </w:p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 родительном, дательном, предложном падежах 1,2,3 склон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авописание безударных падежных окончаний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1,2,3 склонения. Родительный, дательный, предложный падеж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опор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 1,2,3 склон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 повествовательного текста с элементами описания на основе слухового восприятия по коллективно составленному плану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 – 10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лнение пробелов по развитию навыков связной речи у уч-ся. Безударные падежные окончания имен существительных единственного чис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авописание безударных падежных окончаний имен существительных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ножественное число имен существительных -  10 час</w:t>
            </w:r>
          </w:p>
          <w:p>
            <w:pPr>
              <w:pStyle w:val="Normal"/>
              <w:rPr/>
            </w:pPr>
            <w:r>
              <w:rPr/>
              <w:t>Множественное число имен существительных /общее понятие/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 во множественном числе. КУБАН. Диалектные особенности в употреблении числа имен существительных и их преодолени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имен существительных во множественном числе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винительный падежи имен существительных во множе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опор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имен существительных во множе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-17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формы родительного и дательного падежей имен существительных во множе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имен существительных во множественном числе», 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</w:t>
            </w:r>
            <w:r>
              <w:rPr/>
              <w:t>.  Дательный, творительный и предложный падежи имен существительных во множе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«Склонение имен существительных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для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. Имя числительное, роль в общении. Склонение количественных числительных в словосочетаниях типа пять дне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«Склонение имен существительных во множественном числе»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Имя существительное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-24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Имя существительное».</w:t>
            </w:r>
          </w:p>
          <w:p>
            <w:pPr>
              <w:pStyle w:val="Normal"/>
              <w:rPr/>
            </w:pPr>
            <w:r>
              <w:rPr/>
              <w:t>КУБАН. Диалектные особенности произношения числительных 3,4,5,7,8,9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, 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  32 Ч</w:t>
            </w:r>
          </w:p>
          <w:p>
            <w:pPr>
              <w:pStyle w:val="Heading2"/>
              <w:rPr/>
            </w:pPr>
            <w:r>
              <w:rPr/>
              <w:t>Имя прилагательное как часть речи /повторение/          - 3 час</w:t>
            </w:r>
          </w:p>
          <w:p>
            <w:pPr>
              <w:pStyle w:val="Normal"/>
              <w:rPr/>
            </w:pPr>
            <w:r>
              <w:rPr/>
              <w:t>Имя прилагательное как часть речи: общее значение, вопросы, роль в предложен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Имя прилагательное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родам и числа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Части реч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падежам. Роль имен прилагательных в предложен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клонение имен прилагательных в единственном числе мужского и среднего рода – 11 час</w:t>
            </w:r>
          </w:p>
          <w:p>
            <w:pPr>
              <w:pStyle w:val="Normal"/>
              <w:rPr/>
            </w:pPr>
            <w:r>
              <w:rPr/>
              <w:t>Склонение имен прилагательных мужского и среднего рода в един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7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лонение имен прилагательных мужского и среднего рода в единственном числе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мужского и среднего рода. Именительный и винительный падеж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.01-4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лонение имен прилагательных мужского и среднего рода в единственном числе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. Основная мысль текста. Структура текста-описания. Сочинение-описание животного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к сочине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связной речи у уч-ся.  Склонение имен прилагательных мужского и среднего род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мужского и среднего рода. Родительный падеж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в парах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мужского и среднего рода. Дательный падеж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17-21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мужского и среднего рода. Творительный и предложный падеж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</w:t>
            </w:r>
            <w:r>
              <w:rPr/>
              <w:t>. Склонение имен прилагательных мужского и среднего род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контроля зн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 прилагательных с именами существительными. Согласование как вид связи слов в словосочетан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адежные окончания имен прилагательных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Склонение имен прилагательных в единственном числе мужского и среднего рода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 и навыков по теме «Склонение имен прилагательных мужского и среднего рода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4.01-28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лонение имен прилагательных мужского и среднего рода в единственном числе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клонение имен прилагательных женского рода 7 час</w:t>
            </w:r>
          </w:p>
          <w:p>
            <w:pPr>
              <w:pStyle w:val="Normal"/>
              <w:rPr/>
            </w:pPr>
            <w:r>
              <w:rPr/>
              <w:t>Правописание гласных в безударных падежных окончаниях имен прилагательных женского род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авописание гласных в безударных падежных окончаниях имен прилагательных женского род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падежных окончаниях имен прилагательных женского и среднего род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падежных окончаниях имен прилагательных мужского и среднего род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. Структура текста-рассуждения. Сочинение-рассуждение «О пользе чтения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1.01-4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лнение пробелов по формированию речевых навыков и умений. Части текста и связь между ними. Связь между предложениями в каждой час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безударных окончаниях имен прилагательных женского рода. Винительный и творительный падеж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кончания имен прил. Женского род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имен прилагательных женского рода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схемы для определения падеж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Склонение имен прилагательных во множественном числе 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</w:rPr>
              <w:t>11 час.</w:t>
            </w:r>
          </w:p>
          <w:p>
            <w:pPr>
              <w:pStyle w:val="Normal"/>
              <w:rPr/>
            </w:pPr>
            <w:r>
              <w:rPr/>
              <w:t>Склонение имен прилагательных во множе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клонение имен прилагательных во множественном числ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. Именительный и винительный падежи множественного числа имен прилагатель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7-11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. Родительный и предложный падежи множественного чис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и творительный падежи множественного числа имен прилагатель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имен прилагательных в прямом и переносном смысле. Повторение изученного об имени прилагательном и имени существительном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-синонимы и прилагательные-антонимы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синон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антоним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описание по картине В.М.Васнецова «Богатыри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14-18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 В.Васнецова «Богатыр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связной речи у уч-ся. Тема, основная мысль текста. Структура текста-опис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 в единственном и множественном числ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Имя прилагательное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лнение пробелов по теме «Имя прилагательное».</w:t>
            </w:r>
          </w:p>
          <w:p>
            <w:pPr>
              <w:pStyle w:val="Normal"/>
              <w:rPr/>
            </w:pPr>
            <w:r>
              <w:rPr/>
              <w:t>КУБАН. Употребление краткой формы имен прилагательных в кубанских говора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МЕСТОИМЕНИЕ -  6 час</w:t>
            </w:r>
          </w:p>
          <w:p>
            <w:pPr>
              <w:pStyle w:val="Normal"/>
              <w:jc w:val="both"/>
              <w:rPr/>
            </w:pPr>
            <w:r>
              <w:rPr/>
              <w:t>Местоимение как часть реч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Местоимение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1,2,3 лица единственного и множественного чис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1-25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Местоимение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.</w:t>
            </w:r>
            <w:r>
              <w:rPr/>
              <w:t xml:space="preserve"> Употребление личных притяжательных и указательных местоимений в реч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 с предлогами и без предлогов.</w:t>
            </w:r>
          </w:p>
          <w:p>
            <w:pPr>
              <w:pStyle w:val="Normal"/>
              <w:rPr/>
            </w:pPr>
            <w:r>
              <w:rPr/>
              <w:t>КУБАН. Нарушение норм литературного языка в образовании личных местоимени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ельное написание предлогов с местоимениями.</w:t>
            </w:r>
          </w:p>
          <w:p>
            <w:pPr>
              <w:pStyle w:val="Normal"/>
              <w:rPr/>
            </w:pPr>
            <w:r>
              <w:rPr/>
              <w:t>КУБАН. Нарушение норм литературного языка в образовании и употреблении притяжательных местоимений под влиянием говор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Написание предлогов с местоимениям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личных местоимений как средства связи предложений в тексте /текстообразующая роль местоимений/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 -  40 час</w:t>
            </w:r>
          </w:p>
          <w:p>
            <w:pPr>
              <w:pStyle w:val="Heading4"/>
              <w:rPr/>
            </w:pPr>
            <w:r>
              <w:rPr/>
              <w:t>Изменение глаголов по временам -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6 час</w:t>
            </w:r>
          </w:p>
          <w:p>
            <w:pPr>
              <w:pStyle w:val="Normal"/>
              <w:rPr/>
            </w:pPr>
            <w:r>
              <w:rPr/>
              <w:t>Особенности глаголов как части речи по сравнению с именем существительным и именем прилагательны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8.02-4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Части реч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«Времена глаг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глаго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 Настоящее, прошедшее, будущее врем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кста-описания. Сочинение по картине И.И.Левитана «Март». Изобразительно-выразительные средства язык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 И.Левитана «Март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лнение пробелов по развитию навыков связной речи. Изменение глаголов по времена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7.03-11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глагола. Правописание родовых окончани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Неопределенная форма глагола - 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5 час</w:t>
            </w:r>
          </w:p>
          <w:p>
            <w:pPr>
              <w:pStyle w:val="Normal"/>
              <w:rPr/>
            </w:pPr>
            <w:r>
              <w:rPr/>
              <w:t>Общее понятие о неопределенной форме глагола как начально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неопределенная форма глаг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</w:t>
            </w:r>
            <w:r>
              <w:rPr/>
              <w:t>. Неопределенная форма глагола как начальна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. Использование в тексте глаголов-синонимов и глаголов-антоним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синон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антоним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итогам 3 четвер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14-18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 и навыков по теме «Глагол». Глаголы-синонимы и глаголы-антонимы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пряжение глаголов - 7 час</w:t>
            </w:r>
          </w:p>
          <w:p>
            <w:pPr>
              <w:pStyle w:val="Normal"/>
              <w:rPr/>
            </w:pPr>
            <w:r>
              <w:rPr/>
              <w:t>Изменение глаголов по лицам и числам в настоящем и будущем времени /спряжение/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пряжение глаг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. Ь после шипящих в окончаниях глаголов 2 лица единственного чис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пряжение глаг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после шипящих в окончаниях глаголов 2 лица единственного чис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1 и 2 спряж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пряжение глаг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ов будущего времени. Правописание безударных личных окончаний глаголов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зложение повествовательного текста на основе зрительного восприятия по самостоятельно составленному плану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 - 8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з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равописание безударных личных окончание глаголов -  8 час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безударных личных окончаний глаголов в настоящем и будущем времени. Восполнение пробелов по развитию навыков связной реч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 Распознавание спряжения глаголов по неопределенной форм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</w:t>
            </w:r>
          </w:p>
          <w:p>
            <w:pPr>
              <w:pStyle w:val="Normal"/>
              <w:rPr/>
            </w:pPr>
            <w:r>
              <w:rPr/>
              <w:t>КУБАН. Влияние диалектной речи на образование личных форм настоящего, будущего времени глаго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</w:t>
            </w:r>
            <w:r>
              <w:rPr/>
              <w:t>. Распознавание глаголов в 3 лице и глаголов в неопределенной форме с помощью вопрос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опоры по теме уро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– неизменяемая часть речи, его роль в общении. Правописание безударных личных окончаний глагол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-15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в глагольных словосочетаниях.</w:t>
            </w:r>
          </w:p>
          <w:p>
            <w:pPr>
              <w:pStyle w:val="Normal"/>
              <w:rPr/>
            </w:pPr>
            <w:r>
              <w:rPr/>
              <w:t>КУБАН. Преодоление в речи учащихся ошибок, связанных с употреблением нелитературных наречий местоименного происхожд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опоры по теме уро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Правописание безударных личных окончаний глагола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 по теме «Правописание безударных личных окончаний глагола». Правописание наречий с суффиксами -о, -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Глаголы-исключения - 5 час.</w:t>
            </w:r>
          </w:p>
          <w:p>
            <w:pPr>
              <w:pStyle w:val="Normal"/>
              <w:rPr/>
            </w:pPr>
            <w:r>
              <w:rPr/>
              <w:t>Глаголы-исключения. КУБАН. Диалектные особенности в употреблении личных форм глагола и их преодолени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Глаголы-исключения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1 и 2 спряжения. Глаголы-исключ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-22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Ромашка у дороги». Глаголы-исключ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к сочине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правописания личных окончаний  глаголов-исключени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 Глаголы-исключ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пряжение глагол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Правописание глаголов в прошедшем времени - 8 час.</w:t>
            </w:r>
          </w:p>
          <w:p>
            <w:pPr>
              <w:pStyle w:val="Normal"/>
              <w:rPr/>
            </w:pPr>
            <w:r>
              <w:rPr/>
              <w:t>Прошедшее время глагола: употребление в речи, изменение по числам и родам.</w:t>
            </w:r>
          </w:p>
          <w:p>
            <w:pPr>
              <w:pStyle w:val="Normal"/>
              <w:rPr/>
            </w:pPr>
            <w:r>
              <w:rPr/>
              <w:t xml:space="preserve">КУБАН. Ошибки в образовании форм прошедшего времени, вызванные диалектным окружением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пряжение глаголов в прошедшем времен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овых окончаний прошедшего времен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5-29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опоры по теме уро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</w:t>
            </w:r>
            <w:r>
              <w:rPr/>
              <w:t>. Правописание суффиксов глаголов прошедшего времен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тексте глаголов-синонимов и глаголов-антоним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 для списы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употреблением при глаголах имен существительных  в  нужных падежах с предлогами и без предлог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Глагол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05-6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Глагол». Возвратные глаголы.</w:t>
            </w:r>
          </w:p>
          <w:p>
            <w:pPr>
              <w:pStyle w:val="Normal"/>
              <w:rPr/>
            </w:pPr>
            <w:r>
              <w:rPr/>
              <w:t>КУБАН. Особенности образования и употребления возвратных глаголов в кубанских говора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ЗА ГОД - 18 ч</w:t>
            </w:r>
          </w:p>
          <w:p>
            <w:pPr>
              <w:pStyle w:val="Heading4"/>
              <w:rPr/>
            </w:pPr>
            <w:r>
              <w:rPr/>
              <w:t>Обобщение сведений о  слове, предложении, тексте 5 час</w:t>
            </w:r>
          </w:p>
          <w:p>
            <w:pPr>
              <w:pStyle w:val="Normal"/>
              <w:rPr/>
            </w:pPr>
            <w:r>
              <w:rPr/>
              <w:t>Текст и предложение как единицы языка и речи. Виды текст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определения вида текс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. Главные члены предложе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Главные члены предложе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– единица языка и речи. Состав слова. Звуко-буквенный анализ слов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– единица языка и речи. Лексическое и грамматическое значение слова. КУБАН. Диалектные ошибки в произношении слова с нелитературным произношением на Кубани и их преодолени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.05-13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Части речи -  6 час.</w:t>
            </w:r>
          </w:p>
          <w:p>
            <w:pPr>
              <w:pStyle w:val="Normal"/>
              <w:rPr/>
            </w:pPr>
            <w:r>
              <w:rPr/>
              <w:t>Грамматические признаки имен существительных. Правописание безударных гласных в падежных окончания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Части речи», «Падеж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имен прилагательных. Правописание безударных гласных в падежных окончаниях имен прилагатель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местоимений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Местоимени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глаголов. Правописание безударных гласных в личных окончаниях глагол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-20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личных окончаниях глагол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опоры по теме уро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писание суффиксов и окончаний глаголов в прошедшем времен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работы с текс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авописание гласных и согласных в корне слова - 7 час</w:t>
            </w:r>
          </w:p>
          <w:p>
            <w:pPr>
              <w:pStyle w:val="Normal"/>
              <w:rPr/>
            </w:pPr>
            <w:r>
              <w:rPr/>
              <w:t>Правописание в корне слова безударных гласны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оварный диктант</w:t>
            </w:r>
            <w:r>
              <w:rPr/>
              <w:t>. Правописание парных звонких и глухих согласных. КУБАН. Особенности произношения звонких и глухих согласных в кубанских говора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произносимых согласны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3-27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инд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 знаний, умений и навыков по теме «Повторение». Работа с толковым словаре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Работа над ошибками», «Толковый словарь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и новые слова. КУБАН. Словарное богатство рус.яз. Местные слова в устной речи, фольклоре, художественной литератур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 Специфика учебно-деловой реч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материал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1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31:00Z</dcterms:created>
  <dc:creator>User</dc:creator>
  <dc:description/>
  <cp:keywords/>
  <dc:language>en-US</dc:language>
  <cp:lastModifiedBy>Ирина</cp:lastModifiedBy>
  <dcterms:modified xsi:type="dcterms:W3CDTF">2012-07-26T10:59:00Z</dcterms:modified>
  <cp:revision>7</cp:revision>
  <dc:subject/>
  <dc:title>русский</dc:title>
</cp:coreProperties>
</file>