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ладимир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тушин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Глубоковская основная общеобразовательная школ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Методическая разработ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неклассного семейного мероприят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Папа, мама, я-спортивная семь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учащихся начальной школ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редмету: «Физическая культур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: Горшков Андрей Александрович,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физической куль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уляризация здорового образа жизни, физической культуры; приобщение к активному отдых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лочение коллектива учащихся и роди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рудничество семьи и школы; повышение общественной актив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коммуникативных ум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навыков самореализации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т, баскетбольные мячи, обручи, кегли, вёдра , большие и малые  мячи, платки, калоши или сапоги  ( 45-47 размера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сто проведения 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зал или  спортплощад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варительная подготов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бивка на группы, выбор названия и девиза для каждой команды, подготовка спортинвентаря, разучивание спортивного танца, стих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вучит песня И. Дубцовой, дети  исполняют спортивный танец с флагами, обручами, лент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ущ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вет, участники соревнований! Сегодня мы проводим традиционный спортивный праздник «Папа, мама, я- спортивная семья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ущ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имание! Внимание! Дорогие болельщики, спортсмены, судьи!  Мы от души приветствуем и поздравляем сегодня всех, кто вышел на старт! Наши  команды «Крепкий орешек» и  «Силачи» продемонстрируют умение бегать, прыгать, поднимать тяжести, желание сотрудничать и защищать честь своих семей. Успехов и побед нашим команда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Дети читают стихотворение Н.К. Питенко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остичь триумфа и почё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ых делах, науках и труде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ужней нам спортом занима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 олимпийца отыскать в себ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осветил нас луч священного Олимп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достоится заветного вен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а нам воля, дерзость, вдохновен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вершенство тела и у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усть, девиз «Сильней ,быстрее,  выше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танет звёздочкой на жизненном пу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лимпийский флаг, как нитка Ариад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жет курс нам правильный найт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ят вперёд года неудержим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чи ждёт спортсменов и г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аем, подрастают олимпийц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ь первоклассников и дружных их сем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ущ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мы начинаем конкурсную программ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конкурс  « Попрыгунчики»</w:t>
      </w:r>
      <w:r>
        <w:rPr>
          <w:rFonts w:cs="Times New Roman" w:ascii="Times New Roman" w:hAnsi="Times New Roman"/>
          <w:sz w:val="28"/>
          <w:szCs w:val="28"/>
        </w:rPr>
        <w:t xml:space="preserve">  ( прыжки на больших надувных мячах  «с  ушками»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конкурс  « Яблочко»</w:t>
      </w:r>
      <w:r>
        <w:rPr>
          <w:rFonts w:cs="Times New Roman" w:ascii="Times New Roman" w:hAnsi="Times New Roman"/>
          <w:sz w:val="28"/>
          <w:szCs w:val="28"/>
        </w:rPr>
        <w:t xml:space="preserve">  (первый игрок бежит к обручу с мячом, кладёт его в обруч и возвращается; следующий игрок бежит к обручу , забирает мяч и передаёт другому игроку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 конкурс  «Пингвины»</w:t>
      </w:r>
      <w:r>
        <w:rPr>
          <w:rFonts w:cs="Times New Roman" w:ascii="Times New Roman" w:hAnsi="Times New Roman"/>
          <w:sz w:val="28"/>
          <w:szCs w:val="28"/>
        </w:rPr>
        <w:t xml:space="preserve">  (Мяч зажат коленями, игроки быстро двигаются к финишу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 конкурс  « Скороходы»</w:t>
      </w:r>
      <w:r>
        <w:rPr>
          <w:rFonts w:cs="Times New Roman" w:ascii="Times New Roman" w:hAnsi="Times New Roman"/>
          <w:sz w:val="28"/>
          <w:szCs w:val="28"/>
        </w:rPr>
        <w:t xml:space="preserve"> ( игроки надевают сапоги или калоши большого размера и бегут к финишу; родители помогают малышам обуватьс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 конкурс   « Кенгуру»</w:t>
      </w:r>
      <w:r>
        <w:rPr>
          <w:rFonts w:cs="Times New Roman" w:ascii="Times New Roman" w:hAnsi="Times New Roman"/>
          <w:sz w:val="28"/>
          <w:szCs w:val="28"/>
        </w:rPr>
        <w:t xml:space="preserve"> ( завернув края своих футболок, игроки переносят надувные шары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 конкурс « Огород»  ( </w:t>
      </w:r>
      <w:r>
        <w:rPr>
          <w:rFonts w:cs="Times New Roman" w:ascii="Times New Roman" w:hAnsi="Times New Roman"/>
          <w:sz w:val="28"/>
          <w:szCs w:val="28"/>
        </w:rPr>
        <w:t>в вёдрах находятся кегли: первый игрок  « сажает овощи», разбрасывая кегли по дорожке, следующий « собирает урожай» и т.д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 конкурс «Силачи»  </w:t>
      </w:r>
      <w:r>
        <w:rPr>
          <w:rFonts w:cs="Times New Roman" w:ascii="Times New Roman" w:hAnsi="Times New Roman"/>
          <w:sz w:val="28"/>
          <w:szCs w:val="28"/>
        </w:rPr>
        <w:t>(  папы  поднимают гир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 конкур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 Перетягивание канат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9 конкурс « Чужой бережок»</w:t>
      </w:r>
      <w:r>
        <w:rPr>
          <w:rFonts w:cs="Times New Roman" w:ascii="Times New Roman" w:hAnsi="Times New Roman"/>
          <w:sz w:val="28"/>
          <w:szCs w:val="28"/>
        </w:rPr>
        <w:t xml:space="preserve"> ( папы и мамы  образуют руками «мостик», на котором переносят  детей к финишу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0 конкурс « Попрыгунья- стрекоза»</w:t>
      </w:r>
      <w:r>
        <w:rPr>
          <w:rFonts w:cs="Times New Roman" w:ascii="Times New Roman" w:hAnsi="Times New Roman"/>
          <w:sz w:val="28"/>
          <w:szCs w:val="28"/>
        </w:rPr>
        <w:t xml:space="preserve"> (мамы прыгают на скакалк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1 конкурс « Мини- футбол»</w:t>
      </w:r>
      <w:r>
        <w:rPr>
          <w:rFonts w:cs="Times New Roman" w:ascii="Times New Roman" w:hAnsi="Times New Roman"/>
          <w:sz w:val="28"/>
          <w:szCs w:val="28"/>
        </w:rPr>
        <w:t xml:space="preserve"> ( мимо фишек игроки ведут мяч ногам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2конкурс  « Платок Победы»</w:t>
      </w:r>
      <w:r>
        <w:rPr>
          <w:rFonts w:cs="Times New Roman" w:ascii="Times New Roman" w:hAnsi="Times New Roman"/>
          <w:sz w:val="28"/>
          <w:szCs w:val="28"/>
        </w:rPr>
        <w:t xml:space="preserve"> (первый  игрок  привязывает платок к обручу , следующий развязывает и т. д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3 конкурс « Казаки»</w:t>
      </w:r>
      <w:r>
        <w:rPr>
          <w:rFonts w:cs="Times New Roman" w:ascii="Times New Roman" w:hAnsi="Times New Roman"/>
          <w:sz w:val="28"/>
          <w:szCs w:val="28"/>
        </w:rPr>
        <w:t xml:space="preserve"> ( скачем на лошадках, сделанных из палки и картонной головы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4 конкурс « Рыбалка»</w:t>
      </w:r>
      <w:r>
        <w:rPr>
          <w:rFonts w:cs="Times New Roman" w:ascii="Times New Roman" w:hAnsi="Times New Roman"/>
          <w:sz w:val="28"/>
          <w:szCs w:val="28"/>
        </w:rPr>
        <w:t xml:space="preserve">  ( на полу разбросаны бумажные рыбки со скрепками, игроки «ловят» рыбу удочками, на леске которых – магни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 Во время конкурсной программы звучит  весёлая музыка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ущ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- поистине высокое творен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даёт призванье и рожден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для всех- основа всех нача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ши семьи доказали, что им любое дело по плечу, что вместе мы- сила! Взаимовыручка, дружба, сотрудничество, действительно, творят чудеса! Соперники,  пожмите друг другу руки! Ура! Финиш! Поздравляем победител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Судьи объявляют результаты, вручают победителям грамоты и призы. Под звуки спортивного марша все команды торжественно проходят по залу, зрители их приветствуют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используемой литературы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гры и конкурсы из опыта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ихотворение  Н.К.Питенко « Путь к побед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есня  И. Дубцовой « Родина моя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9:59:00Z</dcterms:created>
  <dc:creator>BOSS</dc:creator>
  <dc:description/>
  <cp:keywords/>
  <dc:language>en-US</dc:language>
  <cp:lastModifiedBy>BOSS</cp:lastModifiedBy>
  <dcterms:modified xsi:type="dcterms:W3CDTF">2012-07-26T10:11:00Z</dcterms:modified>
  <cp:revision>12</cp:revision>
  <dc:subject/>
  <dc:title>Владимирская область</dc:title>
</cp:coreProperties>
</file>