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5918"/>
        <w:gridCol w:w="36"/>
        <w:gridCol w:w="1523"/>
        <w:gridCol w:w="36"/>
        <w:gridCol w:w="6804"/>
      </w:tblGrid>
      <w:tr>
        <w:trPr>
          <w:trHeight w:val="530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</w:tr>
      <w:tr>
        <w:trPr>
          <w:trHeight w:val="7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i/>
                <w:sz w:val="32"/>
                <w:szCs w:val="20"/>
              </w:rPr>
              <w:t>1 четверть   сентябрь- октябрь</w:t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  <w:t>Классные часы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т успехов в школе к процветанию России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ДД должен знать каждый. Дорога в школу. 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ежим дня школьника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Утренник «День знаний»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стреча будущих первоклассников детсада «Алёнушка»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сещение учреждений дополнительного образования. Запись 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 кружки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седа по ПДД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одительское собрание.»Трудности адаптации детей к занятиям в школе. Как помогать детям учиться»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Организация работы родительского комитета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Страхование детей от несчастных случаев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рганизация питания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ыбор актива класса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сенние работы на пришкольном участке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абота психолога с учащимися.Тестирование» Готовность  к обучению в школе.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онцерт ко Дню Учителя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седы «Я среди люд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школы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ЮСШ, ДК «Маяк», музыкальных и ИЗО студий школы искусств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Школ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школьный участок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бинет социально-психологической службы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ктовый з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Фестиваль талантов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0"/>
              </w:rPr>
              <w:t xml:space="preserve">Беседы по ПДД, 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жарноцй безопасности</w:t>
              <w:br/>
              <w:t>по атитеррору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нь пожилого человека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Спортландия  «Весёлые старты.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Экскурсия в детскую библиотеку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sz w:val="32"/>
                <w:szCs w:val="20"/>
              </w:rPr>
              <w:t>Индивидуальные занятия ( по необходимости)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седа «Мои права и обязанности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ездка в бассейн п. Лихая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нтеллектуальная игра «Крестики-нолики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перация «Забота».Посещение ветерана 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  <w:t>Консультации родителей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дведение итогов четверти. Безопасность в каникулы. ПДД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ктовый зал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ортивная площадка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  <w:t>Каникулы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  <w:t>2 четверть    ноябрь-декабрь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  <w:t>Классные часы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аш  класс на перемене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б аккуратности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седы по ПДД,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жарной безопасности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\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онцерт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«День матери.»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гра «Путешествие в страну Мультфильмию»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Экскурсия учащихся в школьный музей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Викторина по сказкам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сихолого-диагностическое исследование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ездка в бассейн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седы «Добро и зло в сказках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            </w:t>
            </w:r>
            <w:r>
              <w:rPr>
                <w:sz w:val="32"/>
                <w:szCs w:val="20"/>
              </w:rPr>
              <w:t>«Что за прелесть эти сказки!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Новогодний  утренник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сещение учащихся на дому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Игры на воздухе «Зимние забавы»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Родительское собрание «Значение эмоций для формирования положительного взаимодействия ребёнка с окружающим миром».Итоги четверти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анику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 плану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л. комната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ктовый зал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л. комната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0"/>
              </w:rPr>
              <w:t>Музей школы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л. комната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л. комната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ортзал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sz w:val="28"/>
                <w:szCs w:val="20"/>
              </w:rPr>
              <w:t>Участок школы</w:t>
            </w:r>
          </w:p>
        </w:tc>
      </w:tr>
      <w:tr>
        <w:trPr>
          <w:trHeight w:val="7650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i/>
                <w:sz w:val="32"/>
                <w:szCs w:val="20"/>
              </w:rPr>
              <w:t>3 четверть      январь-март</w:t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седа по пожарной безопасности « Огонь-друг и враг человека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Месячник по военно-патриотическому воспитанию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онкурс рисунков «Салют защитникам Отечества!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кция «Забота»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Вперёд, мальчишки!» (Соревнования 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  <w:t>Классные часы</w:t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  <w:t>Заочное путешествие «Чем богат наш Донской край»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Чтобы радость людям дарить, надо добрым и вежливым быть.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Гигиена и здоровье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онцерт к 8 марта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аздник «Умницы - красавицы»( в классе)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«Моя мама – лучшая на свете!»конкурс сочинений и рисунков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аздник «Масленица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седы по ПДД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онсультации родителей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Родительское собрание</w:t>
            </w:r>
            <w:r>
              <w:rPr>
                <w:sz w:val="32"/>
                <w:szCs w:val="20"/>
              </w:rPr>
              <w:t>.»Телевизор и компьютер в жизни семьи и первоклассника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одведение итогов четверти. 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зопасность в каникулы. ПДД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  <w:t>4 четверть           апрель-май</w:t>
            </w:r>
          </w:p>
          <w:p>
            <w:pPr>
              <w:pStyle w:val="Normal"/>
              <w:ind w:firstLine="72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Беседы по ПДД,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жарной безопасности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сихолого-диагностическое исследование  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нь смеха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«.Посещение ветерана Город, в котором я живу».Экскурсия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перация «Забота»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Беседы 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«Плохо одному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«Вредные привычки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День птиц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20"/>
              </w:rPr>
            </w:pPr>
            <w:r>
              <w:rPr>
                <w:b/>
                <w:i/>
                <w:sz w:val="32"/>
                <w:szCs w:val="20"/>
              </w:rPr>
              <w:t>Классные часы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 героях былых времен..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раздник ко Дню Победы. Экскурсия на площадь Докукина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перация «Забота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Работа на пришкольном участке. 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Экскурсии на природу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Акция «Чистый двор»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Заключительное родительское собрание.» Перелистывая страницы учебного года. Наши итоги»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«Интеллектуальный марафон «Чему учат в школе»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сещение выставки детского творчества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инейка « Последний звонок»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Лето с пользой. ОБЖ, ПДД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Организация школьного лагеря.</w:t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ind w:firstLine="72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ортзал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ктовый зал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часток школы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Классная комната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По улицам города.</w:t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Докукина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кольный участок.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8"/>
                <w:szCs w:val="20"/>
              </w:rPr>
              <w:t>Кл. комн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  <w:r>
      <w:rPr>
        <w:sz w:val="40"/>
      </w:rPr>
      <w:t>План воспитательной работы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7:31:00Z</dcterms:created>
  <dc:creator>Рома для гостей</dc:creator>
  <dc:description/>
  <cp:keywords/>
  <dc:language>en-US</dc:language>
  <cp:lastModifiedBy>Loner-XP</cp:lastModifiedBy>
  <cp:lastPrinted>2011-09-12T20:19:00Z</cp:lastPrinted>
  <dcterms:modified xsi:type="dcterms:W3CDTF">2012-07-26T15:34:00Z</dcterms:modified>
  <cp:revision>12</cp:revision>
  <dc:subject/>
  <dc:title/>
</cp:coreProperties>
</file>