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РОДИТЕЛЯМ ОТ ДЕТЕЙ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Не торопитесь баловать меня, вы меня этим портите. Не обязательно давать мне все, что я требую. Я просто испытываю вас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Не бойтесь быть твердым со мной. Это помогает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>мне находить себ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Не давайте обещаний, которые вы не можете выполнить, это может поколебать мою веру в Вас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Не заставляйте меня чувствовать себя младше, 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</w:t>
      </w:r>
      <w:r>
        <w:rPr>
          <w:rFonts w:cs="Comic Sans MS" w:ascii="Comic Sans MS" w:hAnsi="Comic Sans MS"/>
          <w:sz w:val="36"/>
          <w:szCs w:val="36"/>
        </w:rPr>
        <w:t>чем я есть. Я отыграюсь на Вас за это, став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>«плаксой» и «нытиком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Не делайте за меня то, что я в состоянии сделать сам,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 </w:t>
      </w:r>
      <w:r>
        <w:rPr>
          <w:rFonts w:cs="Comic Sans MS" w:ascii="Comic Sans MS" w:hAnsi="Comic Sans MS"/>
          <w:sz w:val="36"/>
          <w:szCs w:val="36"/>
        </w:rPr>
        <w:t>а то у меня войдет в привычку использовать Вас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 </w:t>
      </w:r>
      <w:r>
        <w:rPr>
          <w:rFonts w:cs="Comic Sans MS" w:ascii="Comic Sans MS" w:hAnsi="Comic Sans MS"/>
          <w:sz w:val="36"/>
          <w:szCs w:val="36"/>
        </w:rPr>
        <w:t>в    качестве прислуг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Не требуйте от меня объяснений, зачем я это сделал.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 xml:space="preserve">Я иногда сам не знаю, почему я поступаю так, 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 xml:space="preserve">а не   иначе. Иногда Вы сами о себе можете сказать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>то же самое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Не используйте информацию, которую я Вам доверил, в качестве упрека. Я перестану вам рассказывать о своих ошибках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Не обращайте слишком много внимания на мои мелкие хвори. Я могу научиться получать удовольствие от плохого самочувствия, если это привлекает ко мне так много внимания…….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59:00Z</dcterms:created>
  <dc:creator>SamLab.ws</dc:creator>
  <dc:description/>
  <cp:keywords/>
  <dc:language>en-US</dc:language>
  <cp:lastModifiedBy>SamLab.ws</cp:lastModifiedBy>
  <dcterms:modified xsi:type="dcterms:W3CDTF">2009-02-18T16:20:00Z</dcterms:modified>
  <cp:revision>1</cp:revision>
  <dc:subject/>
  <dc:title>РОДИТЕЛЯМ ОТ ДЕТЕЙ</dc:title>
</cp:coreProperties>
</file>