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КОВ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УТВЕРЖДАЮ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иректор ЯСОШ ________________/В.Н. Карлова/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«  ___» _________________ 200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элективного курса в 9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Технология создания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комплексных текстовых документов в Mictosoft Word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оставил учитель информатики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Ярковской средней общеобразовательной школы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апрыкина И.В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sz w:val="28"/>
          <w:szCs w:val="28"/>
        </w:rPr>
        <w:t>2007-2008 уч. год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ой из главнейших задач современной школы является содействие воспитанию нового поколения, отвечающего по своему уровню развития и образу жизни условиям информационного общества. Для этого учащимся предлагается осваивать способы работы с информационными потоками – искать необходимую информацию, анализировать ее, преобразовывать информацию в структурированную текстовую форму, использовать ее для решения учебных задач. Умение представлять информацию в виде, удобном для восприятия и использования другими людьми,- одно из условий образовательной компетентности ученика, поэтому учащемуся среднего звена просто необходимо овладеть навыками оформления таких часто употребляемых в школе документов, как заявление, деловое письмо, реферат, сообщение, докла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урс по выбору «Технология создания комплексных текстовых документов в </w:t>
      </w:r>
      <w:r>
        <w:rPr>
          <w:lang w:val="en-US"/>
        </w:rPr>
        <w:t>Mict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» предназначен для учащихся 9-х классов. Курс рассчитан на 17 часов, который проводится в течение первой или второй четверти учебного года по 1 часу в неделю. Изучение курса позволяет учащимся более грамотно подходить к такой распространенной форме индивидуальной работы, как создание рефератов (докладов, заявлений, деловых писем) и дает возможность применять освоенные способы в других учебных курсах. Реферат – наиболее популярное и доступное учащимся средство представления самостоятельно собранной учебной информаци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ходные требования к подготовк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ащиеся долж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меть представление о правилах работы с компьютер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ладеть работой с окнами, файлами и пап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иметь представление о текстовом процессоре </w:t>
      </w:r>
      <w:r>
        <w:rPr>
          <w:lang w:val="en-US"/>
        </w:rPr>
        <w:t>Word</w:t>
      </w:r>
      <w:r>
        <w:rPr/>
        <w:t xml:space="preserve"> и его назначении.</w:t>
      </w:r>
    </w:p>
    <w:p>
      <w:pPr>
        <w:pStyle w:val="Normal"/>
        <w:ind w:firstLine="360"/>
        <w:jc w:val="both"/>
        <w:rPr/>
      </w:pPr>
      <w:r>
        <w:rPr/>
        <w:t>Курс служит средством надпрофильной специализации в области информационных технологий, что способствует созданию дополнительных условий для построения индивидуальной образовательной траектории учащихся.</w:t>
      </w:r>
    </w:p>
    <w:p>
      <w:pPr>
        <w:pStyle w:val="Normal"/>
        <w:ind w:firstLine="360"/>
        <w:jc w:val="both"/>
        <w:rPr/>
      </w:pPr>
      <w:r>
        <w:rPr/>
        <w:t>Основа курса – личностная, практическая и продуктивная направленность занятий. Одна из целей обучения информатике – предоставить ученикам возможность личностного самоопределения и самореализации по отношению к стремительно развивающимся информационным технологиям и ресурсам. Для достижения данной цели необходимо, чтобы при изучении общего для всех материала каждый учащийся мог создавать личностно значимую для него образовательную продукцию. Такой продукцией в данном курсе является реферат по какому-либо образовательному предмету. Темы рефератов, направления определяются самими учащимися, принимаются единые требования к оформлению рефератных работ. Таким образом, в школе создается банк тем.</w:t>
      </w:r>
    </w:p>
    <w:p>
      <w:pPr>
        <w:pStyle w:val="Normal"/>
        <w:ind w:firstLine="360"/>
        <w:jc w:val="both"/>
        <w:rPr/>
      </w:pPr>
      <w:r>
        <w:rPr/>
        <w:t>Освоение знаний и способов создания комплексных текстовых документов осуществляется в ходе оформления учениками рефератов на темы, которые они определяют для себя самостоятельно (при участии учителей-предметников). Осознание и освоение учащимися достигаемых результатов происходят с помощью рефлексивных заданий, включенных в содержание занятий, что гарантирует повышенную мотивацию и результативность обучения. В результате освоения курса каждый учащийся развивает способность к самостоятельному письменному мышлению, создает личностно значимую для него образовательную продукцию.</w:t>
      </w:r>
    </w:p>
    <w:p>
      <w:pPr>
        <w:pStyle w:val="Normal"/>
        <w:ind w:firstLine="360"/>
        <w:jc w:val="both"/>
        <w:rPr/>
      </w:pPr>
      <w:r>
        <w:rPr/>
        <w:t>Общепедагогическая направленность занятий – сопряжение социализации  и индивидуализации обучения по отношению к информационным технологиям. Освоенный инструментарий – технология создания комплексных текстовых документов – выступает отдельным образовательным продуктом учеников наряду с созданными ими рефератами, что способствует информационной компетентности.</w:t>
      </w:r>
    </w:p>
    <w:p>
      <w:pPr>
        <w:pStyle w:val="Normal"/>
        <w:ind w:firstLine="360"/>
        <w:jc w:val="both"/>
        <w:rPr/>
      </w:pPr>
      <w:r>
        <w:rPr>
          <w:b/>
          <w:i/>
        </w:rPr>
        <w:t>Цели курса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В результате освоения курса учащиеся должны уме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структурировать знания, полученные в результате освоения различных школьных предмет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использовать различные источники информации (электронные энциклопедии, Интернет и т.д.) для подтверждения выдвинутых гипотез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Задачи кур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знать требования, предъявляемые к оформлению различных текстовых документов, к их структурным и технологическим особенност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уметь применять возможности текстового редактора </w:t>
      </w:r>
      <w:r>
        <w:rPr>
          <w:lang w:val="en-US"/>
        </w:rPr>
        <w:t>Mict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для создания комплексных текстовых документов.</w:t>
      </w:r>
    </w:p>
    <w:p>
      <w:pPr>
        <w:pStyle w:val="Normal"/>
        <w:ind w:firstLine="360"/>
        <w:jc w:val="both"/>
        <w:rPr/>
      </w:pPr>
      <w:r>
        <w:rPr/>
        <w:t>Основная методическая установка курса – обучение школьников навыкам самостоятельной индивидуальной работы по практическому созданию комплексных текстовых документов, в частности, заявлений, деловых писем, рефератов.</w:t>
      </w:r>
    </w:p>
    <w:p>
      <w:pPr>
        <w:pStyle w:val="Normal"/>
        <w:ind w:firstLine="360"/>
        <w:jc w:val="both"/>
        <w:rPr/>
      </w:pPr>
      <w:r>
        <w:rPr/>
        <w:t xml:space="preserve">Индивидуальное освоение ключевых способов деятельности происходит на основе системы заданий и алгоритмических предписаний, изложенных в учебном пособии для школьников. Большинство заданий выполняется с помощью персонального компьютера и необходимых программных средств. </w:t>
      </w:r>
    </w:p>
    <w:p>
      <w:pPr>
        <w:pStyle w:val="Normal"/>
        <w:ind w:firstLine="360"/>
        <w:jc w:val="both"/>
        <w:rPr/>
      </w:pPr>
      <w:r>
        <w:rPr/>
        <w:t>Кроме индивидуальной, применяется и групповая работа, в ходе которой создаются условия для реализации ведущей подростковой деятельности – авторского действия, выраженного в проектных формах работы. Выполнение проектов завершается публичной защитой результатов и рефлексией.</w:t>
      </w:r>
    </w:p>
    <w:p>
      <w:pPr>
        <w:pStyle w:val="Normal"/>
        <w:ind w:firstLine="360"/>
        <w:jc w:val="both"/>
        <w:rPr/>
      </w:pPr>
      <w:r>
        <w:rPr/>
        <w:t>Отбор методов обучения обусловлен необходимостью формирования информационной и коммуникативной компетентностей подростка. Решение данной задачи обеспечено наличием в программе курса следующих элементов данных компетенц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оциально-практическая значимость компетенции (для чего необходимо уметь правильно создавать и оформлять комплексные текстовые документ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личностная значимость компетенции (зачем ученику необходимо быть компетентным в области технологии создания и оформления комплексных текстовых документ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еречень реальных объектов действительности, относящихся к данным компетенциям (комплексный текстовой документ, компьютер, прикладная компьютерная программа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знания, умения и навыки, относящиеся к данным объек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пособы деятельности по отношению к данным объек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минимально необходимый опыт деятельности ученика в сфере данной компетен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индикаторы – учебные и контрольно-оценочные задания по определению уровня компетентности ученика;</w:t>
      </w:r>
    </w:p>
    <w:p>
      <w:pPr>
        <w:pStyle w:val="Normal"/>
        <w:ind w:firstLine="360"/>
        <w:jc w:val="both"/>
        <w:rPr/>
      </w:pPr>
      <w:r>
        <w:rPr/>
        <w:t>Освоение ключевых способов деятельности происходит на основе системы заданий и алгоритмических предписаний, изложенных в учебном пособии для школьников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 xml:space="preserve">Формы организации учебных занятий </w:t>
      </w:r>
    </w:p>
    <w:p>
      <w:pPr>
        <w:pStyle w:val="Normal"/>
        <w:ind w:firstLine="360"/>
        <w:jc w:val="both"/>
        <w:rPr/>
      </w:pPr>
      <w:r>
        <w:rPr/>
        <w:t>Основной тип занятий – практикум. Все задания курса выполняются с помощью персонального компьютера и необходимых программных средств.</w:t>
      </w:r>
    </w:p>
    <w:p>
      <w:pPr>
        <w:pStyle w:val="Normal"/>
        <w:ind w:firstLine="360"/>
        <w:jc w:val="both"/>
        <w:rPr/>
      </w:pPr>
      <w:r>
        <w:rPr/>
        <w:t>Тема курса начинается с постановки задачи – характеристики образовательного продукта, который предстоит создать ученикам. С этой целью учитель проводит комментированную выставку комплексных текстовых документов и мультимедийную  презентацию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Изучение нового материала носит сопровождающий характер. Ученики изучают его с целью создания запланированного продукта – делового письма, реферата.</w:t>
      </w:r>
    </w:p>
    <w:p>
      <w:pPr>
        <w:pStyle w:val="Normal"/>
        <w:ind w:firstLine="360"/>
        <w:jc w:val="both"/>
        <w:rPr/>
      </w:pPr>
      <w:r>
        <w:rPr/>
        <w:t xml:space="preserve">Далее проводится тренинг по отработке умений выполнять технические задачи, соответствующие минимальному уровню планируемых результатов обучения. Тренинг переходит в комплексную творческую работу по созданию учениками определенного образовательного продукта, например, реферата. </w:t>
      </w:r>
    </w:p>
    <w:p>
      <w:pPr>
        <w:pStyle w:val="Normal"/>
        <w:ind w:firstLine="360"/>
        <w:jc w:val="both"/>
        <w:rPr/>
      </w:pPr>
      <w:r>
        <w:rPr/>
        <w:t>В ходе обучения учащимся периодически предлагаются короткие (5-10 мин.) контрольные работы на проверку освоения изученных способов действий. Проводятся краткие срезовые работы (тесты, творческая работа) по определению уровня знаний учеников по данной теме. Выполнение контрольных работ способствует быстрой мобилизации и переключению внимания на осмысливание материала изученной темы. Кроме того, такая деятельность ведет к закреплению знаний и служит регулярным индикатором успешности образовательного процесса.</w:t>
      </w:r>
    </w:p>
    <w:p>
      <w:pPr>
        <w:pStyle w:val="Normal"/>
        <w:ind w:firstLine="360"/>
        <w:jc w:val="both"/>
        <w:rPr/>
      </w:pPr>
      <w:r>
        <w:rPr/>
        <w:t>Регулярное повторение способствует закреплению изученного материала. Возвращение к ранее изученным темам и использование их при изучении новых тем способствует устранению весьма распространенного недостатка – формализма в знаниях учащихся – и формируют научное мировоззрение учеников.</w:t>
      </w:r>
    </w:p>
    <w:p>
      <w:pPr>
        <w:pStyle w:val="Normal"/>
        <w:ind w:firstLine="360"/>
        <w:jc w:val="both"/>
        <w:rPr/>
      </w:pPr>
      <w:r>
        <w:rPr/>
        <w:t>Индивидуальная учебная деятельность сочетается с проектными формами работы по созданию реферата. Выполнение проектов завершается их защитой и рефлексивной оценкой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 xml:space="preserve">Учебно-методический комплект  </w:t>
      </w:r>
    </w:p>
    <w:p>
      <w:pPr>
        <w:pStyle w:val="Normal"/>
        <w:ind w:firstLine="360"/>
        <w:jc w:val="both"/>
        <w:rPr/>
      </w:pPr>
      <w:r>
        <w:rPr/>
        <w:t>Программа курса обеспечивается учебным пособием для учеников «Информатика», компьютерными программами, обозначенными в программе курса.</w:t>
      </w:r>
    </w:p>
    <w:p>
      <w:pPr>
        <w:pStyle w:val="Normal"/>
        <w:ind w:firstLine="360"/>
        <w:jc w:val="both"/>
        <w:rPr/>
      </w:pPr>
      <w:r>
        <w:rPr/>
        <w:t>В качестве дополнительных источников информации по курсу рекомендуются справочники, дополнительная литература с описанием новых программных средств (меняется ежегодно), а также разделы «Справка» в изучаемой компьютерной программе. Выработка навыка самостоятельного изучения программных средств позволит ученику самостоятельно продолжать образование после окончания данного курса (правильно оформлять доклады, сообщения, рефераты, курсовые работы и др.).</w:t>
      </w:r>
    </w:p>
    <w:p>
      <w:pPr>
        <w:pStyle w:val="Normal"/>
        <w:ind w:firstLine="360"/>
        <w:jc w:val="both"/>
        <w:rPr/>
      </w:pPr>
      <w:r>
        <w:rPr/>
        <w:t>Курс предполагает интеграцию с другими учебными предметами по принципу: технология работы с информацией – из информатики, конкретные примеры и задачи – из смежных предметов. Таким образом, информация из таких учебных предметов, как математика, физика, литература, русский и английский языки, история и другие вполне может использоваться учащимися в процессе разработки реферата соответствующей тематики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Учебно-математический план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56"/>
        <w:gridCol w:w="1260"/>
      </w:tblGrid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Тема зан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документов. Простые текстовые редакторы. Создание документа с шаблона, используя мастера. Свойства докумен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документа. Вставка объектов в документ. Проверка орфографии и синтаксиса. Сохранение исправ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форматы текстовых файлов (документов). Сохранение и открытие документа в определенном форма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 параметров страниц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ирование абзаце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ки. Таблицы. Форматирование симво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ертекс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ление, деловое письмо, реферат как изложение материала в форме комплексного текстового документа. Разнообразие комплексных текстовых документ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</w:t>
            </w: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равила оформления заявлений, деловых писем, титульных листов для рефератов. Работа с таблицами в скрытой фор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</w:t>
            </w: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вила ввода и форматирования текстов для рефератов, докладов, сообщ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</w:t>
            </w: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заголовков и подзаголо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/>
              <w:t xml:space="preserve">          </w:t>
            </w: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я содержания рефератов и списка использованной литературы. Работа со списками (маркированные, нумерованные, многоуровневые)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графическими объектами. Работа с диаграмм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</w:t>
            </w:r>
            <w:r>
              <w:rPr/>
              <w:t>14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форму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</w:t>
            </w: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над реферат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</w:t>
            </w: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                          </w:t>
            </w: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7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38:00Z</dcterms:created>
  <dc:creator>GEG</dc:creator>
  <dc:description/>
  <cp:keywords/>
  <dc:language>en-US</dc:language>
  <cp:lastModifiedBy>ирина</cp:lastModifiedBy>
  <dcterms:modified xsi:type="dcterms:W3CDTF">2012-07-26T08:41:00Z</dcterms:modified>
  <cp:revision>3</cp:revision>
  <dc:subject/>
  <dc:title>Технология создания</dc:title>
</cp:coreProperties>
</file>