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накомление с окружающим миром и экологи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открытого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Экологическое путешествие»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ть детям представление о разнообразии природы, перечислить причины вымирания некоторых животных, формировать экологическое сознание. Вызвать беспокойство за экологическое состояние планеты и желание созидательно взаимодействовать с природой. Развивать интерес бережное отношение и любовь к окружающему миру. Дать сведения о Красной книге.</w:t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атрибуты, иллюстрации, оформление (пещера, подводный и надводный мир, лес). Макет Красной книги, музыкальное сопрово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>Психогимнастика:</w:t>
      </w:r>
      <w:r>
        <w:rPr>
          <w:sz w:val="28"/>
          <w:szCs w:val="28"/>
        </w:rPr>
        <w:t xml:space="preserve"> «Пора вставать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ло солнышко с утр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ыпаться нам по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роснулись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янулись, улыбнулис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теперь поздоровайтесь с нашими гост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ерь приступим к занятию. Вы к нему готовы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(хором):  Каждый день - всегда, везде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На занятиях, в игре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Громко, четко говори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 тихонечко сид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аются радиосигналы. </w:t>
      </w:r>
    </w:p>
    <w:p>
      <w:pPr>
        <w:pStyle w:val="Normal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Здравствуйте дети! Я – Земля! И я рада слышать ваши голос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емля! Земля! Ты нас слышишь? Ты говоришь с нами?</w:t>
      </w:r>
    </w:p>
    <w:p>
      <w:pPr>
        <w:pStyle w:val="Normal"/>
        <w:rPr/>
      </w:pPr>
      <w:r>
        <w:rPr>
          <w:b/>
          <w:sz w:val="28"/>
          <w:szCs w:val="28"/>
        </w:rPr>
        <w:t>Земля:</w:t>
      </w:r>
      <w:r>
        <w:rPr>
          <w:sz w:val="28"/>
          <w:szCs w:val="28"/>
        </w:rPr>
        <w:t xml:space="preserve"> Я вас всегда слышу, но и вы прислушайтесь ко мне. Я в беде. Я не в силах исправить всё то зло, которое творит человек. Я не в силах спасти гибнущих зверей и птиц, очистить от пыли и гари воздух… Я не могу справиться со всем мусором, который разбросал по Земле челове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емля, ведь ты такая красивая, голубая, цветущая! Не ужели ты можешь погибнуть?</w:t>
      </w:r>
    </w:p>
    <w:p>
      <w:pPr>
        <w:pStyle w:val="Normal"/>
        <w:rPr/>
      </w:pPr>
      <w:r>
        <w:rPr>
          <w:b/>
          <w:sz w:val="28"/>
          <w:szCs w:val="28"/>
        </w:rPr>
        <w:t>Земля:</w:t>
      </w:r>
      <w:r>
        <w:rPr>
          <w:sz w:val="28"/>
          <w:szCs w:val="28"/>
        </w:rPr>
        <w:t xml:space="preserve"> Да, у меня много цветов, лесов, рек, но их становится все меньше и меньше.… У вас еще есть время, чтобы спасти меня и самих себя! Только вы можете это сдел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?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ответ тишина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Земля не успела сказать, как ей помочь, значит, мы сами должны найти путь ее спа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Входят Царица Мусора и Мусорный Мон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Царица Мусора, из помойки выш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: всюду хлам и грязь, я люблю за это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люди на меня, это вы придумали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агодарность же за это жить всегда я буду на плане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сорный Монстр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сорном ведре валялся, ни откуда просто вз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здесь хожу, на создателей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ть хочу вам люди: «Да здравствует мусор! И пусть всегда он буд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Страшно, если такие Монстры будут жить на нашей пла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авайте, превратим этот мусор в полезные и красивые в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Монстры исчезают, и появляется стол с поделками из брос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 даром говорят: «Красота спасет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авайте посмотрим, что же происходит на Земле. Нам понадобится машина времени. А теперь, чтобы не закружилась голова, закройте глаза. (звучит музыка).</w:t>
      </w:r>
    </w:p>
    <w:p>
      <w:pPr>
        <w:pStyle w:val="Normal"/>
        <w:rPr/>
      </w:pPr>
      <w:r>
        <w:rPr>
          <w:sz w:val="28"/>
          <w:szCs w:val="28"/>
        </w:rPr>
        <w:t xml:space="preserve">И так ребята мы с вами оказались в далеком-далеком прошлом. Посмотрите – это пещера древнего человека. Раньше наша планета выглядела не так как сейчас. Здесь росли совсем другие деревья и обитали другие животные. </w:t>
      </w:r>
      <w:r>
        <w:rPr>
          <w:b/>
          <w:sz w:val="28"/>
          <w:szCs w:val="28"/>
        </w:rPr>
        <w:t>(Показ детям иллюстраций, слайдов древнего 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животных вы знаете, которые сейчас на Земле не обитают? ( Динозавры, мамонты показ иллюстрации, слайдов). Почему они вымер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амонты вымерли, потому что древний человек безжалостно  истреблял их. Используя шкуры как одежду, утепление жилища; мясо для еды; из бивней делал оружие. (Показ слайдов)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правляемся дальше, 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опали на океанское дно. Посмотрите кто э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ит (ребенок)</w:t>
      </w:r>
      <w:r>
        <w:rPr>
          <w:sz w:val="28"/>
          <w:szCs w:val="28"/>
        </w:rPr>
        <w:t xml:space="preserve">  стоит и кашляет. </w:t>
      </w:r>
      <w:r>
        <w:rPr>
          <w:b/>
          <w:sz w:val="28"/>
          <w:szCs w:val="28"/>
        </w:rPr>
        <w:t>Ребенок (ламант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с тобой случилось, ты заболел?</w:t>
      </w:r>
    </w:p>
    <w:p>
      <w:pPr>
        <w:pStyle w:val="Normal"/>
        <w:rPr/>
      </w:pPr>
      <w:r>
        <w:rPr>
          <w:b/>
          <w:sz w:val="28"/>
          <w:szCs w:val="28"/>
        </w:rPr>
        <w:t>Кит.</w:t>
      </w:r>
      <w:r>
        <w:rPr>
          <w:sz w:val="28"/>
          <w:szCs w:val="28"/>
        </w:rPr>
        <w:t xml:space="preserve"> Вчера в океане столкнулись два больших танкера и на поверхности воды остались какие-то черные пятна. Я заплыл туда и теперь мне очень плохо. Очень много морских обитателей  погибло из-за этого пят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атель: Ребята, а это ламантин или его еще называют морской коровой.</w:t>
      </w:r>
    </w:p>
    <w:p>
      <w:pPr>
        <w:pStyle w:val="Normal"/>
        <w:rPr/>
      </w:pPr>
      <w:r>
        <w:rPr>
          <w:b/>
          <w:sz w:val="28"/>
          <w:szCs w:val="28"/>
        </w:rPr>
        <w:t>Ребенок (ламантин)</w:t>
      </w:r>
      <w:r>
        <w:rPr>
          <w:sz w:val="28"/>
          <w:szCs w:val="28"/>
        </w:rPr>
        <w:t xml:space="preserve"> читает стихотворе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живем, но не везд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только нам в во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ам чистая в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но воздух так нуж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отходы загрязненье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наше истреблень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гие примите мер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исчезли браконье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ь хотим в морях и рек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на благо человеку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атель: Киты и ламантины это исчезающие животные и они занесены в Красную книг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что мы захватили с собой мою су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молоко это очень хорошее лекарство. А мы всплываем и посмотрим, что же там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глаза. 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а вы к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Реликтовая ча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ка (ребенок) Будьте осторожны, не подплывайте к тому нефтяному пятну, вы можете погибнуть. Это ужас, это беда, это экологическая катастрофа. Посмотрите, что стало с пляжем. (показ иллюстраций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к предотвратить эту б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: Не допускать аварий  при перевозке нефти. Не загрязнять водоёмы и пляж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А теперь прогуляемся к реч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минутка: «Шагали мимо речки»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же мы попали? Одни пеньки, а ведь раньше здесь был красивый лес, и росли очень красивые деревья. А на той поляне росли красивые тюльпаны и ланд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(Дятел): Здравствуйте!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Здравствуйте! Что здесь произош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: В нашем лесу давно вырубают деревья, а не давно был большой пожар и весь лес сгорел. Много животных, птиц, насекомых и растений погибло.                                                (показ иллюстраций вырубка леса, пожар в лес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дятел) читает стихотворе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 землей мы парим в небес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ем свои песни в леса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в опасности тоже жив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боимся людей мы с ружь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жестокие игры ребя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ло одно лишь рогатки та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 нужно наши гнезда разоря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тицы созданы, чтобы ле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У нас для тебя есть подарок это сквореч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(волк на руке р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что случилось с поляной у реки. Там столько мус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Приехали люди развели костер, рвали цветы, бросали кругом мусор, били бутылки, стреляли в животных. А когда уехали, весь мусор оставили здесь. От браконьеров я убежал, а лапу порезал об осколок бутылки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животные ищем вашего понимания,</w:t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едливости и вним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лезные и симпатич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нитарами нас зовут не зря.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и нам порой от людей бе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шкуры и мех очень ценя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коньеры в нас злые целя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ам за помощью мы обращ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 надо ему помочь, давайте перевяжем лапу. (2 детей перевязывают лапу волку).                                                                                             Ребята, а теперь пойдемте купа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ра (ребенок сидит и плачет). Здесь купаться нельзя, посмотрите какая грязная во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 рекой,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ра: Там дальше построили завод и сбрасывают в реку грязную воду, от этого посмотрите, сколько погибло рыбы. А еще из его труб идет черный дым. От него все цветы стали черными и много растений погибло.       (показ иллюстр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к предотвратить эту беду, что не нужно делать люд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Не вырубать леса, не ломать деревья,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гать костров, убирать за собой мусор, не разбивать бутылки, не рвать цветы. Не мыть машины в водоемах, не сливать отходы заводов и фабрик в водоемы. Не убивать живот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пора и поразмяться предлагаю прогу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ным лесом, сочным лугом мы шагаем друг за д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цветочки не помять, ноги нужно подним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ропинкам мы бежим, не мешаем, не шум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нке бабочкам весело лет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ют лягушки на лесной опу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етки не ломать, будем тихо мы шаг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лесом дружно мы живем, ему песенки по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охнули! Подышали! И до группы доша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се кого мы сегодня встретили: кит, ламантин, волк, чайка, дятел, выдра. Все они являются исчезающими видами. И занесены в Крас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, что такое Красная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 мы пополним нашу Красную книгу, чтобы всегда помнить и охранять эти исчезающие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люди смогут жить без животных, растений, птиц, насекомых?    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ивотные смогут жить без людей? 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как художник изобразил нашу планету. Вы с этим согласны или что-то хотите испр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артиной.          (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ат звуки леса. </w:t>
      </w:r>
    </w:p>
    <w:p>
      <w:pPr>
        <w:pStyle w:val="Normal"/>
        <w:rPr/>
      </w:pPr>
      <w:r>
        <w:rPr>
          <w:sz w:val="28"/>
          <w:szCs w:val="28"/>
        </w:rPr>
        <w:t xml:space="preserve">Итог занятия: </w:t>
      </w:r>
      <w:r>
        <w:rPr>
          <w:b/>
          <w:i/>
          <w:sz w:val="28"/>
          <w:szCs w:val="28"/>
        </w:rPr>
        <w:t>Давай те будем беречь планету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ой такой на свете нету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еем над нею тучи и дым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иду ее никому не дадим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ечь будем птиц, насекомых, зверей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этого станем мы только добрей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расим всю Землю садами, цветами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ая планета нужна нам с вами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40"/>
          <w:szCs w:val="40"/>
        </w:rPr>
        <w:t xml:space="preserve">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55:00Z</dcterms:created>
  <dc:creator>Ирина</dc:creator>
  <dc:description/>
  <cp:keywords/>
  <dc:language>en-US</dc:language>
  <cp:lastModifiedBy>Customer</cp:lastModifiedBy>
  <dcterms:modified xsi:type="dcterms:W3CDTF">2012-07-27T18:05:00Z</dcterms:modified>
  <cp:revision>5</cp:revision>
  <dc:subject/>
  <dc:title>Экология</dc:title>
</cp:coreProperties>
</file>