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5593"/>
      </w:tblGrid>
      <w:tr>
        <w:trPr/>
        <w:tc>
          <w:tcPr>
            <w:tcW w:w="5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Вещи и предметы, с помощью которых люди удовлетворяют свои потребности, называютс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Услуг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Товар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Экономика</w:t>
            </w:r>
          </w:p>
          <w:p>
            <w:pPr>
              <w:pStyle w:val="Normal"/>
              <w:jc w:val="both"/>
              <w:rPr/>
            </w:pPr>
            <w:r>
              <w:rPr/>
              <w:t>2.Все то, что сделано руками человека, называетс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Тру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иродные богатств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Капитал</w:t>
            </w:r>
          </w:p>
          <w:p>
            <w:pPr>
              <w:pStyle w:val="Normal"/>
              <w:jc w:val="both"/>
              <w:rPr/>
            </w:pPr>
            <w:r>
              <w:rPr/>
              <w:t>3.Для добычи нефт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оют открытые котлован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урят скважин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строят шахты</w:t>
            </w:r>
          </w:p>
          <w:p>
            <w:pPr>
              <w:pStyle w:val="Normal"/>
              <w:jc w:val="both"/>
              <w:rPr/>
            </w:pPr>
            <w:r>
              <w:rPr/>
              <w:t>4.Какая профессия не относится к растениеводству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Лесоруб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Хлебороб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Хлопкоробы</w:t>
            </w:r>
          </w:p>
          <w:p>
            <w:pPr>
              <w:pStyle w:val="Normal"/>
              <w:jc w:val="both"/>
              <w:rPr/>
            </w:pPr>
            <w:r>
              <w:rPr/>
              <w:t>5.Домашних птиц и зверей содержат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 пасека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 ферма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 луга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Вещи и предметы, с помощью которых люди удовлетворяют свои потребности, называютс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Услуг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Товар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Экономика</w:t>
            </w:r>
          </w:p>
          <w:p>
            <w:pPr>
              <w:pStyle w:val="Normal"/>
              <w:jc w:val="both"/>
              <w:rPr/>
            </w:pPr>
            <w:r>
              <w:rPr/>
              <w:t>2.Все то, что сделано руками человека, называетс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Тру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иродные богатств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Капитал</w:t>
            </w:r>
          </w:p>
          <w:p>
            <w:pPr>
              <w:pStyle w:val="Normal"/>
              <w:jc w:val="both"/>
              <w:rPr/>
            </w:pPr>
            <w:r>
              <w:rPr/>
              <w:t>3.Для добычи нефт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оют открытые котлован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урят скважин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строят шахты</w:t>
            </w:r>
          </w:p>
          <w:p>
            <w:pPr>
              <w:pStyle w:val="Normal"/>
              <w:jc w:val="both"/>
              <w:rPr/>
            </w:pPr>
            <w:r>
              <w:rPr/>
              <w:t>4.Какая профессия не относится к растениеводству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Лесоруб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Хлебороб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Хлопкоробы</w:t>
            </w:r>
          </w:p>
          <w:p>
            <w:pPr>
              <w:pStyle w:val="Normal"/>
              <w:jc w:val="both"/>
              <w:rPr/>
            </w:pPr>
            <w:r>
              <w:rPr/>
              <w:t>5.Домашних птиц и зверей содержат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 пасека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 ферма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 луга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Вещи и предметы, с помощью которых люди удовлетворяют свои потребности, называютс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Услуг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Товар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Экономика</w:t>
            </w:r>
          </w:p>
          <w:p>
            <w:pPr>
              <w:pStyle w:val="Normal"/>
              <w:jc w:val="both"/>
              <w:rPr/>
            </w:pPr>
            <w:r>
              <w:rPr/>
              <w:t>2.Все то, что сделано руками человека, называетс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Тру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иродные богатств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Капитал</w:t>
            </w:r>
          </w:p>
          <w:p>
            <w:pPr>
              <w:pStyle w:val="Normal"/>
              <w:jc w:val="both"/>
              <w:rPr/>
            </w:pPr>
            <w:r>
              <w:rPr/>
              <w:t>3.Для добычи нефт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оют открытые котлован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урят скважин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строят шахты</w:t>
            </w:r>
          </w:p>
          <w:p>
            <w:pPr>
              <w:pStyle w:val="Normal"/>
              <w:jc w:val="both"/>
              <w:rPr/>
            </w:pPr>
            <w:r>
              <w:rPr/>
              <w:t>4.Какая профессия не относится к растениеводству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Лесоруб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Хлебороб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Хлопкоробы</w:t>
            </w:r>
          </w:p>
          <w:p>
            <w:pPr>
              <w:pStyle w:val="Normal"/>
              <w:jc w:val="both"/>
              <w:rPr/>
            </w:pPr>
            <w:r>
              <w:rPr/>
              <w:t>5.Домашних птиц и зверей содержат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 пасека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 ферма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 луга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Вещи и предметы, с помощью которых люди удовлетворяют свои потребности, называютс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Услуг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Товар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Экономика</w:t>
            </w:r>
          </w:p>
          <w:p>
            <w:pPr>
              <w:pStyle w:val="Normal"/>
              <w:jc w:val="both"/>
              <w:rPr/>
            </w:pPr>
            <w:r>
              <w:rPr/>
              <w:t>2.Все то, что сделано руками человека, называетс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Тру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иродные богатств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Капитал</w:t>
            </w:r>
          </w:p>
          <w:p>
            <w:pPr>
              <w:pStyle w:val="Normal"/>
              <w:jc w:val="both"/>
              <w:rPr/>
            </w:pPr>
            <w:r>
              <w:rPr/>
              <w:t>3.Для добычи нефт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оют открытые котлован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урят скважин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строят шахты</w:t>
            </w:r>
          </w:p>
          <w:p>
            <w:pPr>
              <w:pStyle w:val="Normal"/>
              <w:jc w:val="both"/>
              <w:rPr/>
            </w:pPr>
            <w:r>
              <w:rPr/>
              <w:t>4.Какая профессия не относится к растениеводству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Лесоруб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Хлебороб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Хлопкоробы</w:t>
            </w:r>
          </w:p>
          <w:p>
            <w:pPr>
              <w:pStyle w:val="Normal"/>
              <w:jc w:val="both"/>
              <w:rPr/>
            </w:pPr>
            <w:r>
              <w:rPr/>
              <w:t>5.Домашних птиц и зверей содержат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 пасека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 ферма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 луга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tbl>
      <w:tblPr>
        <w:tblW w:w="11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29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6.Отрасль промышленности металлургия обеспечивает экономику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Машинами и механизмами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Электроэнергией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Выплавкой стали</w:t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7.Прямой обмен одних товаров на другие называется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Бартер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Купля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Продажа</w:t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8.Лучшим считается бюджет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В котором доходы больше расходов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В котором доходы равны расходам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В котором доходы меньше расходов</w:t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9. Авторское вознаграждение – это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зарплата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налог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гонорар</w:t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10.Наука экология помогает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Делать экономику более безопасной для людей и природы,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Подсчитать экологический ущерб.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6.Отрасль промышленности металлургия обеспечивает экономику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Машинами и механизмами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Электроэнергией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Выплавкой стали</w:t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7.Прямой обмен одних товаров на другие называется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Бартер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Купля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Продажа</w:t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8.Лучшим считается бюджет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В котором доходы больше расходов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В котором доходы равны расходам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В котором доходы меньше расходов</w:t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9. Авторское вознаграждение – это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зарплата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налог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гонорар</w:t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10.Наука экология помогает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Делать экономику более безопасной для людей и природы,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Подсчитать экологический ущерб.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6.Отрасль промышленности металлургия обеспечивает экономику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Машинами и механизмами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Электроэнергией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Выплавкой стали</w:t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7.Прямой обмен одних товаров на другие называется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Бартер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Купля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Продажа</w:t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8.Лучшим считается бюджет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В котором доходы больше расходов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В котором доходы равны расходам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В котором доходы меньше расходов</w:t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9. Авторское вознаграждение – это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зарплата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налог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гонорар</w:t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10.Наука экология помогает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Делать экономику более безопасной для людей и природы,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Подсчитать экологический ущерб.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6.Отрасль промышленности металлургия обеспечивает экономику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Машинами и механизмами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Электроэнергией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Выплавкой стали</w:t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7.Прямой обмен одних товаров на другие называется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Бартер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Купля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Продажа</w:t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8.Лучшим считается бюджет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В котором доходы больше расходов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В котором доходы равны расходам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В котором доходы меньше расходов</w:t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9. Авторское вознаграждение – это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зарплата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налог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гонорар</w:t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10.Наука экология помогает: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Делать экономику более безопасной для людей и природы,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  <w:t>Подсчитать экологический ущерб.</w:t>
            </w:r>
          </w:p>
          <w:p>
            <w:pPr>
              <w:pStyle w:val="Normal"/>
              <w:ind w:left="360" w:hanging="0"/>
              <w:jc w:val="both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4:52:00Z</dcterms:created>
  <dc:creator>User</dc:creator>
  <dc:description/>
  <cp:keywords/>
  <dc:language>en-US</dc:language>
  <cp:lastModifiedBy>Ирина</cp:lastModifiedBy>
  <cp:lastPrinted>2010-03-01T09:35:00Z</cp:lastPrinted>
  <dcterms:modified xsi:type="dcterms:W3CDTF">2012-07-27T07:30:00Z</dcterms:modified>
  <cp:revision>6</cp:revision>
  <dc:subject/>
  <dc:title> </dc:title>
</cp:coreProperties>
</file>