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 w:val="false"/>
          <w:i w:val="false"/>
          <w:iCs/>
          <w:sz w:val="40"/>
          <w:u w:val="none"/>
          <w:lang w:val="ru-RU"/>
        </w:rPr>
      </w:pPr>
      <w:r>
        <w:rPr>
          <w:i w:val="false"/>
          <w:iCs/>
          <w:sz w:val="40"/>
          <w:u w:val="none"/>
          <w:lang w:val="ru-RU"/>
        </w:rPr>
        <w:t>Делопроизводство  и стенография</w:t>
      </w:r>
    </w:p>
    <w:p>
      <w:pPr>
        <w:pStyle w:val="Normal"/>
        <w:rPr>
          <w:i/>
          <w:i/>
          <w:iCs/>
          <w:sz w:val="40"/>
          <w:u w:val="none"/>
          <w:lang w:val="ru-RU"/>
        </w:rPr>
      </w:pPr>
      <w:r>
        <w:rPr>
          <w:i/>
          <w:iCs/>
          <w:sz w:val="40"/>
          <w:u w:val="none"/>
          <w:lang w:val="ru-RU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bCs/>
          <w:sz w:val="36"/>
          <w:u w:val="none"/>
          <w:lang w:val="ru-RU"/>
        </w:rPr>
      </w:pPr>
      <w:r>
        <w:rPr>
          <w:b w:val="false"/>
          <w:bCs/>
          <w:sz w:val="36"/>
          <w:u w:val="none"/>
          <w:lang w:val="ru-RU"/>
        </w:rPr>
        <w:t>Программа элективного курса для 9 класса в рамках предпрофильной подготовки</w:t>
      </w:r>
    </w:p>
    <w:p>
      <w:pPr>
        <w:pStyle w:val="Heading5"/>
        <w:jc w:val="right"/>
        <w:rPr>
          <w:b w:val="false"/>
          <w:b w:val="false"/>
          <w:bCs/>
          <w:sz w:val="44"/>
          <w:u w:val="none"/>
          <w:lang w:val="ru-RU"/>
        </w:rPr>
      </w:pPr>
      <w:r>
        <w:rPr>
          <w:b w:val="false"/>
          <w:bCs/>
          <w:sz w:val="44"/>
          <w:u w:val="none"/>
          <w:lang w:val="ru-RU"/>
        </w:rPr>
        <w:t>Автор</w:t>
      </w:r>
    </w:p>
    <w:p>
      <w:pPr>
        <w:pStyle w:val="Heading5"/>
        <w:jc w:val="right"/>
        <w:rPr>
          <w:b w:val="false"/>
          <w:b w:val="false"/>
          <w:bCs/>
          <w:sz w:val="44"/>
          <w:u w:val="none"/>
          <w:lang w:val="ru-RU"/>
        </w:rPr>
      </w:pPr>
      <w:r>
        <w:rPr>
          <w:b w:val="false"/>
          <w:bCs/>
          <w:sz w:val="44"/>
          <w:u w:val="none"/>
          <w:lang w:val="ru-RU"/>
        </w:rPr>
        <w:t>Н.А. Баранова</w:t>
      </w:r>
    </w:p>
    <w:p>
      <w:pPr>
        <w:pStyle w:val="Normal"/>
        <w:rPr>
          <w:b/>
          <w:b/>
          <w:bCs/>
          <w:sz w:val="36"/>
          <w:u w:val="none"/>
          <w:lang w:val="ru-RU"/>
        </w:rPr>
      </w:pPr>
      <w:r>
        <w:rPr>
          <w:b/>
          <w:bCs/>
          <w:sz w:val="36"/>
          <w:u w:val="none"/>
          <w:lang w:val="ru-RU"/>
        </w:rPr>
      </w:r>
    </w:p>
    <w:p>
      <w:pPr>
        <w:pStyle w:val="Heading5"/>
        <w:spacing w:lineRule="auto" w:line="240"/>
        <w:rPr>
          <w:b w:val="false"/>
          <w:b w:val="false"/>
          <w:bCs/>
          <w:i w:val="false"/>
          <w:i w:val="false"/>
          <w:iCs/>
          <w:szCs w:val="28"/>
          <w:u w:val="none"/>
          <w:lang w:val="ru-RU"/>
        </w:rPr>
      </w:pPr>
      <w:r>
        <w:rPr>
          <w:b w:val="false"/>
          <w:bCs/>
          <w:i w:val="false"/>
          <w:iCs/>
          <w:szCs w:val="28"/>
          <w:u w:val="none"/>
          <w:lang w:val="ru-RU"/>
        </w:rPr>
        <w:t>Пояснительная запис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«Делопроизводство и стенография» предназначена для учащихся 9  кла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лективного курса позволяет познакомить учащихся с особенностями делопроизводства и стенографического письма. Анализируя различные виды деловых бумаг, учащиеся получают знания о грамотном оформлении документов. Рассматривая особенности стенографического письма, изучая основные знаки и фразеограммы стенографии, ученики приобретают умения быстро записывать нужную информ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«Делопроизводство и стенография» представляется актуальным, так как вооружает учащихся элементарными знаниями по оформлению документов, знакомит с приемами скоростного письма, профессиональной этикой и культурной речи сотрудника офи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может быть рекомендован для изучения учащимися разных профилей. Содержание курса несет в себе общезначимую культурологическую направленность, способствует формированию всесторонне образованной лич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аждой темы элективного курса включает в себя самостоятельную, индивидуальную и групповую работу учащих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 «Делопроизводство и стенография» рассчитан на 17 часов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курса является создание условий для формирования и развития у обучающихся: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интереса к изучению стенографии и оформлению деловых бума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актических умений в области дело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мение самостоятельно приобретать и применять зн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учащиеся приобретают следующие конкретные ум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стро и правильно стенографировать и расшифровывать записа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формлять деловые бумаги и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закономерности стенографического письма и делопроизводства и их характерные особ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делать выводы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исленные умения формируются на основе следующих зн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ись текста стенографическими знаками и фразеограмм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деловых бума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ов, приспособлений для создания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хники для создания документов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оцессе изучения курса учащиеся знакомятся с профессиональной этикой работника офис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ind w:firstLine="851"/>
        <w:rPr>
          <w:b w:val="false"/>
          <w:b w:val="false"/>
          <w:bCs/>
          <w:i w:val="false"/>
          <w:i w:val="false"/>
          <w:iCs/>
          <w:sz w:val="36"/>
          <w:u w:val="none"/>
          <w:lang w:val="ru-RU"/>
        </w:rPr>
      </w:pPr>
      <w:r>
        <w:rPr>
          <w:b w:val="false"/>
          <w:bCs/>
          <w:i w:val="false"/>
          <w:iCs/>
          <w:sz w:val="36"/>
          <w:u w:val="none"/>
          <w:lang w:val="ru-RU"/>
        </w:rPr>
        <w:t>Учебно-тематический план</w:t>
      </w:r>
    </w:p>
    <w:p>
      <w:pPr>
        <w:pStyle w:val="Normal"/>
        <w:rPr>
          <w:b/>
          <w:b/>
          <w:bCs/>
          <w:i/>
          <w:i/>
          <w:iCs/>
          <w:sz w:val="36"/>
          <w:u w:val="none"/>
          <w:lang w:val="ru-RU"/>
        </w:rPr>
      </w:pPr>
      <w:r>
        <w:rPr>
          <w:b/>
          <w:bCs/>
          <w:i/>
          <w:iCs/>
          <w:sz w:val="36"/>
          <w:u w:val="non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771"/>
        <w:gridCol w:w="850"/>
        <w:gridCol w:w="950"/>
        <w:gridCol w:w="2340"/>
        <w:gridCol w:w="2340"/>
      </w:tblGrid>
      <w:tr>
        <w:trPr>
          <w:trHeight w:val="624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ема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личест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Форма контро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иды деятельности</w:t>
            </w:r>
          </w:p>
        </w:tc>
      </w:tr>
      <w:tr>
        <w:trPr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Теор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Практик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. Виды информации. Документы и их основные виды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амостоя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Групповая работа, индивидуальна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. Стандарты деловых писе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ндивидуа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3. Редактирование деловых бумаг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амостояте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Групповая работа, самостоятельна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4. Техническое обеспечение офис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ес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5. Стенография. Понятие стенографии. Знаки для согласных и гласных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Самостоятельная работа, индивидуальна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6. Сокращение многосложных слов Конечные сочета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ндивидуа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7. Корни слов. Сложные слов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Групповая работа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8. Закрепление навыков стенографического письма. Делопроизводственная лексика и   фразеолог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Дикта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ндивидуальная работа, творческие зада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9. Наращивание скорости письма. Техническая терминология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Индивидуальн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Разноуровневая работа, самостоятельная работа, работа в группах</w:t>
            </w:r>
          </w:p>
        </w:tc>
      </w:tr>
      <w:tr>
        <w:trPr>
          <w:trHeight w:val="60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0. Диктовка и расшифровка деловых писем и текстов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Практическая раб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1. Профессиональная этика, культура речи и имидж сотрудника офис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Тестир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auto" w:line="240"/>
        <w:rPr/>
      </w:pPr>
      <w:r>
        <w:rPr/>
        <w:t>Содержание программ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1     3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</w:rPr>
      </w:pPr>
      <w:r>
        <w:rPr>
          <w:sz w:val="28"/>
        </w:rPr>
        <w:t>Виды информации. Документы и их основные виды.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</w:rPr>
      </w:pPr>
      <w:r>
        <w:rPr>
          <w:sz w:val="28"/>
        </w:rPr>
        <w:t>Лекция.                Основные виды документов. Основные виды информации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Самостоятельная работа.              Составление деловых бумаг: заявления, автобиографии, характеристики, протокол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2     3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</w:rPr>
      </w:pPr>
      <w:r>
        <w:rPr>
          <w:sz w:val="28"/>
        </w:rPr>
        <w:t>Стандарты деловых писем.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Лекция с элементами анализа документов. Деловые письма: прошение, объяснительная, заявка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Индивидуальная работа.        Составление документов, исправление ошибок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3     1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Редактирование деловых бумаг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Групповая работа.                   Составление и редактирование деловых бумаг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Самостоятельная работа.        Составляющие части докумен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4     1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Техническое обеспечение офиса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Лекция.                 Техника. Копировальная техника. Инструменты для создания текста документа: пишущие, стирающие. Ручные инструменты: ящики для бумаг, папки. Ручные инструменты: сшиватели, дыроколы и т.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5     2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Стенография. Понятие стенографии. Знаки для согласных и гласных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Лекция.            История стенографии и сфера ее применения, преимущества стенографического письма. Алфавит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Самостоятельная работа.            Запись и расшифровка предложений и слов стенографическими знаками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6     2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Сокращение многосложных слов Конечные сочетания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Лекция с элементами анализа стенографического письма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Многосложные слова, их сокращения. Конечные сочетания. Запись знаками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Тема  7     1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Корни слов. Сложные слова.</w:t>
      </w:r>
      <w:r>
        <w:rPr>
          <w:sz w:val="28"/>
          <w:szCs w:val="20"/>
        </w:rPr>
        <w:tab/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Групповая работа.            Анализ записи сложных слов знаками стенографического письма. Запись тестов</w:t>
      </w:r>
    </w:p>
    <w:p>
      <w:pPr>
        <w:pStyle w:val="Heading8"/>
        <w:rPr>
          <w:szCs w:val="28"/>
        </w:rPr>
      </w:pPr>
      <w:r>
        <w:rPr>
          <w:szCs w:val="28"/>
        </w:rPr>
        <w:t>Тема  8     3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</w:rPr>
      </w:pPr>
      <w:r>
        <w:rPr>
          <w:sz w:val="28"/>
        </w:rPr>
        <w:t>Закрепление навыков стенографического письма. Делопроизводственная лексика и   фразеология.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Диктант.       Запись диктанта из 3-5 предложений стенографическими знаками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Творческая работа.  Составление текста по заданной тем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9     2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Наращивание скорости письма. Техническая терминология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Лекция.   Технические термины и их запись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Практика.    Индивидуальные задания на скорость стенографическими знакам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10    2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Диктовка и расшифровка деловых писем и текстов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Практическая работа.      Зашифровка и расшифровка текст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 11    1 ч</w:t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/>
      </w:pPr>
      <w:r>
        <w:rPr>
          <w:sz w:val="28"/>
        </w:rPr>
        <w:t>Профессиональная этика, культура речи и имидж сотрудника офиса.</w:t>
      </w:r>
      <w:r>
        <w:rPr>
          <w:sz w:val="28"/>
          <w:szCs w:val="20"/>
        </w:rPr>
        <w:tab/>
      </w:r>
    </w:p>
    <w:p>
      <w:pPr>
        <w:pStyle w:val="Normal"/>
        <w:tabs>
          <w:tab w:val="clear" w:pos="708"/>
          <w:tab w:val="left" w:pos="2397" w:leader="none"/>
          <w:tab w:val="left" w:pos="4737" w:leader="none"/>
          <w:tab w:val="left" w:pos="7077" w:leader="none"/>
        </w:tabs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Лекция.       Произношение слов, этикет, культура поведения и речи</w:t>
      </w:r>
    </w:p>
    <w:p>
      <w:pPr>
        <w:pStyle w:val="Heading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7"/>
        <w:spacing w:lineRule="auto" w:line="240"/>
        <w:rPr/>
      </w:pPr>
      <w:r>
        <w:rPr/>
        <w:t>Итоги курс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>
          <w:sz w:val="32"/>
          <w:szCs w:val="20"/>
        </w:rPr>
      </w:pPr>
      <w:r>
        <w:rPr>
          <w:sz w:val="32"/>
        </w:rPr>
        <w:t>Результатом работы после изучения данного элективного курса будет  стенографическая запись и расшифровка учащимися делового письма и составление документа на выбор.</w:t>
      </w:r>
    </w:p>
    <w:p>
      <w:pPr>
        <w:pStyle w:val="2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i/>
      <w:sz w:val="40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i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ourier New" w:hAnsi="Courier New" w:cs="Courier New"/>
      <w:sz w:val="32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5:01:00Z</dcterms:created>
  <dc:creator>Данилова</dc:creator>
  <dc:description/>
  <cp:keywords/>
  <dc:language>en-US</dc:language>
  <cp:lastModifiedBy>Пользователь</cp:lastModifiedBy>
  <dcterms:modified xsi:type="dcterms:W3CDTF">2012-07-27T19:06:00Z</dcterms:modified>
  <cp:revision>15</cp:revision>
  <dc:subject/>
  <dc:title>     МОУ Цнинская средняя общеобразовательная школа №1</dc:title>
</cp:coreProperties>
</file>