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  <w:u w:val="single"/>
        </w:rPr>
        <w:t>Сценарий спортивного праздника «Весёлые старты»,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посвященного Дню Защитника Отечества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  <w:u w:val="single"/>
        </w:rPr>
        <w:t>(с участием родител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йствия праздника происходит в спортивном зале, который украшен плакатами и воздушными шар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спортивный марш в зал входят две команды участников, состоящих из детей и их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ветствие ведущего.</w:t>
      </w:r>
      <w:r>
        <w:rPr>
          <w:sz w:val="32"/>
          <w:szCs w:val="32"/>
        </w:rPr>
        <w:t xml:space="preserve">     Приветствую вас, друзь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Праздник спортивный объявляю 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Чтобы на папу похожими бы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Со спортом, ребята, вам надо дружит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тихи читают дет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ущий.</w:t>
      </w:r>
      <w:r>
        <w:rPr>
          <w:sz w:val="32"/>
          <w:szCs w:val="32"/>
        </w:rPr>
        <w:t xml:space="preserve">                 Начнем «Весёлые старты» с задорной размин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Вставайте все дружно без всякой замин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(под музыку проводится спортивная разминка по показу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оводителя физвоспит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остроение команд и их приветствие. </w:t>
      </w:r>
    </w:p>
    <w:p>
      <w:pPr>
        <w:pStyle w:val="Normal"/>
        <w:rPr/>
      </w:pPr>
      <w:r>
        <w:rPr>
          <w:sz w:val="32"/>
          <w:szCs w:val="32"/>
          <w:u w:val="single"/>
        </w:rPr>
        <w:t>(</w:t>
      </w:r>
      <w:r>
        <w:rPr>
          <w:sz w:val="32"/>
          <w:szCs w:val="32"/>
        </w:rPr>
        <w:t>команды встают напротив друг друга, произносит свое название и девиз, приветствуя команду соперник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команда «Ловкачи»</w:t>
      </w:r>
    </w:p>
    <w:p>
      <w:pPr>
        <w:pStyle w:val="Normal"/>
        <w:rPr/>
      </w:pPr>
      <w:r>
        <w:rPr>
          <w:sz w:val="32"/>
          <w:szCs w:val="32"/>
        </w:rPr>
        <w:t>Девиз: «Прыгай, бегай и скачи - девиз команды “Ловкачи”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команда «Силачи»</w:t>
      </w:r>
    </w:p>
    <w:p>
      <w:pPr>
        <w:pStyle w:val="Normal"/>
        <w:rPr/>
      </w:pPr>
      <w:r>
        <w:rPr>
          <w:sz w:val="32"/>
          <w:szCs w:val="32"/>
        </w:rPr>
        <w:t>Девиз: «Все под силу «Силачам», убедишься в этом сам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едставление судьи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Взрослый.     Я – экстра класса судь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порить со мной нельз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Основная част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Эстафета «Передай следующему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. Эй, Сил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Эй, Ловк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ы не зев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 эстафетную палоч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ыстро передав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манды выстраиваются в колонны по одному. У капитанов команд эстафетные палочки. По сигналу судьи капитан от каждой команды оббегает ориентир с эстафетной палочкой и возвращаясь передает эстафету следующему игроку. Очко присуждается команде, чей последующий игрок быстрее прейдет на финиш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 магнитной доске оформлен экран соревнован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Эстафета «Тоннель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Ведущая. Смелость вам нужна, друзья, теп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бы быстро пройти длинный тонн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каждой командой выложено соответствующее приспособление из ткани в виде длинной широкой тру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стафету, проходят парой: ребенок и род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рослый держит «тоннель», ребенок проползает через н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Музыкальная спортивная композиция с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гимнастическими лент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. Команды, теперь немного отдохн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танец гимнасток вы посмотр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Эстафета «Забавный рюкзачок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. Сейчас с маленьким участни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удо сверш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забавный рюкзачок он превратит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стафету команды также проходят семейными пар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зрослый берет ребенка на руки перед собой. Ребенок обхватывает взрослого руками за шею, ногами за талию, как «рюкзачок». В таком положении добегают до корзины рядом с которой разбросаны игруш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окам надо наклоняться за игрушкой, положить ее в корзину и вернуться, передав эстафету следующей па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Эстафета «Дружные ножки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. Если дружная сем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о обогнать ее нельз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стафета проводится в семейных парах. Взрослый ставит ребенка на свои ноги. В таком положении игроки, дружно переставляя ноги, доходят до ориентира и бегом, взявшись за руки, возвращаются передать эстафету следующей паре кома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бщий танец «Разноцветная игр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 для игроков и болельщи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. Нашим команд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ередохнуть по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 для болельщиков наших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«Разноцветная игра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5.Эстафета «Прыткие зайчишки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. Что за чудеса тут, ребятиш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ткуда появились э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Прыткие зайчишки»</w:t>
      </w:r>
      <w:r>
        <w:rPr>
          <w:sz w:val="32"/>
          <w:szCs w:val="32"/>
          <w:lang w:val="en-US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анды выстраиваются в колонны по одному. Перед каждой командой сритбол (большой мяч с ручкой для прыж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игрок должен прыжками на мяче добраться до ориентира и бегом с мячом в руках вернуться к команде, передав эстафе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6.Эстафета «Портрет атлета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. Составьте, коман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м быстро портр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выйдет у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екрасный атл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вашего папу он очень похо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 таким силач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уда хочешь пойдеш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д командами лежат части портрета атлета. Дети с помощью взрослых выбирают нужную деталь и поочереди бегут к мольберту, крепят эти части так, чтобы получилась фигура спортсмена. Очко присуждается команде, которая быстро и правильно выполнит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. На этом соревнования команд завершаются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вою силу, ловкость, соглас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казали все наши семейные па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И пока наш экстрокласса судья подводит итог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едлагаю сыграть в иг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«Птички - гнёзды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зрослые садятся на пол – они «гнёзды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 на колени садятся их дети – «птич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только зазвучит музыка, «птички вылетают » из своих «гнездышек». «Гнездышки»(взрослые) меняют свое местоположение. Как только музыка прекращает звучать «птички» возвращаются в свои «гнездышки». Чем быстрее, тем лучше. Игра повторяется несколько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Заключение. Подведение итогов судь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Награждение команд медал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ая. Чтобы праздник наш заверш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олжна я сейчас вам всем здесь  объяв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если со спортом с детства дру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щитником Родины сможешь ты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равление присутствующих мужчин с праздником. Вручение поздравительных открыток детьми Защитникам Оте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щее построение команд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Команды выстраиваются парами (родители с детьми) друг за другом. Под маршевую музыку и аплодисменты болельщиков делают «круг почета» и организованно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9:34:00Z</dcterms:created>
  <dc:creator>Виктория</dc:creator>
  <dc:description/>
  <cp:keywords/>
  <dc:language>en-US</dc:language>
  <cp:lastModifiedBy>Habards</cp:lastModifiedBy>
  <dcterms:modified xsi:type="dcterms:W3CDTF">2012-07-25T08:11:00Z</dcterms:modified>
  <cp:revision>5</cp:revision>
  <dc:subject/>
  <dc:title>Государственное бюджетное дошкольное образовательное учреждение         детский сад № 14 комбинированного вида</dc:title>
</cp:coreProperties>
</file>