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арлсон рассказывает о птичьих  гнездах»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бщить, систематизировать знания детей об изменениях в жизни птиц весной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ь устанавливать связи между прилетом птиц и наличием корма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знакомить детей с тем, как птицы устраивают свои гнезда ( различные виды гнезд), как заботятся о птенцах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гуманное отношение к птицам.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териал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Игрушка Карлсон; игры «Чье гнездо», « Чем заняты скворцы»; книги о птицах, картинки с изображением птиц, календарь прилета птиц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Предварительная работ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ение книг о птицах: Т.Нуждина «Сова», «Сорока», «Цапля», «Ястреб», «Снегирь», «Кукушка», «Журавли», «Дятел», «Воробьи», «Аист»; А.Тамбиев «Кто в кустарниках живет»; Г.Снегирев «Лесная речка»; В.Бианки «Лесные домишки», «Чей нос лучше», «Птичьи разговоры», «Люля», «Синичкин календарь»; З.Воскресенская «Петя –пересмешник»; М.Алыбаев « Как птицы спасли дуб»; М.Горький «Воробьишко»; В.Астафьев «Стриженок Скрип». Наблюдение и зарисовка прилета птиц на протяжении весны; беседа « 22марта - праздник птиц»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Ход занятия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Воспитатель. </w:t>
      </w:r>
      <w:r>
        <w:rPr>
          <w:rFonts w:cs="Times New Roman" w:ascii="Times New Roman" w:hAnsi="Times New Roman"/>
          <w:sz w:val="24"/>
          <w:szCs w:val="24"/>
        </w:rPr>
        <w:t>Ребята, какое сейчас время года? ( Весна) Давайте откроем окно и послушаем. Что мы слышим?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тветы детей: чириканье воробьев, щебетание мухоловок, звонкий голос синиц, карканье ворон, голоса скворцов.)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Воспитатель.</w:t>
      </w:r>
      <w:r>
        <w:rPr>
          <w:rFonts w:cs="Times New Roman" w:ascii="Times New Roman" w:hAnsi="Times New Roman"/>
          <w:sz w:val="24"/>
          <w:szCs w:val="24"/>
        </w:rPr>
        <w:t xml:space="preserve"> Почему птицы так оживились? Чем они весной занимаются?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тветы детей)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Голос из окна: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от, ребята, посмотрите, что делают птицы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В группе появляется игровой персонаж Карлсон. Раскрывает пакет: там веточки, бумажки, перья, вата, тряпочки, проволочки.)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Карлсон.</w:t>
      </w:r>
      <w:r>
        <w:rPr>
          <w:rFonts w:cs="Times New Roman" w:ascii="Times New Roman" w:hAnsi="Times New Roman"/>
          <w:sz w:val="24"/>
          <w:szCs w:val="24"/>
        </w:rPr>
        <w:t xml:space="preserve"> Собирают всякий мусор. Зачем он им? Не пойму!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Воспитатель. </w:t>
      </w:r>
      <w:r>
        <w:rPr>
          <w:rFonts w:cs="Times New Roman" w:ascii="Times New Roman" w:hAnsi="Times New Roman"/>
          <w:sz w:val="24"/>
          <w:szCs w:val="24"/>
        </w:rPr>
        <w:t>Здравствуй Карлсон. Мы очень рады видеть тебя. Как ты к нам попал? Заходи к нам. Мы с ребятами тебе поможем разобраться с твоей находкой. Ребята, как вы думаете, что такое принес нам Карлосн? Для чего птицам ветки, тряпочки, соломинки?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тветы детей: птицы строят гнезда.)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Воспитатель. </w:t>
      </w:r>
      <w:r>
        <w:rPr>
          <w:rFonts w:cs="Times New Roman" w:ascii="Times New Roman" w:hAnsi="Times New Roman"/>
          <w:sz w:val="24"/>
          <w:szCs w:val="24"/>
        </w:rPr>
        <w:t>Карлсон, садись и послушай, что тебе расскажут дети о птицах, об их весенних заботах. Они же наши лучшие друзья и помощники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Карлсон.</w:t>
      </w:r>
      <w:r>
        <w:rPr>
          <w:rFonts w:cs="Times New Roman" w:ascii="Times New Roman" w:hAnsi="Times New Roman"/>
          <w:sz w:val="24"/>
          <w:szCs w:val="24"/>
        </w:rPr>
        <w:t xml:space="preserve"> Лучший друг и помощник детворы – это я, Карлсон, который живет на крыше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Воспитатель. </w:t>
      </w:r>
      <w:r>
        <w:rPr>
          <w:rFonts w:cs="Times New Roman" w:ascii="Times New Roman" w:hAnsi="Times New Roman"/>
          <w:sz w:val="24"/>
          <w:szCs w:val="24"/>
        </w:rPr>
        <w:t>Я не спорю, тебя действительно знает и любит вся детвора. Но мы с детьми наблюдаем за птицами на протяжении всей весны и узнали очень много интересного о них. Хочешь, мы тебе расскажем?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Карлсон. </w:t>
      </w:r>
      <w:r>
        <w:rPr>
          <w:rFonts w:cs="Times New Roman" w:ascii="Times New Roman" w:hAnsi="Times New Roman"/>
          <w:sz w:val="24"/>
          <w:szCs w:val="24"/>
        </w:rPr>
        <w:t>Конечно, хочу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Воспитатель. </w:t>
      </w:r>
      <w:r>
        <w:rPr>
          <w:rFonts w:cs="Times New Roman" w:ascii="Times New Roman" w:hAnsi="Times New Roman"/>
          <w:sz w:val="24"/>
          <w:szCs w:val="24"/>
        </w:rPr>
        <w:t>Ребята, покажите Карлсону птиц, которых вы знаете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ети берут по две картинки птиц и называют их.)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Воспитатель.</w:t>
      </w:r>
      <w:r>
        <w:rPr>
          <w:rFonts w:cs="Times New Roman" w:ascii="Times New Roman" w:hAnsi="Times New Roman"/>
          <w:sz w:val="24"/>
          <w:szCs w:val="24"/>
        </w:rPr>
        <w:t xml:space="preserve"> Какие бывают птицы? (Зимующие и перелетные)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(Дети выкладывают на панно зимующих и перелетных птиц: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20"/>
          <w:szCs w:val="20"/>
        </w:rPr>
        <w:t>Зимующие</w:t>
        <w:tab/>
        <w:tab/>
        <w:tab/>
        <w:tab/>
        <w:tab/>
        <w:t>Перелетные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0"/>
          <w:szCs w:val="20"/>
        </w:rPr>
        <w:t>воробей, синица, голубь,</w:t>
        <w:tab/>
        <w:tab/>
        <w:tab/>
        <w:tab/>
        <w:t xml:space="preserve">дрозд, грач, скворец,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>ворона, оляпка, клест,</w:t>
        <w:tab/>
        <w:tab/>
        <w:tab/>
        <w:tab/>
        <w:t>жаворонок, чиж, ласточка,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>дятел, сорока, галка.</w:t>
        <w:tab/>
        <w:tab/>
        <w:tab/>
        <w:tab/>
        <w:t>иволга, аист, кукушка,</w:t>
        <w:tab/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>гуси, журавли, утки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sz w:val="24"/>
          <w:szCs w:val="24"/>
        </w:rPr>
        <w:t>Дети выставляют птиц и рассказывают о них.)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>Вопросы детям: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чему зимующие птицы остались на зиму с нами?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ем они питались?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 мы им помогали?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ем заняты птицы сейчас?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менилось ли их поведение? ( Они весело чирикают, купаются в лужах, строят гнезда, откладывают яйца, высиживают птенцов.)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Воспитатель. </w:t>
      </w:r>
      <w:r>
        <w:rPr>
          <w:rFonts w:cs="Times New Roman" w:ascii="Times New Roman" w:hAnsi="Times New Roman"/>
          <w:sz w:val="24"/>
          <w:szCs w:val="24"/>
        </w:rPr>
        <w:t>Почему улетели на юг перелетные птицы? ( Зимой им нечего есть.)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Карлсон. </w:t>
      </w:r>
      <w:r>
        <w:rPr>
          <w:rFonts w:cs="Times New Roman" w:ascii="Times New Roman" w:hAnsi="Times New Roman"/>
          <w:sz w:val="24"/>
          <w:szCs w:val="24"/>
        </w:rPr>
        <w:t>А зачем они улетают с юга? Там тепло и корм есть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Ребята объясняют Карлсону, что у птиц здесь родина, они здесь родились.)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Воспитатель.</w:t>
      </w:r>
      <w:r>
        <w:rPr>
          <w:rFonts w:cs="Times New Roman" w:ascii="Times New Roman" w:hAnsi="Times New Roman"/>
          <w:sz w:val="24"/>
          <w:szCs w:val="24"/>
        </w:rPr>
        <w:t xml:space="preserve"> Ребята. Давайте покажем Карлсону календарь прилета птиц, который мы с вами ведем всю весну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Дети рассказывают Карлсону о птицах, которых наблюдали сами, и о тех, про которых читали в книгах.)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Карлсон.</w:t>
      </w:r>
      <w:r>
        <w:rPr>
          <w:rFonts w:cs="Times New Roman" w:ascii="Times New Roman" w:hAnsi="Times New Roman"/>
          <w:sz w:val="24"/>
          <w:szCs w:val="24"/>
        </w:rPr>
        <w:t xml:space="preserve"> Теперь я знаю очень много о птицах, спасибо вам за интересные рассказы. Давайте поиграем в игру «Прилетели птицы». Я буду называть только птиц, но если вдруг ошибусь, вы услышите что-то другое, то можно топать ногами. Начинаем.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Прилетели птицы: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 xml:space="preserve">Голуби, синицы, 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>Мухи, стрижи</w:t>
      </w:r>
      <w:r>
        <w:rPr>
          <w:rFonts w:cs="Times New Roman" w:ascii="Times New Roman" w:hAnsi="Times New Roman"/>
          <w:sz w:val="24"/>
          <w:szCs w:val="24"/>
        </w:rPr>
        <w:t xml:space="preserve">. ( </w:t>
      </w:r>
      <w:r>
        <w:rPr>
          <w:rFonts w:cs="Times New Roman" w:ascii="Times New Roman" w:hAnsi="Times New Roman"/>
          <w:i/>
          <w:sz w:val="20"/>
          <w:szCs w:val="20"/>
        </w:rPr>
        <w:t>Дети топают)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Карлсон. </w:t>
      </w:r>
      <w:r>
        <w:rPr>
          <w:rFonts w:cs="Times New Roman" w:ascii="Times New Roman" w:hAnsi="Times New Roman"/>
          <w:sz w:val="24"/>
          <w:szCs w:val="24"/>
        </w:rPr>
        <w:t>Что неправильно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( Дети: мухи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Карлсон. 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Прилетели птицы: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 xml:space="preserve">Голуби, синицы, 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 xml:space="preserve">Аисты, вороны, 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 xml:space="preserve">Галки, макароны! </w:t>
      </w:r>
      <w:r>
        <w:rPr>
          <w:rFonts w:cs="Times New Roman" w:ascii="Times New Roman" w:hAnsi="Times New Roman"/>
          <w:sz w:val="24"/>
          <w:szCs w:val="24"/>
        </w:rPr>
        <w:t xml:space="preserve">( </w:t>
      </w:r>
      <w:r>
        <w:rPr>
          <w:rFonts w:cs="Times New Roman" w:ascii="Times New Roman" w:hAnsi="Times New Roman"/>
          <w:i/>
          <w:sz w:val="20"/>
          <w:szCs w:val="20"/>
        </w:rPr>
        <w:t>Дети топают)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>Прилетели птицы: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 xml:space="preserve">Голуби, куницы. </w:t>
      </w:r>
      <w:r>
        <w:rPr>
          <w:rFonts w:cs="Times New Roman" w:ascii="Times New Roman" w:hAnsi="Times New Roman"/>
          <w:sz w:val="24"/>
          <w:szCs w:val="24"/>
        </w:rPr>
        <w:t xml:space="preserve">( </w:t>
      </w:r>
      <w:r>
        <w:rPr>
          <w:rFonts w:cs="Times New Roman" w:ascii="Times New Roman" w:hAnsi="Times New Roman"/>
          <w:i/>
          <w:sz w:val="20"/>
          <w:szCs w:val="20"/>
        </w:rPr>
        <w:t>Дети топают)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>Прилетели птицы: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 xml:space="preserve">Голуби, синицы, 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>Страусы, чижи…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>Прилетели птицы: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 xml:space="preserve">Голуби, синицы, 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 xml:space="preserve">Чибисы, чижи, 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>Гаички, стрижи,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>Аисты, кукушки,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>Даже совки-сплюшки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>Воспитатель.</w:t>
      </w:r>
      <w:r>
        <w:rPr>
          <w:rFonts w:cs="Times New Roman" w:ascii="Times New Roman" w:hAnsi="Times New Roman"/>
          <w:sz w:val="24"/>
          <w:szCs w:val="24"/>
        </w:rPr>
        <w:t xml:space="preserve"> Карлсон, а ты знаешь, какая птица какой дом строит?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>Карлсон.</w:t>
      </w:r>
      <w:r>
        <w:rPr>
          <w:rFonts w:cs="Times New Roman" w:ascii="Times New Roman" w:hAnsi="Times New Roman"/>
          <w:sz w:val="24"/>
          <w:szCs w:val="24"/>
        </w:rPr>
        <w:t xml:space="preserve"> Дом у меня есть, на крыше у людей, а у птиц… не знаю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>Воспитатель.</w:t>
      </w:r>
      <w:r>
        <w:rPr>
          <w:rFonts w:cs="Times New Roman" w:ascii="Times New Roman" w:hAnsi="Times New Roman"/>
          <w:sz w:val="24"/>
          <w:szCs w:val="24"/>
        </w:rPr>
        <w:t xml:space="preserve"> Ребята, давайте покажем Карлсону, какие дома строят птицы, они у всех разные, Называются они… (гнездами)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гровое упражнение « Чье гнездо». </w:t>
      </w:r>
      <w:r>
        <w:rPr>
          <w:rFonts w:cs="Times New Roman" w:ascii="Times New Roman" w:hAnsi="Times New Roman"/>
          <w:sz w:val="24"/>
          <w:szCs w:val="24"/>
        </w:rPr>
        <w:t>Детям предлагаются изображения 6 гнезд и 6 птиц. Ребенок должен правильно разложить всех птиц по своим гнездам, а затем каждый ребенок рассказывает об одной птичке.</w:t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Примеры рассказов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sz w:val="24"/>
          <w:szCs w:val="24"/>
        </w:rPr>
        <w:t>« Аист устраивает гнездо на видном месте – крыше дома, высоком дереве или столбе. Гнездо он складывает из больших прутьев и веток. Стрижи гнездятся в щелях домов, под навесом карнизов, в дуплах высоких деревьев. Соломинки, травинки, листья для гнезд они ловят прямо на лету во время ветра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« Гнездо грача напоминает разлохмаченную шапку. Грачи устраивают на деревьях целые колонии. Строят гнезда из сучьев, а внутри – чтобы помягче было будущим птенцам – выстилают сухой травой и тонкими ветками. Осторожная утка прячется в зарослях недалеко от воды. Внутри выстилает гнездо пухом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« Сова любит селиться в старых, заброшенных гнездах, в дуплах деревьев. Там она проводит весь день, а ночью вылетает охотиться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« Скворушка селится в скворечниках, которые ему делают люди. Выстилает его мягким мхом, пухом, травинками»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Воспитатель. </w:t>
      </w:r>
      <w:r>
        <w:rPr>
          <w:rFonts w:cs="Times New Roman" w:ascii="Times New Roman" w:hAnsi="Times New Roman"/>
          <w:sz w:val="24"/>
          <w:szCs w:val="24"/>
        </w:rPr>
        <w:t>Ребята, вы все правильно рассказали о птицах, а сейчас выберите тот материал, их которого построено гнездо, и положите рядом с гнездышком. Сейчас многие птички сидят на гнезде, высиживают птенчиков. Чем кормят птицы своих птенцов?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Карлсон. </w:t>
      </w:r>
      <w:r>
        <w:rPr>
          <w:rFonts w:cs="Times New Roman" w:ascii="Times New Roman" w:hAnsi="Times New Roman"/>
          <w:sz w:val="24"/>
          <w:szCs w:val="24"/>
        </w:rPr>
        <w:t>Я знаю – их надо кормить вареньем, печеньем, конфетами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Воспитатель. </w:t>
      </w:r>
      <w:r>
        <w:rPr>
          <w:rFonts w:cs="Times New Roman" w:ascii="Times New Roman" w:hAnsi="Times New Roman"/>
          <w:sz w:val="24"/>
          <w:szCs w:val="24"/>
        </w:rPr>
        <w:t>Ты не прав, Карлсон. Ребята тебе сейчас покажут картинки и расскажут, какая птичка, чем выкармливает своего птенца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Игровое упражнение « Чем заняты скворцы». </w:t>
      </w:r>
      <w:r>
        <w:rPr>
          <w:rFonts w:cs="Times New Roman" w:ascii="Times New Roman" w:hAnsi="Times New Roman"/>
          <w:sz w:val="24"/>
          <w:szCs w:val="24"/>
        </w:rPr>
        <w:t>Дети берут картинки по очереди и рассказывают о том, что нарисовано и что они знают о птице и птенцах. Если ребенок затрудняется, ему помогают другие дети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>Вопросы детям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Какую пользу приносят птицы, выкармливая своих птенцов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Чему учат птицы птенчиков?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>Воспитатель.</w:t>
      </w:r>
      <w:r>
        <w:rPr>
          <w:rFonts w:cs="Times New Roman" w:ascii="Times New Roman" w:hAnsi="Times New Roman"/>
          <w:sz w:val="24"/>
          <w:szCs w:val="24"/>
        </w:rPr>
        <w:t xml:space="preserve"> Ребята, а в какой книге рассказывается о том, как птенчик учился уму-разуму? Найдите эту книгу (М.Горький « Воробьишко»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(Дети рассказывают о книге.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>Воспитатель.</w:t>
      </w:r>
      <w:r>
        <w:rPr>
          <w:rFonts w:cs="Times New Roman" w:ascii="Times New Roman" w:hAnsi="Times New Roman"/>
          <w:sz w:val="24"/>
          <w:szCs w:val="24"/>
        </w:rPr>
        <w:t xml:space="preserve"> Послушайте еще один рассказ о птицах « Птицы – наши помощники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Каждой весной мы с радостью и нетерпением ожидаем прилета птиц. Птицы строят гнезда, высиживают птенцов и начинают их выкармливать. Целый день летает скворец из гнезда в сад, из сада к гнезду. Подсчитали даже, сколько он делает вылетов – около 200 за один день. И непременно притащит своим скворчатам червяка или гусениц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У рек, где гнездятся береговые ласточки, даже в самое комариное время можно спокойно удить рыбу и отдыхать, не отмахиваясь от надоедливых комаров. Береговушки выедают их начисто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Далеко в лесу слышен стук дятла. Но стучит он не по всякому дереву. Дятел выбирает стволы «больные», зараженные личинками насекомых. Быстро находит вредителей и крепким клювом вытаскивает их из-под кор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Над полями и степями днем парят хищные птицы, высматривая полевок и других грызунов. Ночью их сменяют совы. Вот так все лето и работают птицы, помогая нам сохранить леса и сады, урожай фруктов, овощей, зерн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Теперь вам будет понятно, почему говорят: птицы – наши помощники и друзья. А кроме того, они украшают леса и озера, сады и поля, радуют нас веселыми звонкими песням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Карлсон. </w:t>
      </w:r>
      <w:r>
        <w:rPr>
          <w:rFonts w:cs="Times New Roman" w:ascii="Times New Roman" w:hAnsi="Times New Roman"/>
          <w:sz w:val="24"/>
          <w:szCs w:val="24"/>
        </w:rPr>
        <w:t>Спасибо, ребята, за интересные рассказы о птицах, я много нового и интересного узнал о птицах. Мне пора. До свидания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11:22:00Z</dcterms:created>
  <dc:creator>Admin</dc:creator>
  <dc:description/>
  <cp:keywords/>
  <dc:language>en-US</dc:language>
  <cp:lastModifiedBy>Admin</cp:lastModifiedBy>
  <cp:lastPrinted>2012-06-14T14:30:00Z</cp:lastPrinted>
  <dcterms:modified xsi:type="dcterms:W3CDTF">2012-06-14T11:30:00Z</dcterms:modified>
  <cp:revision>4</cp:revision>
  <dc:subject/>
  <dc:title/>
</cp:coreProperties>
</file>