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УСТЬ-БЮРСКАЯ 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емографическая ситуац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ла Усть-Бю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Кияметдинова Наталья Исламовна,  11 класс</w:t>
      </w:r>
    </w:p>
    <w:p>
      <w:pPr>
        <w:pStyle w:val="Normal"/>
        <w:tabs>
          <w:tab w:val="clear" w:pos="709"/>
          <w:tab w:val="left" w:pos="5400" w:leader="none"/>
        </w:tabs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9"/>
          <w:tab w:val="left" w:pos="5400" w:leader="none"/>
        </w:tabs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кина Зарина Зекереевна, учитель географии</w:t>
      </w:r>
    </w:p>
    <w:p>
      <w:pPr>
        <w:pStyle w:val="Normal"/>
        <w:tabs>
          <w:tab w:val="clear" w:pos="709"/>
          <w:tab w:val="left" w:pos="7275" w:leader="none"/>
        </w:tabs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Усть-Бюр, 2010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атериал, методика, район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демографической ситуации села Усть-Бю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. Численность и воспроизводство на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Механическое движение на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озрастной состав на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ловой состав на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Национальный состав на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Трудовые ресур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  <w:szCs w:val="28"/>
        </w:rPr>
        <w:t>Демография</w:t>
      </w:r>
      <w:r>
        <w:rPr>
          <w:szCs w:val="28"/>
        </w:rPr>
        <w:t xml:space="preserve"> – наука, изучающая закономерности и социальную обусловленность рождаемости, смертности, брачности и прекращения брака, воспроизводства супружеских пар и семей, воспроизводства населения в целом как единства этих процессов. Она исследует изменения возрастно-половой, брачной и семейной структур населения, взаимосвязь демографических процессов и структур. На основании исследования внутренних взаимосвязей между процессами демография выясняет общие закономерности их протекания. </w:t>
        <w:tab/>
      </w:r>
    </w:p>
    <w:p>
      <w:pPr>
        <w:pStyle w:val="TextBody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Демография – наука не новая. Ей уже больше 300 лет. Но она всё ещё остаётся новой наукой для большинства наших граждан. Правда, в последние годы положение меняется. Слова «демография», «демографический» в различных словосочетаниях теперь нередко можно встретить в газетах, услышать по радио или телевидению.</w:t>
      </w:r>
    </w:p>
    <w:p>
      <w:pPr>
        <w:pStyle w:val="2"/>
        <w:spacing w:lineRule="auto" w:line="360"/>
        <w:ind w:firstLine="540"/>
        <w:rPr>
          <w:szCs w:val="28"/>
        </w:rPr>
      </w:pPr>
      <w:r>
        <w:rPr>
          <w:szCs w:val="28"/>
        </w:rPr>
        <w:tab/>
        <w:t>Демография влияет на ход различных общественных процессов: экономических, политических и прочих. К примеру, низкий уровень рождаемости ведёт к увеличению процентной доли пенсионеров в обществе и к обострению проблемы «отцов и детей». Колебания уровня рождаемости через определённое время проявляются в соответствующих колебаниях уровня занятости на рынке труда, уровня преступности, конкурсов между абитуриентами при поступлении в учебные заведения и тому подобное.</w:t>
      </w:r>
    </w:p>
    <w:p>
      <w:pPr>
        <w:pStyle w:val="2"/>
        <w:spacing w:lineRule="auto" w:line="360"/>
        <w:ind w:firstLine="540"/>
        <w:rPr>
          <w:szCs w:val="28"/>
        </w:rPr>
      </w:pPr>
      <w:r>
        <w:rPr>
          <w:szCs w:val="28"/>
        </w:rPr>
        <w:t>Поэтому нам стало интересно провести анализ демографической ситуации села Усть-Бю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або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сследовать демографическую ситуацию села Усть-Бю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бранный материал, сделать выво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о районе, в котором живём.</w:t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ая значимость</w:t>
      </w:r>
      <w:r>
        <w:rPr>
          <w:sz w:val="28"/>
          <w:szCs w:val="28"/>
        </w:rPr>
        <w:t xml:space="preserve"> заключается в попытке обобщить имеющиеся данные по проблеме исследования.</w:t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Практическая значимость и новизна</w:t>
      </w:r>
      <w:r>
        <w:rPr>
          <w:sz w:val="28"/>
          <w:szCs w:val="28"/>
        </w:rPr>
        <w:t xml:space="preserve"> заключается в сборе информации, анализе и обработке статистических материалов, характеризующих демографию с. Усть-Бюр.</w:t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Материал, методика, район исслед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написании работы использовался материал, предоставленный работниками администрации села, сельской библиотеки и обработанный материал анкетирования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ы и приём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сбор демографической информ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анализ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татистического материала расчёт величины элементов естественного движения населения, анализ численности населения, возрастного, полового, национального состава, трудовых ресурс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лияния миграции на численность насе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йон исследования:</w:t>
      </w:r>
      <w:r>
        <w:rPr>
          <w:sz w:val="28"/>
          <w:szCs w:val="28"/>
        </w:rPr>
        <w:t xml:space="preserve"> село Усть-Бю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демографической ситуации села Усть-Бюр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20-х годов на территории села проживало 13 семей, которые занимались хозяйств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3 году на берегу реки Уйбат начинается заготовка леса. В связи с этим в 1936 году начинается строительство леспромхоза. Приезжало много семей рабочих, служащих с детьми, росла численность населения. На этот момент численность населения составляла 10700 жител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емографическая ситуация села Усть-Бюр заметно отлич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  <w:r>
        <w:rPr>
          <w:sz w:val="28"/>
          <w:szCs w:val="28"/>
        </w:rPr>
        <w:t xml:space="preserve"> – это сложившееся в данном районе соотношение рождаемости, смертности и миграционной подвижности населени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2</w:t>
      </w:r>
      <w:r>
        <w:rPr>
          <w:b/>
          <w:sz w:val="28"/>
          <w:szCs w:val="28"/>
        </w:rPr>
        <w:t>.1. Численность и воспроизводство населения</w:t>
      </w:r>
    </w:p>
    <w:p>
      <w:pPr>
        <w:pStyle w:val="Normal"/>
        <w:tabs>
          <w:tab w:val="clear" w:pos="709"/>
          <w:tab w:val="left" w:pos="6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численности населения в селе Усть – Бюр за последние 5 лет характеризуются незначительными изменениями. Из приведенной диаграммы видно, что в  целом,  в численности населения наблюдается некоторый рост. Если в 2006 г. численность населения составляла 2202 человека, то к 2010 г. оно увеличилось до 2248 человек.</w:t>
      </w:r>
    </w:p>
    <w:p>
      <w:pPr>
        <w:pStyle w:val="Normal"/>
        <w:tabs>
          <w:tab w:val="clear" w:pos="709"/>
          <w:tab w:val="left" w:pos="645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8100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Динамика и характер изменений численности населения любой территории задаются его механическим и естественным движением. Воспроизводство населения – это совокупность процессов рождаемости, смертности и естественного прироста, которые обеспечивают смену поколений людей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характерной интенсивности рождаемости получают общий </w:t>
      </w:r>
      <w:r>
        <w:rPr>
          <w:b/>
          <w:i/>
          <w:color w:val="000000"/>
          <w:sz w:val="28"/>
          <w:szCs w:val="28"/>
        </w:rPr>
        <w:t>коэффициент рождаемости</w:t>
      </w:r>
      <w:r>
        <w:rPr>
          <w:color w:val="000000"/>
          <w:sz w:val="28"/>
          <w:szCs w:val="28"/>
        </w:rPr>
        <w:t xml:space="preserve"> – число родившихся за год на 1000 жителей. Оценку уровня смертности населения дает общий </w:t>
      </w:r>
      <w:r>
        <w:rPr>
          <w:b/>
          <w:i/>
          <w:color w:val="000000"/>
          <w:sz w:val="28"/>
          <w:szCs w:val="28"/>
        </w:rPr>
        <w:t>коэффициент смертности</w:t>
      </w:r>
      <w:r>
        <w:rPr>
          <w:color w:val="000000"/>
          <w:sz w:val="28"/>
          <w:szCs w:val="28"/>
        </w:rPr>
        <w:t xml:space="preserve"> – число умерших за год на 1000 жителей. Разница между числом родившихся и умерших за определенное время дает представление о </w:t>
      </w:r>
      <w:r>
        <w:rPr>
          <w:b/>
          <w:i/>
          <w:color w:val="000000"/>
          <w:sz w:val="28"/>
          <w:szCs w:val="28"/>
        </w:rPr>
        <w:t>естественном приросте насе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а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р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ый при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</w:t>
            </w:r>
          </w:p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 пяти лет смертность  превышает  рождаемость – т.е. наблюдается </w:t>
      </w:r>
      <w:r>
        <w:rPr>
          <w:b/>
          <w:bCs/>
          <w:i/>
          <w:iCs/>
          <w:sz w:val="28"/>
          <w:szCs w:val="28"/>
        </w:rPr>
        <w:t>естественная убыль</w:t>
      </w:r>
      <w:r>
        <w:rPr>
          <w:sz w:val="28"/>
          <w:szCs w:val="28"/>
        </w:rPr>
        <w:t xml:space="preserve"> населения.  Как следствие, повышенная смертность и пониженная рождаемость предопределили отрицательный прирост населения. Так в 2006 г.  естественный прирост составил – (- 39 чел), а в 2007 г. – (- 31 чел).  За последние два года показатель равен (- 3чел.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производство населения Усть-Бюря  влияет семейная структура населения.  Какие же семьи проживают в селе?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 с безработными родителями – 79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лные семьи – 39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ообеспеченные – 125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детные – 2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аемые – 20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ные  - 3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лагополучные – 37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циально-опасные - 11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ая проблема села низкая рождаемость. В основном преобладают семьи, где 1-2 ребен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прос показал, что молодые семьи не решаются иметь второго ребенка из-за экономических и социальных  причин. Но демографические мероприятия в стране:  государственное пособие при рождении ребенка,  ежемесячное пособие на период отпуска по уходу за ребенком, введение родительского сертификата, материнский капитал в размере стимулирует молодые семьи  иметь второго или последующего ребенка.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На сегодняшний день  основными задачами для повышения рождаемости, является укрепление здоровья населения, в том числе репродуктивного, увеличение ожидаемой продолжительности жизни населения, всестороннее укрепление института семьи, обеспечение адресной социальной поддержки семьи, имеющей детей, включая предоставление материальной помощи при рождении и воспитании ребёнк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рицательный естественный прирост, численность населения продолжает расти. Так как изменяется и механический прирост населе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ханическое движение насел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Миграция </w:t>
      </w:r>
      <w:r>
        <w:rPr>
          <w:sz w:val="28"/>
          <w:szCs w:val="28"/>
        </w:rPr>
        <w:t xml:space="preserve">–  перемещение людей с одного места на другое со сменой постоянного местожительства, приводит к изменению механического прироста. 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Механический прирост – </w:t>
      </w:r>
      <w:r>
        <w:rPr>
          <w:sz w:val="28"/>
          <w:szCs w:val="28"/>
        </w:rPr>
        <w:t xml:space="preserve">разница между количеством прибывших и убывших за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  <w:p>
            <w:pPr>
              <w:pStyle w:val="Normal"/>
              <w:tabs>
                <w:tab w:val="clear" w:pos="709"/>
                <w:tab w:val="left" w:pos="622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ибывш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выбывш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 при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2005 и 2006 года характеризуются отрицательным механическим приростом, то в последних годах наблюдается незначительный рост. Так в 2009 г. прибыло  54 чел., выбыло 44 чел, механический прирост составил +10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анализ численности населения свидетельствуют о том, что смертность преобладает над рождаемостью, и приводит к отрицательному естественному приросту, а рост численности населения достигается механическим прирос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3. Возрастной состав насел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 рождаемости, смертности и миграционной подвижности, сложившиеся  на определенной территории  создают половозрастную структуру населения и его численность.</w:t>
      </w:r>
    </w:p>
    <w:p>
      <w:pPr>
        <w:pStyle w:val="Normal"/>
        <w:tabs>
          <w:tab w:val="clear" w:pos="709"/>
          <w:tab w:val="left" w:pos="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ой состав, 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0997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диаграмма отражает возрастной состав населения села Усть-Бюр. Из приведенной диаграммы видно, что основное население приходится на категорию взрослых людей. Возрастной состав населения по годам практически не изменяется. Доля детского возраста в среднем за три года составляет 20 %, взрослого населения – 56%,  пожилого возраста – 24 %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29410</wp:posOffset>
                </wp:positionH>
                <wp:positionV relativeFrom="page">
                  <wp:posOffset>6778625</wp:posOffset>
                </wp:positionV>
                <wp:extent cx="4889500" cy="1869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1292"/>
                              <w:gridCol w:w="1292"/>
                              <w:gridCol w:w="122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показателя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7 г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8 г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9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рослое на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31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жилые люди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47.2pt;mso-wrap-distance-left:9pt;mso-wrap-distance-right:9pt;mso-wrap-distance-top:0pt;mso-wrap-distance-bottom:0pt;margin-top:533.75pt;mso-position-vertical-relative:page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1292"/>
                        <w:gridCol w:w="1292"/>
                        <w:gridCol w:w="122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показателя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7 г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8 г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9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рослое насел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1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жилые люди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/>
      </w:pPr>
      <w:r>
        <w:rPr>
          <w:b/>
          <w:sz w:val="28"/>
          <w:szCs w:val="28"/>
        </w:rPr>
        <w:t>2.4. Половой состав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вой состав населения села характеризуется небольшим преобладанием мужского насел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60997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овой состав населения в 2009г. представлен небольшим преобладанием мужского населения (53 %) над женским (47 %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вой состав (чел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отношения мужчин и женщин по годам незначительн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15110</wp:posOffset>
                </wp:positionH>
                <wp:positionV relativeFrom="page">
                  <wp:posOffset>4835525</wp:posOffset>
                </wp:positionV>
                <wp:extent cx="4889500" cy="12503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1292"/>
                              <w:gridCol w:w="1292"/>
                              <w:gridCol w:w="122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показателя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7 г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8 г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9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нщин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жчин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82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8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98.45pt;mso-wrap-distance-left:9pt;mso-wrap-distance-right:9pt;mso-wrap-distance-top:0pt;mso-wrap-distance-bottom:0pt;margin-top:380.75pt;mso-position-vertical-relative:page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1292"/>
                        <w:gridCol w:w="1292"/>
                        <w:gridCol w:w="122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показателя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7 г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8 г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9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нщин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3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жчин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82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8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ациональный состав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Усть-Бюр является многонациональным населенным пунктом, в котором проживает 16 народ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нос (народ)</w:t>
      </w:r>
      <w:r>
        <w:rPr>
          <w:sz w:val="28"/>
          <w:szCs w:val="28"/>
        </w:rPr>
        <w:t xml:space="preserve"> – исторически сложившаяся, устойчивая общность людей, объединяемых языком, территорией, хозяйством, культурой, национальным самосознан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состав села (чел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20"/>
        <w:gridCol w:w="1493"/>
        <w:gridCol w:w="1638"/>
        <w:gridCol w:w="157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представите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7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9 г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ас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ц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елорусы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ц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ин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винц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н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ц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народом являются русские (88 %). На коренное население приходится 10 %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роды классифицируются по языковому признаку и объединяются в языковые семьи. Народы Усть-Бюря преимущественно относятся к индоевропейской языковой семье, которая представлена четырьмя языковыми группами (славянской, германской, иранской, греческой). На втором месте находится алтайская семья с народами тюркской группы.  Народы финно-угорской и самодийской группы относятся к уральско-юкагирской семье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народов с. Усть-Бюрь по языковому признаку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54610</wp:posOffset>
                </wp:positionV>
                <wp:extent cx="7429500" cy="4686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468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1pt;margin-top:4.3pt;width:584.95pt;height:36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2425</wp:posOffset>
                </wp:positionH>
                <wp:positionV relativeFrom="paragraph">
                  <wp:posOffset>-3175</wp:posOffset>
                </wp:positionV>
                <wp:extent cx="1504950" cy="695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959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альско-юкагирская 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8.5pt;height:54.8pt;mso-wrap-distance-left:9.05pt;mso-wrap-distance-right:9.05pt;mso-wrap-distance-top:0pt;mso-wrap-distance-bottom:0pt;margin-top:-0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альско-юкагирская 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6775</wp:posOffset>
                </wp:positionH>
                <wp:positionV relativeFrom="paragraph">
                  <wp:posOffset>-3175</wp:posOffset>
                </wp:positionV>
                <wp:extent cx="1504950" cy="695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959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лтай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8.5pt;height:54.8pt;mso-wrap-distance-left:9.05pt;mso-wrap-distance-right:9.05pt;mso-wrap-distance-top:0pt;mso-wrap-distance-bottom:0pt;margin-top:-0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лтайск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914400" cy="571500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161.95pt,5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-1270</wp:posOffset>
                </wp:positionV>
                <wp:extent cx="571500" cy="57150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1pt" to="368.95pt,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635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1pt" to="-0.05pt,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1pt" to="80.95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0</wp:posOffset>
                </wp:positionH>
                <wp:positionV relativeFrom="paragraph">
                  <wp:posOffset>16637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1pt" to="450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875</wp:posOffset>
                </wp:positionH>
                <wp:positionV relativeFrom="paragraph">
                  <wp:posOffset>111125</wp:posOffset>
                </wp:positionV>
                <wp:extent cx="2076450" cy="7048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зыковая 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63.5pt;height:55.5pt;mso-wrap-distance-left:9.05pt;mso-wrap-distance-right:9.05pt;mso-wrap-distance-top:0pt;mso-wrap-distance-bottom:0pt;margin-top:8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Языковая 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975</wp:posOffset>
                </wp:positionH>
                <wp:positionV relativeFrom="paragraph">
                  <wp:posOffset>34925</wp:posOffset>
                </wp:positionV>
                <wp:extent cx="93345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дий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46.5pt;mso-wrap-distance-left:9.05pt;mso-wrap-distance-right:9.05pt;mso-wrap-distance-top:0pt;mso-wrap-distance-bottom:0pt;margin-top:2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амодий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5325</wp:posOffset>
                </wp:positionH>
                <wp:positionV relativeFrom="paragraph">
                  <wp:posOffset>34925</wp:posOffset>
                </wp:positionV>
                <wp:extent cx="933450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но-угор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46.5pt;mso-wrap-distance-left:9.05pt;mso-wrap-distance-right:9.05pt;mso-wrap-distance-top:0pt;mso-wrap-distance-bottom:0pt;margin-top:2.7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но-угор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8275</wp:posOffset>
                </wp:positionH>
                <wp:positionV relativeFrom="paragraph">
                  <wp:posOffset>34925</wp:posOffset>
                </wp:positionV>
                <wp:extent cx="93345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юрк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46.5pt;mso-wrap-distance-left:9.05pt;mso-wrap-distance-right:9.05pt;mso-wrap-distance-top:0pt;mso-wrap-distance-bottom:0pt;margin-top:2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юрк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2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36830</wp:posOffset>
                </wp:positionV>
                <wp:extent cx="1028700" cy="457200"/>
                <wp:effectExtent l="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9pt" to="413.95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36830</wp:posOffset>
                </wp:positionV>
                <wp:extent cx="571500" cy="4572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9pt" to="413.95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114300" cy="457200"/>
                <wp:effectExtent l="19050" t="127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9pt" to="413.95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85800</wp:posOffset>
                </wp:positionH>
                <wp:positionV relativeFrom="paragraph">
                  <wp:posOffset>90170</wp:posOffset>
                </wp:positionV>
                <wp:extent cx="114300" cy="228600"/>
                <wp:effectExtent l="0" t="2540" r="44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1pt" to="-45.05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pt" to="-18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9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342900" cy="228600"/>
                <wp:effectExtent l="3175" t="444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1pt" to="44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1pt" to="99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1pt" to="441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79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1pt" to="477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нц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н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2365</wp:posOffset>
                </wp:positionH>
                <wp:positionV relativeFrom="paragraph">
                  <wp:posOffset>-83820</wp:posOffset>
                </wp:positionV>
                <wp:extent cx="8007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д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9.95pt;margin-top:-6.6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д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мур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мур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165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ийц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95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рий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ргиз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ргиз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кас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к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уваш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уваш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-84455</wp:posOffset>
                </wp:positionV>
                <wp:extent cx="800735" cy="3441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винц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6.7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вин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-14605</wp:posOffset>
                </wp:positionV>
                <wp:extent cx="1504950" cy="8191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доевропейская 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8.5pt;height:64.5pt;mso-wrap-distance-left:9.05pt;mso-wrap-distance-right:9.05pt;mso-wrap-distance-top:0pt;mso-wrap-distance-bottom:0pt;margin-top:-1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доевропейская 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161.95pt,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1371600" cy="342900"/>
                <wp:effectExtent l="1270" t="508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86.9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5pt" to="270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77470</wp:posOffset>
                </wp:positionV>
                <wp:extent cx="933450" cy="45212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21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авян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35.6pt;mso-wrap-distance-left:9.05pt;mso-wrap-distance-right:9.05pt;mso-wrap-distance-top:0pt;mso-wrap-distance-bottom:0pt;margin-top:6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авян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77470</wp:posOffset>
                </wp:positionV>
                <wp:extent cx="933450" cy="45212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21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ман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35.6pt;mso-wrap-distance-left:9.05pt;mso-wrap-distance-right:9.05pt;mso-wrap-distance-top:0pt;mso-wrap-distance-bottom:0pt;margin-top:6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ерман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77470</wp:posOffset>
                </wp:positionV>
                <wp:extent cx="933450" cy="4521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21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ран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35.6pt;mso-wrap-distance-left:9.05pt;mso-wrap-distance-right:9.05pt;mso-wrap-distance-top:0pt;mso-wrap-distance-bottom:0pt;margin-top:6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ран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8175</wp:posOffset>
                </wp:positionH>
                <wp:positionV relativeFrom="paragraph">
                  <wp:posOffset>77470</wp:posOffset>
                </wp:positionV>
                <wp:extent cx="933450" cy="45212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21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ече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5pt;height:35.6pt;mso-wrap-distance-left:9.05pt;mso-wrap-distance-right:9.05pt;mso-wrap-distance-top:0pt;mso-wrap-distance-bottom:0pt;margin-top:6.1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ече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800735" cy="34417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я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45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я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800735" cy="3441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орус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45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ору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800735" cy="34417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800735" cy="34417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мц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45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м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800735" cy="34417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ети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.45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ети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800735" cy="34417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е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45pt;width:63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е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114300" cy="228600"/>
                <wp:effectExtent l="0" t="254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5pt" to="35.9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72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114300" cy="228600"/>
                <wp:effectExtent l="4445" t="254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16.9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5pt" to="297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45pt" to="387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265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-18pt" to="206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150" w:leader="none"/>
        </w:tabs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50" w:leader="none"/>
        </w:tabs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удовые ресурсы.</w:t>
      </w:r>
    </w:p>
    <w:p>
      <w:pPr>
        <w:pStyle w:val="Normal"/>
        <w:tabs>
          <w:tab w:val="clear" w:pos="709"/>
          <w:tab w:val="left" w:pos="3150" w:leader="none"/>
        </w:tabs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Трудовые ресурсы</w:t>
      </w:r>
      <w:r>
        <w:rPr>
          <w:sz w:val="28"/>
          <w:szCs w:val="28"/>
        </w:rPr>
        <w:t xml:space="preserve"> – это население, способное работать в народном хозяйстве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Их основная часть – население в трудоспособном возрасте. Население трудоспособного возраста считаются мужчины в возрасте от 16 до 59 лет, женщины в возрасте от 16 до 54 лет. Трудовые ресурсы, можно сказать, это трудоспособное население в трудоспособном возрасте. Другая часть трудовых ресурсов – население в нетрудоспособном возрасте, занятое в народном хозяйств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это люди, достигшие пенсионного возраста, но продолжающие работать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лица, моложе трудоспособного возраста, то есть  подрос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часть населения неспособные к труду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инвалиды (из-за болезней и травм)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пенсионеры раннего выхода (проработавшие в тяжелых и вредных условиях)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09 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моложе трудоспособ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трудоспособного возрас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работающ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старше трудоспособ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егодняшний день  доли трудоспособного населения села выглядят таким образо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ля  лиц моложе трудоспособного возраста до 16 лет –  455 чел. (20,2 %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я лиц в трудоспособном возрасте (от 16 до 59 лет и от 16 до 54 лет) – 1235 чел. (55 %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я лиц старше трудоспособного возраста (свыше 55 и 60 лет) – 558 (25 %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се население, занятое в народном хозяйстве, называется </w:t>
      </w:r>
      <w:r>
        <w:rPr>
          <w:b/>
          <w:sz w:val="28"/>
          <w:szCs w:val="28"/>
        </w:rPr>
        <w:t>экономически активным населением;</w:t>
      </w:r>
      <w:r>
        <w:rPr>
          <w:sz w:val="28"/>
          <w:szCs w:val="28"/>
        </w:rPr>
        <w:t xml:space="preserve"> сюда входят: трудоспособное население + безработные + работающие пенсионе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09 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нность экономически активн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 в эконом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щее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ы безработ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Таким образом, в селе преобладает неработающее население. Экономически активное население составляет  всего 726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сследование позволило проследить небольшое увеличение численности населения села. Из полученных данных видно, хотя в селе и наблюдается отрицательный естественный прирост населения, все же количество родившихся детей по сравнению с прошлыми годами увеличиваетс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есмотря на отрицательный естественный прирост, численность населения продолжает расти. Так как изменяется и механический прирост населения.</w:t>
      </w:r>
    </w:p>
    <w:p>
      <w:pPr>
        <w:pStyle w:val="Normal"/>
        <w:tabs>
          <w:tab w:val="clear" w:pos="709"/>
          <w:tab w:val="left" w:pos="6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3. Анализ возрастного и полового состава определил, что доля детского возраста в среднем за три года составляет 20 %, взрослого населения – 56%,  пожилого возраста – 24 %. Половой состав населения в 2009г. представлен небольшим преобладанием мужского населения (53 %) над женским (47 %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 Село Усть-Бюр является многонациональным населенным пунктом, в котором проживает 16 народов, относящихся к трем языковым семь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 Анализ трудовых ресурсов характеризуется преобладанием неработающего населения. Экономически активное население составляет  всего 726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выявленные в ходе исследования созвучны с демографическими проблемами в стране, и требуют изменения сложившейся ситу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стоящее время в стране решение демографической ситуации является одним из важных вопросов. Данная проблема легла в основу национального проекта, который направлен на то, чтобы в корне изменить сложившуюся ситуацию в области демографии, и на то, чтобы увеличить показатели рождаем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еемся на то, что этот национальный проект заработает и демографическая ситуация страны и нашего села изменятся в лучшую сторону.</w:t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Боярский А. Я. "Курс демографии" М., "Финансы и статистика" 1985г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шневский А. Г. "Воспроизводство населения и общество" М., "Финансы и статистика" 1982 г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14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еография России. Природа и население России /под ред. А.И.Алексеева. - М.: Дрофа, 2006 г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Материал текущего и периодического учёта насел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спорт с. Усть-Бю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в сельской библиотеки с.Усть-Бюр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27:00Z</dcterms:created>
  <dc:creator>Зарина</dc:creator>
  <dc:description/>
  <cp:keywords/>
  <dc:language>en-US</dc:language>
  <cp:lastModifiedBy>Зарина</cp:lastModifiedBy>
  <cp:lastPrinted>2008-04-02T20:22:00Z</cp:lastPrinted>
  <dcterms:modified xsi:type="dcterms:W3CDTF">2010-04-10T04:42:00Z</dcterms:modified>
  <cp:revision>176</cp:revision>
  <dc:subject/>
  <dc:title/>
</cp:coreProperties>
</file>