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дагогический проект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«Сочиняем сказку»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(Групповой, кратковременный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актико-ориентированный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нформационный, творческий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</w:t>
      </w:r>
      <w:r>
        <w:rPr>
          <w:sz w:val="32"/>
          <w:szCs w:val="32"/>
        </w:rPr>
        <w:t>Автор- разработчик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курихина Н.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1 квалификационная категори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ШМДОКУ «Солнышко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гт. Ленинско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012г.-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се дети любят сказки. </w:t>
      </w:r>
    </w:p>
    <w:p>
      <w:pPr>
        <w:pStyle w:val="Normal"/>
        <w:ind w:left="212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юбой ребенок может подолгу слушать увлекательные истории, полные чудес и приключений. А что если он сам выступит в роли сказочника…</w:t>
      </w:r>
    </w:p>
    <w:p>
      <w:pPr>
        <w:pStyle w:val="Normal"/>
        <w:ind w:left="1416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ча взрослых -помочь ребенку в этом </w:t>
      </w:r>
    </w:p>
    <w:p>
      <w:pPr>
        <w:pStyle w:val="Normal"/>
        <w:ind w:left="1416" w:firstLine="708"/>
        <w:jc w:val="both"/>
        <w:rPr/>
      </w:pPr>
      <w:r>
        <w:rPr>
          <w:b/>
          <w:sz w:val="36"/>
          <w:szCs w:val="36"/>
        </w:rPr>
        <w:t>полезном и увлекательном  занят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1 этап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Образовательные области</w:t>
      </w:r>
      <w:r>
        <w:rPr>
          <w:sz w:val="32"/>
          <w:szCs w:val="32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я, познание, чтение художественной литературы, художественное  твор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Актуальность темы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в качественной подготовке ребёнка к школе является формирование связной речи. Основополагающее звено в развитии связной речи – воображение. Чтобы связно рассказать о чём-либо, нужно ясно представить себе объект рассказа (предмет, событие), уметь анализировать, отбирать основные свойства и качества, устанавливать причинно-следственные, временные и другие отношения. Мониторинг образовательного процесса  в ДОУ выявил проблемы развития связной речи детей. Одной  из форм развития связной речи является сочинение сказок. рассказов, историй детьм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/>
      </w:pPr>
      <w:r>
        <w:rPr>
          <w:b/>
          <w:sz w:val="32"/>
          <w:szCs w:val="32"/>
        </w:rPr>
        <w:t>Цель работы</w:t>
      </w:r>
      <w:r>
        <w:rPr>
          <w:sz w:val="28"/>
          <w:szCs w:val="28"/>
        </w:rPr>
        <w:t>: подвести дошкольников к самостоятельному словесному творчеству и сочинению собственных сказок; развивать креативность и самостоятельность в процессе составления текстов сказочного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мочь сформировать умение самостоятельно придумывать событие, явление, определять его место и время прохожден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двести к коллективному сочинению сказки на предложенную тему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вать связную речь детей, работать над ее выразительностью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особствовать развитию словаря, формированию грамматического строя речи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вать интерес к творчеству, творческие способности, желание фантазировать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пособствовать совершенствованию воспитательного процесса в сфере нравственного, эмоционального, эстетического развития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Участники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ти старшей группы, воспитатель группы, родители воспитан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ы реализации проекта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я в природе, исследовательская деятельность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евые иг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Информационно-познавательные беседы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речевая деятельность детей (составление описательных рассказов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очинение историй, сказок, загадок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деятельность, ручной труд, моделировани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звлече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учивание стихов о зиме, о  Новом год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отворчество детей и родителей по сочинению и оформлению сказ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полагаемый результат: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творческих способностей детей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связной речи детей, обогащение словаря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ние условий, помогающих детям овладеть творческой продуктивной речевой деятельностью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теграция речевого развития с др. видами деятельности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ние работы  с семьей, создание условий для дополнительного общения детей и р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2 этап.</w:t>
      </w:r>
      <w:r>
        <w:rPr>
          <w:b/>
          <w:sz w:val="32"/>
          <w:szCs w:val="32"/>
        </w:rPr>
        <w:t xml:space="preserve"> Разработка проек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ние важности данной проблемы всеми участниками проек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методической, научно-познавательной, художественной литератур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ллюстрированного материала на зимнюю тематику, атрибутов для игровой и театрализован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с детьми « Этапы составления Сказк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кл познавательных бесед и наблюдений за зимними явлениями в природ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лечения: «Путешествие по сказкам» , « Вечер загадок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ка стихов о снежинке, о Зи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этап. Выполнение прое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548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Формы и методы работы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в природе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>за снего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о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ем;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ой зимней прир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, опыты, эксперименты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снежинки с помощью лупы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троение, форма, цвет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правления ветра с помощью ленточек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морозных узоров на ок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етьми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снег белый?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разуются снежинки?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бывают снежные узоры на окнах?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го бывает ветер?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етер во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-образовательная деятельнос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Поймай невидимку»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в о зиме, о Новом годе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описательных рассказов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Моя любимая новогодняя игрушка», « Мой новогодний костюм»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</w:rPr>
              <w:t>Придумывание историй на тему «Я расскажу вам историю…»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загадок детьми о зиме, явлениях природы, птицах и др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8"/>
                <w:szCs w:val="28"/>
              </w:rPr>
              <w:t>Коллективное сочинение сказки «Про Снежинку»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 художественной литературы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о снежинке (подборка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>Чтение рассказов о зиме: «Летят снежные пушинки» В. Архангельский, «Проказы старухи - зимы» К.Ушинский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ок: «Белые шубки» Н Павлова «Сосулька» О. Иваненко, «Зимняя пирушка» Н. Павлова и др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казками, сочиненными детьми и родителями детского сада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 игр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Скажи красиво», «Какая, какой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Что делает?», « Что сначала, что потом?» и др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: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ыстрей соберет снежинки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еги до снежинки» и др.</w:t>
            </w:r>
          </w:p>
        </w:tc>
      </w:tr>
      <w:tr>
        <w:trPr/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художественная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удожественное творчество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8"/>
                <w:szCs w:val="28"/>
              </w:rPr>
              <w:t>Рисование снежинок  с использованием различных форм изобразительной деятельности (живопись, графика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рисунков по сюжету сказки, сочиненной детьм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нижки.</w:t>
            </w:r>
          </w:p>
        </w:tc>
      </w:tr>
      <w:tr>
        <w:trPr/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Конструирование: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ние снежинок разными способам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группы, лестничного пролета к Новому году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ывание елочек для оформления коллажа в раздевалке « Благодарим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детского творчества для родителей в уголке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вертушек для исследовательской деятельности.</w:t>
            </w:r>
          </w:p>
        </w:tc>
      </w:tr>
      <w:tr>
        <w:trPr/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Театральная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движений сказочных персонажей: снежинок, тучи. ветра, лесных зверей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ние  сказки « Про  Снежинку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сок- шапочек.</w:t>
            </w:r>
          </w:p>
        </w:tc>
      </w:tr>
      <w:tr>
        <w:trPr/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Музыкальная: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танца « Снежинки»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музыкальных произведений о зиме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родителями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родителями о важности, данной проблем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 родителями возможности  участия  в конкурсе сотворчества детей и родителей « Лучшая новогодняя сказка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 с родителями идей оформления сказ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 знакомство и демонстрация сказок  из коллекции воспитателя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Оформление стенда « Сочиняем сказку» в уголке для родителей.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4 этап .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Продукт проектной деятельности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а  « Сказка про  Снежинку»- групповое коллективное издание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Книга загадок, придуманных детьми « Зимние  загадки»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а «Новогодние сказки» - сотворчество детей и родителей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ка стихов о снежинке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риал в родительский уголок «Сочиняем и рассказываем»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Рекомендации родителям  «Развиваем детское творчество»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Мультимедийный продукт « Сочиняем сказку»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Инсценировка сказки  «Про снежинку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5 этап.</w:t>
      </w:r>
      <w:r>
        <w:rPr>
          <w:b/>
          <w:sz w:val="28"/>
          <w:szCs w:val="28"/>
        </w:rPr>
        <w:t xml:space="preserve">  </w:t>
      </w:r>
      <w:r>
        <w:rPr>
          <w:b/>
          <w:sz w:val="32"/>
          <w:szCs w:val="32"/>
        </w:rPr>
        <w:t xml:space="preserve">Презентация прое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роекта в рамках районного  месячника педагогического масте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6 этап</w:t>
      </w:r>
      <w:r>
        <w:rPr>
          <w:b/>
          <w:sz w:val="32"/>
          <w:szCs w:val="32"/>
        </w:rPr>
        <w:t xml:space="preserve">. Определение задач для новых проектов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чинение сказок на весеннюю тематику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рассказов на тему «Наши четвероногие друзь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3:13:00Z</dcterms:created>
  <dc:creator>Customer</dc:creator>
  <dc:description/>
  <cp:keywords/>
  <dc:language>en-US</dc:language>
  <cp:lastModifiedBy>Customer</cp:lastModifiedBy>
  <dcterms:modified xsi:type="dcterms:W3CDTF">2006-12-31T23:49:00Z</dcterms:modified>
  <cp:revision>9</cp:revision>
  <dc:subject/>
  <dc:title>Педагогический проект</dc:title>
</cp:coreProperties>
</file>