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caps/>
          <w:sz w:val="28"/>
          <w:szCs w:val="28"/>
        </w:rPr>
      </w:pPr>
      <w:r>
        <w:rPr>
          <w:b/>
          <w:caps/>
          <w:sz w:val="28"/>
          <w:szCs w:val="28"/>
        </w:rPr>
        <w:t>Проблемы преподавания гуманитарных дисциплин в образовательных учреждениях кооперации</w:t>
      </w:r>
    </w:p>
    <w:p>
      <w:pPr>
        <w:pStyle w:val="Normal"/>
        <w:autoSpaceDE w:val="false"/>
        <w:ind w:firstLine="720"/>
        <w:jc w:val="center"/>
        <w:rPr>
          <w:b/>
          <w:b/>
          <w:caps/>
          <w:sz w:val="28"/>
          <w:szCs w:val="28"/>
          <w:lang w:val="en-US"/>
        </w:rPr>
      </w:pPr>
      <w:r>
        <w:rPr>
          <w:b/>
          <w:caps/>
          <w:sz w:val="28"/>
          <w:szCs w:val="28"/>
          <w:lang w:val="en-US"/>
        </w:rPr>
      </w:r>
    </w:p>
    <w:p>
      <w:pPr>
        <w:pStyle w:val="Normal"/>
        <w:autoSpaceDE w:val="false"/>
        <w:spacing w:lineRule="auto" w:line="360"/>
        <w:ind w:firstLine="720"/>
        <w:jc w:val="center"/>
        <w:rPr>
          <w:sz w:val="28"/>
          <w:szCs w:val="28"/>
        </w:rPr>
      </w:pPr>
      <w:r>
        <w:rPr>
          <w:sz w:val="28"/>
          <w:szCs w:val="28"/>
        </w:rPr>
        <w:t>Кузьменкина С.Г.</w:t>
      </w:r>
    </w:p>
    <w:p>
      <w:pPr>
        <w:pStyle w:val="Normal"/>
        <w:autoSpaceDE w:val="false"/>
        <w:spacing w:lineRule="auto" w:line="360"/>
        <w:ind w:firstLine="720"/>
        <w:jc w:val="center"/>
        <w:rPr>
          <w:i/>
          <w:i/>
          <w:sz w:val="28"/>
          <w:szCs w:val="28"/>
        </w:rPr>
      </w:pPr>
      <w:r>
        <w:rPr>
          <w:i/>
          <w:sz w:val="28"/>
          <w:szCs w:val="28"/>
        </w:rPr>
        <w:t>АНО ВПО ЦС РФ «Российский университет кооперации», г.Мытищи</w:t>
      </w:r>
    </w:p>
    <w:p>
      <w:pPr>
        <w:pStyle w:val="Normal"/>
        <w:autoSpaceDE w:val="false"/>
        <w:ind w:firstLine="720"/>
        <w:jc w:val="both"/>
        <w:rPr/>
      </w:pPr>
      <w:r>
        <w:rPr>
          <w:sz w:val="28"/>
          <w:szCs w:val="28"/>
        </w:rPr>
        <w:t>Воспитание – процесс целенаправленного развития человека, включающий освоение культуры, ценностей и норм общества. Воспитание всей своей сутью ориентировано прежде всего на будущее, поскольку предполагает наличие определенной цели, определенного идеала, к которому устремлен процесс формирования человека</w:t>
      </w:r>
      <w:r>
        <w:rPr>
          <w:rStyle w:val="FootnoteCharacters"/>
          <w:rStyle w:val="FootnoteAnchor"/>
          <w:sz w:val="28"/>
          <w:szCs w:val="28"/>
        </w:rPr>
        <w:footnoteReference w:id="2"/>
      </w:r>
      <w:r>
        <w:rPr>
          <w:sz w:val="28"/>
          <w:szCs w:val="28"/>
        </w:rPr>
        <w:t>. Гуманитарные дисциплины выполняя, в числе других,  культурно-воспитательную функцию,  способствуют формированию у человека важных качеств культурной личности, ориентации на истину, красоту.</w:t>
      </w:r>
    </w:p>
    <w:p>
      <w:pPr>
        <w:pStyle w:val="Normal"/>
        <w:widowControl w:val="false"/>
        <w:autoSpaceDE w:val="false"/>
        <w:ind w:firstLine="567"/>
        <w:jc w:val="both"/>
        <w:rPr/>
      </w:pPr>
      <w:r>
        <w:rPr>
          <w:sz w:val="28"/>
          <w:szCs w:val="28"/>
        </w:rPr>
        <w:t xml:space="preserve">Фундаментальные знания современных специалистов должны включать не только законы рыночной экономики, но и законы социального развития общества, чтобы удовлетворить потребность кооперативных организаций в высококвалифицированных специалистах, умеющих по-современному мыслить и самостоятельно принимать решения. Образовательным учреждениям кооперативной системы необходимо формировать социальное мышление студентов, усиливать философско-психологические аспекты в преподавании как профильных, так и общегуманитарных дисциплин. </w:t>
      </w:r>
    </w:p>
    <w:p>
      <w:pPr>
        <w:pStyle w:val="Normal"/>
        <w:widowControl w:val="false"/>
        <w:autoSpaceDE w:val="false"/>
        <w:ind w:firstLine="567"/>
        <w:jc w:val="both"/>
        <w:rPr>
          <w:sz w:val="28"/>
          <w:szCs w:val="28"/>
        </w:rPr>
      </w:pPr>
      <w:r>
        <w:rPr>
          <w:sz w:val="28"/>
          <w:szCs w:val="28"/>
        </w:rPr>
        <w:t xml:space="preserve">Возрастание темпов социальной жизни, глубинные перемены во всех сферах общественной жизни ставят перед человеком проблемы мировоззренческой ориентации, осознание им своего места и роли в обществе, цели и смысла социальной и личной активности, ответственности за свои поступки и выбор форм и направления своей деятельности. В становлении и формировании мировоззренческой культуры человека особую роль играют гуманитарные дисциплины. </w:t>
      </w:r>
      <w:r>
        <w:rPr>
          <w:color w:val="000000"/>
          <w:sz w:val="28"/>
          <w:szCs w:val="28"/>
        </w:rPr>
        <w:t>Изучение их должно способствовать подготовке широко образованных, творческих и ясно мыслящих специалистов.</w:t>
      </w:r>
    </w:p>
    <w:p>
      <w:pPr>
        <w:pStyle w:val="Normal"/>
        <w:ind w:firstLine="720"/>
        <w:jc w:val="both"/>
        <w:rPr/>
      </w:pPr>
      <w:r>
        <w:rPr>
          <w:sz w:val="28"/>
          <w:szCs w:val="28"/>
        </w:rPr>
        <w:t>Подготовка экономистов традиционно осуществлялась в России в целом, и в кооперативном образовании в частности, на высоком уровне. Но очень часто возникает проблема  непонимания студентами ценности и необходимости изучения гуманитарных дисциплин. Их аргументом являются ссылки на то, что отвлечение на гуманитарные предметы не способствует обретению профессионализма. При этом некоторые из них утверждают, что на современном рынке труда востребована узкая специализация. Нередки при этом ссылки на примеры западного образования, ориентированного, по представлениям студентов, исключительно на подготовку узких профессионалов. Встречается даже представление молодых людей об изучении гуманитарных дисциплин как о бесполезном занятии. Иными словами, гуманитарная составляющая образования, по их мнению,  не способствует обретению высокого профессионализма.</w:t>
      </w:r>
    </w:p>
    <w:p>
      <w:pPr>
        <w:pStyle w:val="Normal"/>
        <w:ind w:firstLine="720"/>
        <w:jc w:val="both"/>
        <w:rPr>
          <w:sz w:val="28"/>
          <w:szCs w:val="28"/>
        </w:rPr>
      </w:pPr>
      <w:r>
        <w:rPr>
          <w:sz w:val="28"/>
          <w:szCs w:val="28"/>
        </w:rPr>
        <w:t>Студенты, приходящие в экономический вуз в разном возрасте и довольно часто с опытом физического труда, не имеют оформившейся потребности в новом направлении познания в силу невысокого уровня предшествующего образования и соответствующего опыта. Современное же развитие науки в целом предполагает взаимодействие самых разных отраслей знания и видов деятельности в образовании специалистов.</w:t>
      </w:r>
    </w:p>
    <w:p>
      <w:pPr>
        <w:pStyle w:val="Normal"/>
        <w:ind w:firstLine="720"/>
        <w:jc w:val="both"/>
        <w:rPr/>
      </w:pPr>
      <w:r>
        <w:rPr>
          <w:sz w:val="28"/>
          <w:szCs w:val="28"/>
        </w:rPr>
        <w:t xml:space="preserve">При общении со студентами в учебное и внеучебное время  можно сделать вывод  о том, что у многих из них практически отсутствуют навыки гуманитарного, целостного мышления, то есть молодые люди не имеют представления о взаимосвязи всех общественных явлений во времени и пространстве. Студенты отделяют современность от всей истории социального развития. Соотнести конкретные факты и явления современности с закономерностями общественных отношений молодым людям очень сложно, так как их багаж общей культуры обеднен. Для них процесс осмысления фактов современности как проявлений универсальных закономерностей человеческого существования  начинается, подчас, лишь в университете. Гуманитарные науки, по их мнению, не имеют прикладного значения, поэтому многие студенты экономического вуза основное внимание стараются уделить,  прежде всего, точным и профильным дисциплинам.  Однако изучение  гуманитарных предметов формирует способ целостного объемного мышления, который помогает всесторонней реализации творческих потенций личности. </w:t>
      </w:r>
    </w:p>
    <w:p>
      <w:pPr>
        <w:pStyle w:val="Normal"/>
        <w:ind w:firstLine="720"/>
        <w:jc w:val="both"/>
        <w:rPr/>
      </w:pPr>
      <w:r>
        <w:rPr>
          <w:sz w:val="28"/>
          <w:szCs w:val="28"/>
        </w:rPr>
        <w:t xml:space="preserve">Учебные занятия по таким дисциплинам, как литература, культурология и др. имеют огромное значение как форма необходимого двустороннего общения студента и через преподавателя. Ведь любой дискуссионный момент учебного занятия предполагает воспроизведение и использование знаний, являющихся   частью  общей культуры. </w:t>
      </w:r>
    </w:p>
    <w:p>
      <w:pPr>
        <w:pStyle w:val="Normal"/>
        <w:ind w:firstLine="720"/>
        <w:jc w:val="both"/>
        <w:rPr/>
      </w:pPr>
      <w:r>
        <w:rPr>
          <w:sz w:val="28"/>
          <w:szCs w:val="28"/>
        </w:rPr>
        <w:t>Все чаще преподавателям гуманитарных дисциплин приходится сталкиваться с качественно иными, чем несколько лет назад, трудностями. Одной из проблем, усугубленной массовой коммерциализацией образования, является постепенная утрата способности многих студентов работать с печатными источниками. Молодые люди, закончившие среднюю школу в последние годы, зачастую плохо считывают текст, при этом  самые простые и знакомые из повседневности слова искажаются ими при устном произнесении. Это свидетельствует о неумении воспринимать контекст написанного, улавливать как его общий смысл, так и понимать значение отдельных слов. Можно сделать вывод, что изучаемый материал представляется многим студентам абстракцией, подлежащей механическому заучиванию и дальнейшему озвучиванию. Например, студенты заимствуют материалы докладов или рефератов из Интернета, не обращая внимания на его достоверность и правильность.</w:t>
      </w:r>
    </w:p>
    <w:p>
      <w:pPr>
        <w:pStyle w:val="Normal"/>
        <w:ind w:firstLine="720"/>
        <w:jc w:val="both"/>
        <w:rPr/>
      </w:pPr>
      <w:r>
        <w:rPr>
          <w:sz w:val="28"/>
          <w:szCs w:val="28"/>
        </w:rPr>
        <w:t xml:space="preserve">Уровень знаний и общей культуры студентов является в определенной мере отражением социокультурной ситуации в обществе. Искажение ими хрестоматийных имен литераторов, художников, музыкантов и названий художественных произведений – свидетельство  снижения уровня общей осведомленности. Имена и понятия, являющиеся национальной гордостью, не присутствуют в средствах массовой информации и не запечатлеваются в памяти. Также очень сложно определить историческое  время золотого и серебряного веков русской культуры. К тому же ограниченное методическими нормами преподавание в школе литературы, мировой художественной культуры и истории обедняет содержание этих предметов.   Поэтому преподавателю гуманитарных дисциплин в экономическом вузе при условии жесткого ограничения учебных часов необходимо решать сложнейшую задачу не только способствовать появлению интереса к данным предметам, но и развитию потребности у студентов к дальнейшему самообразованию. </w:t>
      </w:r>
    </w:p>
    <w:p>
      <w:pPr>
        <w:pStyle w:val="Normal"/>
        <w:ind w:firstLine="720"/>
        <w:jc w:val="both"/>
        <w:rPr>
          <w:sz w:val="28"/>
          <w:szCs w:val="28"/>
        </w:rPr>
      </w:pPr>
      <w:r>
        <w:rPr>
          <w:sz w:val="28"/>
          <w:szCs w:val="28"/>
        </w:rPr>
        <w:t xml:space="preserve">Высокообразованная личность, обладающая широтой кругозора – одна из наиболее действенных аргументов в необходимости изучения гуманитарных дисциплин. </w:t>
      </w:r>
    </w:p>
    <w:p>
      <w:pPr>
        <w:pStyle w:val="Normal"/>
        <w:ind w:firstLine="720"/>
        <w:jc w:val="both"/>
        <w:rPr>
          <w:sz w:val="28"/>
          <w:szCs w:val="28"/>
        </w:rPr>
      </w:pPr>
      <w:r>
        <w:rPr>
          <w:sz w:val="28"/>
          <w:szCs w:val="28"/>
        </w:rPr>
        <w:t>Следовательно, в процессе работы со студентами нужен не только преподаватель-предметник, но и личность, собеседник. Гуманитарные дисциплины предполагают личностное общение преподавателя и студентов. Отвлечение в разумных пределах на обсуждение волнующих  вопросов, не имеющих непосредственного отношения к теме занятия, не только не наносит ущерба постижению предмета, но и заставляет студентов хотя бы на время задуматься над сложными процессами бытия. Это предполагает большую требовательность преподавателя к самому себе, так как он должен быть гуманитарием в самом высоком смысле этого слова, что является еще одним из наиболее важных аргументов в изучении гуманитарных дисциплин.</w:t>
      </w:r>
    </w:p>
    <w:p>
      <w:pPr>
        <w:pStyle w:val="Style15"/>
        <w:spacing w:before="0" w:after="0"/>
        <w:ind w:firstLine="720"/>
        <w:jc w:val="both"/>
        <w:rPr>
          <w:color w:val="000000"/>
          <w:sz w:val="28"/>
          <w:szCs w:val="28"/>
        </w:rPr>
      </w:pPr>
      <w:r>
        <w:rPr>
          <w:color w:val="000000"/>
          <w:sz w:val="28"/>
          <w:szCs w:val="28"/>
        </w:rPr>
        <w:t xml:space="preserve">Актуальной проблемой являются и методика, специфические приемы и пути работы над литературным произведением в многонациональных группах, которые сложны и в недостаточной степени изучены наукой. Именно поэтому, а также вследствие реальной распространенности многонациональных учебных коллективов, она имеет социально-культурную значимость. Важность данной проблемы с теоретической и практической сторон проявляется в недостаточном количестве работ, специально ей посвященных. Принцип диалога культур в учреждениях с многонациональным составом учащихся требует разработки особых методик преподавания русской литературы. Украинские, белорусские, таджикские, туркменские школьники из стран СНГ по уровню своих знаний и менталитету значительно отличаются от башкирских, осетинских, мордовских, чеченских учащихся, которых также достаточно в учебных группах. Важным фактором, который нельзя не учитывать, является и то положение, что эти учащиеся приходят в образовательные учреждения с различным уровнем подготовки. Также имеет свою специфику восприятие русской художественной литературы учащимися других национальностей. Оно отличается специфическим пониманием и толкованием явлений русской культуры в отличие от родной. Решить эту проблему можно путем создания системы изучения русской литературы в учреждениях среднего профессионального образования на основе уроков эмоционально-образного типа, способствующей формированию гуманистических идеалов и становлению личности гражданина, обеспечивающей качественное обучение, использованием при изучении русской литературы в многонациональном классе аудиовизуальных компонентов с целью создания объединяющего учащихся эмоционально-образного фона, атмосферы. Эмоционально-образные формы уроков литературы в учреждениях среднего профессионального образования с многонациональным составом учащихся будут способствовать росту национального самосознания учащихся. При закреплении приоритета общечеловеческих ценностей, более качественному, осознанному, творческому освоению русской литературы. Именно преподаватель создает особую атмосферу эмоционально-образного отношения к литературе и ее восприятия, формируя систему уроков нетрадиционного типа, при этом постоянно опираясь на общечеловеческий нравственный стержень художественных произведений и образов; использует и приучает учащихся применять принцип сопоставления, в том числе сопоставления национальных литератур и культурных явлений; осознанно и целенаправленно стремится реализовать принцип диалога культур с учетом многонационального состава учебной группы. Эти формы уроков русской литературы развивают духовный мир учащихся, закрепляют те начала их национального самосознания, которые не противопоставляются общероссийскому гражданскому сознанию, а гармонично взаимодействуют с ним в структуре личностного мировоззрения. Это способствует достижению межнациональной терпимости, взаимоуважения всех участников социального межкультурного диалога, приобщения их к общечеловеческим гуманитарным ценностям. </w:t>
      </w:r>
    </w:p>
    <w:p>
      <w:pPr>
        <w:pStyle w:val="Style15"/>
        <w:spacing w:before="0" w:after="0"/>
        <w:ind w:firstLine="900"/>
        <w:jc w:val="both"/>
        <w:rPr/>
      </w:pPr>
      <w:r>
        <w:rPr>
          <w:color w:val="000000"/>
          <w:sz w:val="28"/>
          <w:szCs w:val="28"/>
        </w:rPr>
        <w:t>Важное значение приобретает использование в ходе урока аудиовизуальных компонентов (иллюстраций, живописи, музыки, кино- и видеоматериалов), способствующих решению воспитательно-образовательных задач урока своими специфическими средствами.</w:t>
      </w:r>
      <w:r>
        <w:rPr>
          <w:sz w:val="28"/>
          <w:szCs w:val="28"/>
        </w:rPr>
        <w:t xml:space="preserve"> Но для этого нужен электронный носитель, чтобы можно применить компьютерные учебные программы. Если в естественных дисциплинах их применение воспринимается как дело неизбежное по мере компьютеризации и информатизации учебного процесса, то в преподавании гуманитарных дисциплин все обстоит иначе. Здесь по-прежнему наблюдается не только боязнь компьютерной техники, но и недоверие к информационным технологиям, включая те из них, которые предназначены для изучения конкретной предметной области (литературы, истории, культурологи и т.д.). Это, скорее всего, объясняется не только уровнем нашей нынешней ментальности, но и внутренним сопротивлением, поскольку эффективность применения компьютерного обучения в практикуемой ими предметной области не нуждается в подтверждении. </w:t>
      </w:r>
    </w:p>
    <w:p>
      <w:pPr>
        <w:pStyle w:val="Normal"/>
        <w:ind w:firstLine="567"/>
        <w:jc w:val="both"/>
        <w:rPr/>
      </w:pPr>
      <w:r>
        <w:rPr>
          <w:sz w:val="28"/>
          <w:szCs w:val="28"/>
        </w:rPr>
        <w:t xml:space="preserve">Кооперация на современном этапе нуждается в образованных, компетентных, интеллектуально развитых, духовно богатых  специалистах. Изучение гуманитарных дисциплин в кооперативном вузе призвано пробудить в студентах и у практических работников личностные качества, умение мыслить, благородное стремление служить людям. Именно в процессе изучения гуманитарных дисциплин студенты получают представления о том, как их профессиональные знания использовать в добрых делах, на благо людей и страны в целом.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омский В. Философия – воспитание для будущего // Философские науки. - №1. - 2006. – С. 132-13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1:02:00Z</dcterms:created>
  <dc:creator>Дом</dc:creator>
  <dc:description/>
  <cp:keywords/>
  <dc:language>en-US</dc:language>
  <cp:lastModifiedBy>Kuzmenkina</cp:lastModifiedBy>
  <cp:lastPrinted>2009-10-21T14:26:00Z</cp:lastPrinted>
  <dcterms:modified xsi:type="dcterms:W3CDTF">2009-10-26T12:50:00Z</dcterms:modified>
  <cp:revision>16</cp:revision>
  <dc:subject/>
  <dc:title/>
</cp:coreProperties>
</file>