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62.3pt;width:506.05pt;height:62.2pt;mso-wrap-style:none;v-text-anchor:middle;mso-position-vertical:top" type="_x0000_t136">
            <v:path textpathok="t"/>
            <v:textpath on="t" fitshape="t" string="Уроки життя" style="font-family:&quot;Arial Black&quot;;font-size:44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c00000" stroked="t" o:allowincell="f" style="position:absolute;margin-left:0pt;margin-top:-18.85pt;width:408.85pt;height:18.75pt;mso-wrap-style:none;v-text-anchor:middle;mso-position-vertical:top" type="_x0000_t136">
            <v:path textpathok="t"/>
            <v:textpath on="t" fitshape="t" string="психологічна газета № 2, листопад  2011" style="font-family:&quot;Monotype Corsiva&quot;;font-size:16pt"/>
            <v:fill o:detectmouseclick="t" type="solid" color2="#3fffff"/>
            <v:stroke color="#c00000" weight="936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ахтарська загальноосвітня школа І-ІІ ступенів № 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725</wp:posOffset>
            </wp:positionH>
            <wp:positionV relativeFrom="paragraph">
              <wp:posOffset>51435</wp:posOffset>
            </wp:positionV>
            <wp:extent cx="3484880" cy="5153025"/>
            <wp:effectExtent l="0" t="0" r="0" b="0"/>
            <wp:wrapTight wrapText="bothSides">
              <wp:wrapPolygon edited="0">
                <wp:start x="19156" y="0"/>
                <wp:lineTo x="11700" y="402"/>
                <wp:lineTo x="6300" y="1108"/>
                <wp:lineTo x="6300" y="1612"/>
                <wp:lineTo x="2057" y="3225"/>
                <wp:lineTo x="-127" y="4838"/>
                <wp:lineTo x="-127" y="5443"/>
                <wp:lineTo x="387" y="6451"/>
                <wp:lineTo x="515" y="7358"/>
                <wp:lineTo x="1286" y="7963"/>
                <wp:lineTo x="5272" y="8064"/>
                <wp:lineTo x="2444" y="9072"/>
                <wp:lineTo x="0" y="10887"/>
                <wp:lineTo x="0" y="11290"/>
                <wp:lineTo x="1029" y="12903"/>
                <wp:lineTo x="1158" y="13306"/>
                <wp:lineTo x="5143" y="14516"/>
                <wp:lineTo x="4243" y="14516"/>
                <wp:lineTo x="4114" y="15423"/>
                <wp:lineTo x="4628" y="16129"/>
                <wp:lineTo x="8486" y="17843"/>
                <wp:lineTo x="9514" y="19455"/>
                <wp:lineTo x="13243" y="21473"/>
                <wp:lineTo x="13371" y="21473"/>
                <wp:lineTo x="13885" y="21473"/>
                <wp:lineTo x="13628" y="17843"/>
                <wp:lineTo x="13114" y="16532"/>
                <wp:lineTo x="12856" y="16129"/>
                <wp:lineTo x="10928" y="14516"/>
                <wp:lineTo x="11957" y="14516"/>
                <wp:lineTo x="14786" y="13306"/>
                <wp:lineTo x="15171" y="12399"/>
                <wp:lineTo x="13885" y="11895"/>
                <wp:lineTo x="11442" y="11290"/>
                <wp:lineTo x="13114" y="9677"/>
                <wp:lineTo x="15042" y="8266"/>
                <wp:lineTo x="15428" y="6451"/>
                <wp:lineTo x="17871" y="4838"/>
                <wp:lineTo x="19928" y="3225"/>
                <wp:lineTo x="20699" y="1612"/>
                <wp:lineTo x="21600" y="0"/>
                <wp:lineTo x="21342" y="0"/>
                <wp:lineTo x="20313" y="0"/>
                <wp:lineTo x="191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99"/>
          <w:sz w:val="32"/>
          <w:szCs w:val="32"/>
        </w:rPr>
      </w:pPr>
      <w:r>
        <w:rPr>
          <w:rFonts w:cs="Times New Roman" w:ascii="Times New Roman" w:hAnsi="Times New Roman"/>
          <w:b/>
          <w:color w:val="000099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99"/>
          <w:sz w:val="32"/>
          <w:szCs w:val="32"/>
        </w:rPr>
      </w:pPr>
      <w:r>
        <w:rPr>
          <w:rFonts w:cs="Times New Roman" w:ascii="Times New Roman" w:hAnsi="Times New Roman"/>
          <w:b/>
          <w:color w:val="000099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99"/>
          <w:sz w:val="32"/>
          <w:szCs w:val="32"/>
        </w:rPr>
      </w:pPr>
      <w:r>
        <w:rPr>
          <w:rFonts w:cs="Times New Roman" w:ascii="Times New Roman" w:hAnsi="Times New Roman"/>
          <w:b/>
          <w:color w:val="000099"/>
          <w:sz w:val="32"/>
          <w:szCs w:val="32"/>
        </w:rPr>
        <w:t>Життя – щастя, створи його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99"/>
          <w:sz w:val="32"/>
          <w:szCs w:val="32"/>
        </w:rPr>
        <w:t>Життя надто прекрасне, не загуби його,                                                                                                    Життя – це життя, борися за нього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9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99"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99"/>
          <w:sz w:val="32"/>
          <w:szCs w:val="32"/>
        </w:rPr>
      </w:pPr>
      <w:r>
        <w:rPr>
          <w:rFonts w:cs="Times New Roman" w:ascii="Times New Roman" w:hAnsi="Times New Roman"/>
          <w:b/>
          <w:color w:val="000099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9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99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99"/>
          <w:sz w:val="32"/>
          <w:szCs w:val="32"/>
        </w:rPr>
      </w:pPr>
      <w:r>
        <w:rPr>
          <w:rFonts w:cs="Times New Roman" w:ascii="Times New Roman" w:hAnsi="Times New Roman"/>
          <w:b/>
          <w:color w:val="000099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9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99"/>
          <w:sz w:val="32"/>
          <w:szCs w:val="32"/>
          <w:u w:val="single"/>
        </w:rPr>
        <w:t>Сьогодні в номері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9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99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i/>
          <w:i/>
          <w:color w:val="0033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3300"/>
          <w:sz w:val="32"/>
          <w:szCs w:val="32"/>
        </w:rPr>
        <w:t xml:space="preserve">за здоровий спосіб життя!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i/>
          <w:i/>
          <w:color w:val="0033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3300"/>
          <w:sz w:val="32"/>
          <w:szCs w:val="32"/>
        </w:rPr>
        <w:t>до твого записни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i/>
          <w:i/>
          <w:color w:val="0033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3300"/>
          <w:sz w:val="32"/>
          <w:szCs w:val="32"/>
        </w:rPr>
        <w:t>сторінка психолог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color w:val="0033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33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32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32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32"/>
          <w:szCs w:val="24"/>
          <w:u w:val="single"/>
          <w:lang w:eastAsia="ru-RU"/>
        </w:rPr>
        <w:t>За здоровий спосіб житт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32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sz w:val="32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635</wp:posOffset>
            </wp:positionV>
            <wp:extent cx="2009775" cy="2742565"/>
            <wp:effectExtent l="0" t="0" r="0" b="0"/>
            <wp:wrapTight wrapText="bothSides">
              <wp:wrapPolygon edited="0">
                <wp:start x="2762" y="0"/>
                <wp:lineTo x="2250" y="72"/>
                <wp:lineTo x="406" y="1046"/>
                <wp:lineTo x="-102" y="2321"/>
                <wp:lineTo x="-102" y="20698"/>
                <wp:lineTo x="99" y="21296"/>
                <wp:lineTo x="18629" y="21296"/>
                <wp:lineTo x="18936" y="21296"/>
                <wp:lineTo x="20573" y="20546"/>
                <wp:lineTo x="20677" y="20397"/>
                <wp:lineTo x="21393" y="19197"/>
                <wp:lineTo x="21393" y="146"/>
                <wp:lineTo x="21288" y="0"/>
                <wp:lineTo x="276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Кожній людині у житті доводиться вибирати, адже зрештою, вона має на це право. Для того, щоб зробити правильний вибір, людина повинна усвідомити: ким вона хотіла б стати в житті, що слід зробити, щоб досягти цього. І тільки тоді можна зробити  свій власний вибір і набути шкідливих звичок, яких потім важко позбутися. Мається на увазі куріння, пияцтво, наркотики і т. і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В Україні серед 15-річних курять принаймні один раз на тиждень -  45%,  хлопці та дівчата 23%, а щодня у цьому віці курять 35% підлітків. Це один з найбільших показників у Європі. 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>Від хвороб, пов’язаних з курінн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в Україні гине 110 – 120 тис. люд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1D1B11"/>
          <w:sz w:val="28"/>
          <w:szCs w:val="28"/>
        </w:rPr>
        <w:t>Результати показали, що вік в якому молодь спробувала цигарки – це від 9 до 13 років. В основному всі починали курити в компанії під впливом друзів.</w:t>
      </w:r>
    </w:p>
    <w:p>
      <w:pPr>
        <w:pStyle w:val="Style17"/>
        <w:spacing w:lineRule="auto" w:line="276"/>
        <w:ind w:left="0" w:firstLine="720"/>
        <w:rPr/>
      </w:pPr>
      <w:r>
        <w:rPr>
          <w:b/>
          <w:i/>
          <w:color w:val="C00000"/>
          <w:sz w:val="28"/>
          <w:szCs w:val="28"/>
          <w:lang w:eastAsia="ru-RU"/>
        </w:rPr>
        <w:t>Алкоголь – отрута!</w:t>
      </w:r>
      <w:r>
        <w:rPr>
          <w:sz w:val="28"/>
          <w:szCs w:val="28"/>
          <w:lang w:eastAsia="ru-RU"/>
        </w:rPr>
        <w:t xml:space="preserve"> </w:t>
      </w:r>
      <w:r>
        <w:rPr>
          <w:color w:val="1D1B11"/>
          <w:sz w:val="28"/>
          <w:szCs w:val="28"/>
          <w:lang w:eastAsia="ru-RU"/>
        </w:rPr>
        <w:t>Він викликає захворювання шлунку та інших органів людини.  Особливо алкоголь небезпечний для дітей. Навіть декілька ковтків спиртного викликають отруєння, яке може привести до смерті.</w:t>
      </w:r>
    </w:p>
    <w:p>
      <w:pPr>
        <w:pStyle w:val="Style17"/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eastAsia="ru-RU"/>
        </w:rPr>
        <w:t xml:space="preserve">Наслідки вживання алкоголю страшні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76"/>
        <w:ind w:left="644" w:firstLine="632"/>
        <w:rPr>
          <w:color w:val="1D1B11"/>
          <w:sz w:val="28"/>
          <w:szCs w:val="28"/>
        </w:rPr>
      </w:pPr>
      <w:r>
        <w:rPr>
          <w:rFonts w:eastAsia="+mn-ea" w:cs="+mn-cs"/>
          <w:bCs/>
          <w:shadow/>
          <w:color w:val="1D1B11"/>
          <w:kern w:val="2"/>
          <w:sz w:val="28"/>
          <w:szCs w:val="28"/>
          <w:lang w:val="ru-RU"/>
        </w:rPr>
        <w:t>провали</w:t>
      </w:r>
      <w:r>
        <w:rPr>
          <w:rFonts w:eastAsia="+mn-ea" w:cs="+mn-cs"/>
          <w:bCs/>
          <w:shadow/>
          <w:color w:val="1D1B11"/>
          <w:kern w:val="2"/>
          <w:sz w:val="28"/>
          <w:szCs w:val="28"/>
        </w:rPr>
        <w:t xml:space="preserve"> пам’яті</w:t>
      </w:r>
      <w:r>
        <w:rPr>
          <w:rFonts w:eastAsia="+mn-ea" w:cs="+mn-cs"/>
          <w:bCs/>
          <w:shadow/>
          <w:color w:val="1D1B11"/>
          <w:kern w:val="2"/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ind w:left="1701" w:hanging="425"/>
        <w:contextualSpacing/>
        <w:rPr>
          <w:rFonts w:ascii="Times New Roman" w:hAnsi="Times New Roman" w:eastAsia="Times New Roman" w:cs="Times New Roman"/>
          <w:color w:val="1D1B11"/>
          <w:sz w:val="28"/>
          <w:szCs w:val="28"/>
          <w:lang w:eastAsia="uk-UA"/>
        </w:rPr>
      </w:pPr>
      <w:r>
        <w:rPr>
          <w:rFonts w:eastAsia="+mn-ea" w:cs="+mn-cs" w:ascii="Times New Roman" w:hAnsi="Times New Roman"/>
          <w:bCs/>
          <w:shadow/>
          <w:color w:val="1D1B11"/>
          <w:kern w:val="2"/>
          <w:sz w:val="28"/>
          <w:szCs w:val="28"/>
          <w:lang w:eastAsia="uk-UA"/>
        </w:rPr>
        <w:t>порушення функцій головного мозку та нервової системи;</w:t>
      </w:r>
    </w:p>
    <w:p>
      <w:pPr>
        <w:pStyle w:val="Normal"/>
        <w:numPr>
          <w:ilvl w:val="0"/>
          <w:numId w:val="3"/>
        </w:numPr>
        <w:spacing w:before="0" w:after="0"/>
        <w:ind w:left="1584" w:hanging="308"/>
        <w:contextualSpacing/>
        <w:rPr>
          <w:rFonts w:ascii="Times New Roman" w:hAnsi="Times New Roman" w:eastAsia="Times New Roman" w:cs="Times New Roman"/>
          <w:color w:val="1D1B11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hadow/>
          <w:color w:val="1D1B11"/>
          <w:kern w:val="2"/>
          <w:sz w:val="28"/>
          <w:szCs w:val="28"/>
          <w:lang w:val="ru-RU" w:eastAsia="uk-UA"/>
        </w:rPr>
        <w:t xml:space="preserve"> </w:t>
      </w:r>
      <w:r>
        <w:rPr>
          <w:rFonts w:eastAsia="+mn-ea" w:cs="+mn-cs" w:ascii="Times New Roman" w:hAnsi="Times New Roman"/>
          <w:bCs/>
          <w:shadow/>
          <w:color w:val="1D1B11"/>
          <w:kern w:val="2"/>
          <w:sz w:val="28"/>
          <w:szCs w:val="28"/>
          <w:lang w:eastAsia="uk-UA"/>
        </w:rPr>
        <w:t>серцево-судинні захворювання;</w:t>
      </w:r>
    </w:p>
    <w:p>
      <w:pPr>
        <w:pStyle w:val="Normal"/>
        <w:numPr>
          <w:ilvl w:val="0"/>
          <w:numId w:val="3"/>
        </w:numPr>
        <w:spacing w:before="0" w:after="0"/>
        <w:ind w:left="1584" w:hanging="308"/>
        <w:contextualSpacing/>
        <w:rPr>
          <w:rFonts w:ascii="Times New Roman" w:hAnsi="Times New Roman" w:eastAsia="Times New Roman" w:cs="Times New Roman"/>
          <w:color w:val="1D1B11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hadow/>
          <w:color w:val="1D1B11"/>
          <w:kern w:val="2"/>
          <w:sz w:val="28"/>
          <w:szCs w:val="28"/>
          <w:lang w:eastAsia="uk-UA"/>
        </w:rPr>
        <w:t xml:space="preserve"> </w:t>
      </w:r>
      <w:r>
        <w:rPr>
          <w:rFonts w:eastAsia="+mn-ea" w:cs="+mn-cs" w:ascii="Times New Roman" w:hAnsi="Times New Roman"/>
          <w:bCs/>
          <w:shadow/>
          <w:color w:val="1D1B11"/>
          <w:kern w:val="2"/>
          <w:sz w:val="28"/>
          <w:szCs w:val="28"/>
          <w:lang w:eastAsia="uk-UA"/>
        </w:rPr>
        <w:t>цироз печінк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>Нарко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були відомі ще в давні часи (гр.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val="en-US" w:eastAsia="ru-RU"/>
        </w:rPr>
        <w:t>narke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 – заціпеніння, заніміння; mania – пристрасть, божевілля).</w:t>
      </w:r>
    </w:p>
    <w:p>
      <w:pPr>
        <w:pStyle w:val="Normal"/>
        <w:spacing w:before="0" w:after="0"/>
        <w:ind w:firstLine="720"/>
        <w:jc w:val="both"/>
        <w:rPr>
          <w:rStyle w:val="Hps"/>
          <w:rFonts w:ascii="Times New Roman" w:hAnsi="Times New Roman" w:cs="Times New Roman"/>
          <w:color w:val="1D1B11"/>
          <w:sz w:val="28"/>
          <w:szCs w:val="28"/>
        </w:rPr>
      </w:pP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Ейфорія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і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неадекватна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веселість,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дивне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заціпеніння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після. Вживання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зілля з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різних рослин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незмінно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супроводжували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грецькі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вакханалії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, релігійні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свята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мешканців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джунглів і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Амазонки або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верхів'я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Нілу.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У наші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дні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наркоманія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стала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хворобою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незахищених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верств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суспільства,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а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точніше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, самих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слабких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її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color w:val="1D1B11"/>
          <w:sz w:val="28"/>
          <w:szCs w:val="28"/>
        </w:rPr>
        <w:t>членів.</w:t>
      </w:r>
    </w:p>
    <w:p>
      <w:pPr>
        <w:pStyle w:val="Normal"/>
        <w:spacing w:before="0" w:after="0"/>
        <w:ind w:firstLine="720"/>
        <w:jc w:val="both"/>
        <w:rPr>
          <w:rStyle w:val="Longtext"/>
          <w:rFonts w:ascii="Times New Roman" w:hAnsi="Times New Roman" w:cs="Times New Roman"/>
          <w:color w:val="1D1B11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color w:val="1D1B11"/>
          <w:sz w:val="28"/>
          <w:szCs w:val="28"/>
          <w:shd w:fill="FFFFFF" w:val="clear"/>
        </w:rPr>
        <w:t>Наркоманія в світі продовжує "молодіти". За останніми даними, більше 60% наркоманів - люди у віці 18-30 років і майже 20% - школярі.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br/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  <w:shd w:fill="FFFFFF" w:val="clear"/>
        </w:rPr>
        <w:t>Середній вік прилучення до наркотиків становить 15-17 років, але почастішали випадки первинного вживання наркотиків дітьми 11-13 років.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  <w:shd w:fill="FFFFFF" w:val="clear"/>
        </w:rPr>
        <w:t>Відзначено і випадки вживання наркотиків дітьми 6-7 років!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1D1B11"/>
          <w:sz w:val="28"/>
          <w:szCs w:val="28"/>
        </w:rPr>
        <w:t xml:space="preserve">У першу чергу наркотики впливають на психіку, вона призводить до духовної деградації і повного фізичного виснаження організму. 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  <w:shd w:fill="FFFFFF" w:val="clear"/>
        </w:rPr>
        <w:t>Наркоман - раб наркотика; заради нього він піде на будь-яку низість і злочин, що рано чи пізно приведе його до</w:t>
      </w:r>
      <w:r>
        <w:rPr>
          <w:rStyle w:val="Longtext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Style w:val="Longtext"/>
          <w:rFonts w:cs="Times New Roman" w:ascii="Times New Roman" w:hAnsi="Times New Roman"/>
          <w:color w:val="1D1B11"/>
          <w:sz w:val="28"/>
          <w:szCs w:val="28"/>
          <w:shd w:fill="FFFFFF" w:val="clear"/>
        </w:rPr>
        <w:t>смерті. Навіть одного прийому достатньо, щоб стати "залежним".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color w:val="C00000"/>
          <w:sz w:val="32"/>
          <w:szCs w:val="32"/>
          <w:lang w:eastAsia="ru-RU"/>
        </w:rPr>
        <w:t>Дорогі наші діти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Гра в життя і смерть починається легко і весело – з друзями, компанією, бо одна із причин вживання шкідливих звичок – це прагнення бути як усі. А з бездни доводиться вбиратися поодинці. Мало в кого вистачає на це сил. Тож жити чи не жити – ось в чом питання. І вам обирати свій шлях сами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Сашки і Артеми, Євгени, Артури, Оленки, Маринки та Наталки, </w:t>
      </w:r>
      <w:r>
        <w:rPr>
          <w:rFonts w:eastAsia="Times New Roman" w:cs="Times New Roman" w:ascii="Times New Roman" w:hAnsi="Times New Roman"/>
          <w:b/>
          <w:i/>
          <w:color w:val="1D1B11"/>
          <w:sz w:val="28"/>
          <w:szCs w:val="28"/>
          <w:lang w:eastAsia="ru-RU"/>
        </w:rPr>
        <w:t>всі наші учні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! Якщо ви не стали рабами шкідливих звичок – не робіть до цього перший крок. Добре знайте, що це може зруйнувати ваше здоров’я, не починайте ані курити, ані пити, не за компанію, не без компанії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C00000"/>
          <w:sz w:val="32"/>
          <w:szCs w:val="32"/>
          <w:lang w:eastAsia="ru-RU"/>
        </w:rPr>
        <w:t xml:space="preserve">Бережіть своє здоров’я!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71925</wp:posOffset>
            </wp:positionH>
            <wp:positionV relativeFrom="paragraph">
              <wp:posOffset>95885</wp:posOffset>
            </wp:positionV>
            <wp:extent cx="2515235" cy="1886585"/>
            <wp:effectExtent l="0" t="0" r="0" b="0"/>
            <wp:wrapTight wrapText="bothSides">
              <wp:wrapPolygon edited="0">
                <wp:start x="-81" y="0"/>
                <wp:lineTo x="-81" y="21486"/>
                <wp:lineTo x="21595" y="21486"/>
                <wp:lineTo x="21595" y="0"/>
                <wp:lineTo x="-8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</wp:posOffset>
                </wp:positionH>
                <wp:positionV relativeFrom="paragraph">
                  <wp:posOffset>60325</wp:posOffset>
                </wp:positionV>
                <wp:extent cx="3953510" cy="3028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15" w:after="0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  <w:t>В новом тысячелетии</w:t>
                            </w:r>
                          </w:p>
                          <w:p>
                            <w:pPr>
                              <w:pStyle w:val="Style18"/>
                              <w:spacing w:before="115" w:after="0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  <w:t>Наступает момент, когда</w:t>
                            </w:r>
                          </w:p>
                          <w:p>
                            <w:pPr>
                              <w:pStyle w:val="Style18"/>
                              <w:spacing w:before="115" w:after="0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  <w:t>Мы за все бываем в ответе,</w:t>
                            </w:r>
                          </w:p>
                          <w:p>
                            <w:pPr>
                              <w:pStyle w:val="Style18"/>
                              <w:spacing w:before="115" w:after="0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  <w:t>Перелистывая года.</w:t>
                            </w:r>
                          </w:p>
                          <w:p>
                            <w:pPr>
                              <w:pStyle w:val="Style18"/>
                              <w:spacing w:before="115" w:after="0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  <w:t>Человек, покоривший небо,</w:t>
                            </w:r>
                          </w:p>
                          <w:p>
                            <w:pPr>
                              <w:pStyle w:val="Style18"/>
                              <w:spacing w:before="115" w:after="0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  <w:t>Чудо техники изобретая,</w:t>
                            </w:r>
                          </w:p>
                          <w:p>
                            <w:pPr>
                              <w:pStyle w:val="Style18"/>
                              <w:spacing w:before="115" w:after="0"/>
                              <w:rPr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  <w:t>Приобщаясь к дурным привычкам,</w:t>
                            </w:r>
                          </w:p>
                          <w:p>
                            <w:pPr>
                              <w:pStyle w:val="Style18"/>
                              <w:spacing w:before="115" w:after="0"/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eastAsia="+mn-ea" w:cs="+mn-cs"/>
                                <w:color w:val="0F243E"/>
                                <w:kern w:val="2"/>
                                <w:sz w:val="36"/>
                                <w:szCs w:val="36"/>
                                <w:lang w:val="ru-RU"/>
                              </w:rPr>
                              <w:t>О здоровье своём забывае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238.5pt;mso-wrap-distance-left:9.05pt;mso-wrap-distance-right:9.05pt;mso-wrap-distance-top:0pt;mso-wrap-distance-bottom:0pt;margin-top:4.7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115" w:after="0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  <w:t>В новом тысячелетии</w:t>
                      </w:r>
                    </w:p>
                    <w:p>
                      <w:pPr>
                        <w:pStyle w:val="Style18"/>
                        <w:spacing w:before="115" w:after="0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  <w:t>Наступает момент, когда</w:t>
                      </w:r>
                    </w:p>
                    <w:p>
                      <w:pPr>
                        <w:pStyle w:val="Style18"/>
                        <w:spacing w:before="115" w:after="0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  <w:t>Мы за все бываем в ответе,</w:t>
                      </w:r>
                    </w:p>
                    <w:p>
                      <w:pPr>
                        <w:pStyle w:val="Style18"/>
                        <w:spacing w:before="115" w:after="0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  <w:t>Перелистывая года.</w:t>
                      </w:r>
                    </w:p>
                    <w:p>
                      <w:pPr>
                        <w:pStyle w:val="Style18"/>
                        <w:spacing w:before="115" w:after="0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  <w:t>Человек, покоривший небо,</w:t>
                      </w:r>
                    </w:p>
                    <w:p>
                      <w:pPr>
                        <w:pStyle w:val="Style18"/>
                        <w:spacing w:before="115" w:after="0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  <w:t>Чудо техники изобретая,</w:t>
                      </w:r>
                    </w:p>
                    <w:p>
                      <w:pPr>
                        <w:pStyle w:val="Style18"/>
                        <w:spacing w:before="115" w:after="0"/>
                        <w:rPr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  <w:t>Приобщаясь к дурным привычкам,</w:t>
                      </w:r>
                    </w:p>
                    <w:p>
                      <w:pPr>
                        <w:pStyle w:val="Style18"/>
                        <w:spacing w:before="115" w:after="0"/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eastAsia="+mn-ea" w:cs="+mn-cs"/>
                          <w:color w:val="0F243E"/>
                          <w:kern w:val="2"/>
                          <w:sz w:val="36"/>
                          <w:szCs w:val="36"/>
                          <w:lang w:val="ru-RU"/>
                        </w:rPr>
                        <w:t>О здоровье своём забыва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3825</wp:posOffset>
            </wp:positionH>
            <wp:positionV relativeFrom="paragraph">
              <wp:posOffset>50800</wp:posOffset>
            </wp:positionV>
            <wp:extent cx="2515235" cy="18865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66925" cy="561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32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hadow/>
          <w:color w:val="000099"/>
          <w:sz w:val="28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38" w:hanging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32"/>
          <w:szCs w:val="24"/>
          <w:u w:val="single"/>
          <w:lang w:eastAsia="ru-RU"/>
        </w:rPr>
        <w:t>Сторінка  психолога</w:t>
      </w:r>
    </w:p>
    <w:p>
      <w:pPr>
        <w:pStyle w:val="Normal"/>
        <w:spacing w:lineRule="auto" w:line="240" w:before="0" w:after="0"/>
        <w:ind w:right="38" w:hanging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32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38" w:hanging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color w:val="000099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000099"/>
          <w:sz w:val="32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66675</wp:posOffset>
            </wp:positionV>
            <wp:extent cx="1419225" cy="2166620"/>
            <wp:effectExtent l="0" t="0" r="0" b="0"/>
            <wp:wrapTight wrapText="bothSides">
              <wp:wrapPolygon edited="0">
                <wp:start x="-57" y="0"/>
                <wp:lineTo x="-57" y="21544"/>
                <wp:lineTo x="21600" y="21544"/>
                <wp:lineTo x="21600" y="0"/>
                <wp:lineTo x="-57" y="0"/>
              </wp:wrapPolygon>
            </wp:wrapTight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D1B11"/>
          <w:sz w:val="30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D1B11"/>
          <w:sz w:val="30"/>
          <w:szCs w:val="36"/>
          <w:lang w:eastAsia="ru-RU"/>
        </w:rPr>
        <w:t>Привіт! Дякую за запитання у «Скриньці довіри». Як і обіцяла, даю відповіді на сторінках нашої газети, хоча деякі питання потребують особистої зустрічі і окремої розмови. Тому зараз я даю більш загальні відповіді і поради, ніж могла б дати на консультації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i/>
          <w:i/>
          <w:color w:val="1D1B11"/>
          <w:sz w:val="30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1D1B11"/>
          <w:sz w:val="30"/>
          <w:szCs w:val="36"/>
          <w:lang w:eastAsia="ru-RU"/>
        </w:rPr>
        <w:t>Питання стосується труднощів спілкування з однолітк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1D1B11"/>
          <w:sz w:val="30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30"/>
          <w:szCs w:val="36"/>
          <w:lang w:eastAsia="ru-RU"/>
        </w:rPr>
        <w:t xml:space="preserve">Все залежить від того, які цілі спілкування ти переслідуєш. Якщо твоя мета </w:t>
      </w:r>
      <w:r>
        <w:rPr>
          <w:rFonts w:eastAsia="Symbol" w:cs="Symbol" w:ascii="Symbol" w:hAnsi="Symbol"/>
          <w:color w:val="1D1B11"/>
          <w:sz w:val="30"/>
          <w:szCs w:val="36"/>
          <w:lang w:eastAsia="ru-RU"/>
        </w:rPr>
        <w:t></w:t>
      </w:r>
      <w:r>
        <w:rPr>
          <w:rFonts w:eastAsia="Times New Roman" w:cs="Times New Roman" w:ascii="Times New Roman" w:hAnsi="Times New Roman"/>
          <w:color w:val="1D1B11"/>
          <w:sz w:val="30"/>
          <w:szCs w:val="36"/>
          <w:lang w:eastAsia="ru-RU"/>
        </w:rPr>
        <w:t xml:space="preserve"> виграші, маніпуляції товаришами, помста, - розібратися треба в собі. 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Ви вже знаєте, що означає «дружити». На перший погляд може здатися, що товаришування - те саме, що й дружба. Недарма слова «друг», «товариш», «приятель» вживаються як синоніми. Між ними й справді багато спільного. Проте товаришування виникає між людьми, волею випадку змушених спілкуватися - у шкільному класі чи в студентській групі, на роботі тощо. Це зовсім не означає, що в класі або на роботі ми не можемо мати друга. Йдеться про те, що дружба вимагає більшої довірливості, теплоти, ніж товаришуванн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Зрозуміти тонку грань між дружбою та товаришуванням допомагає прикметник «товариський» , тобто «той, який любить і вміє спілкуватися з людьми». Отже, товаришування охоплює більш широке  коло людей. Воно ґрунтується не стільки на почуттях взаємної прихильності, симпатії, скільки на доброзичливості, тобто на вмінні спілкуватися з людьми, виконуючи спільну справу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+mj-ea" w:cs="Times New Roman"/>
          <w:iCs/>
          <w:color w:val="1D1B11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Згадайте «золоте правило » етики</w:t>
      </w:r>
      <w:r>
        <w:rPr>
          <w:iCs/>
          <w:color w:val="1D1B11"/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  <w:r>
        <w:rPr>
          <w:rFonts w:eastAsia="+mj-ea" w:cs="Segoe UI" w:ascii="Segoe Script" w:hAnsi="Segoe Script"/>
          <w:iCs/>
          <w:color w:val="000099"/>
          <w:kern w:val="2"/>
          <w:sz w:val="28"/>
          <w:szCs w:val="28"/>
        </w:rPr>
        <w:t>“ Ніколи не роби іншому того, чого сам собі не бажаєш, і стався до інших так, як хотів би, щоб ставилися до тебе ”</w:t>
      </w:r>
      <w:r>
        <w:rPr>
          <w:rFonts w:eastAsia="+mj-ea" w:cs="Segoe UI" w:ascii="Segoe Script" w:hAnsi="Segoe Script"/>
          <w:iCs/>
          <w:color w:val="1D1B11"/>
          <w:kern w:val="2"/>
          <w:sz w:val="28"/>
          <w:szCs w:val="28"/>
        </w:rPr>
        <w:t xml:space="preserve">. </w:t>
      </w:r>
      <w:r>
        <w:rPr>
          <w:rFonts w:eastAsia="+mj-ea" w:cs="Times New Roman" w:ascii="Times New Roman" w:hAnsi="Times New Roman"/>
          <w:iCs/>
          <w:color w:val="1D1B11"/>
          <w:kern w:val="2"/>
          <w:sz w:val="28"/>
          <w:szCs w:val="28"/>
        </w:rPr>
        <w:t>Тому спочатку треба замислитись, чи ставишся ти до своїх товаришів добре, з повагою чи ні?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Я хочу запропонувати тобі тест, за допомогою якого ти можеш перевірити свою здатність до товаришування й дружби «Чи товариські ви?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1.    Ваш товариш захворів і не прийшов до школи. 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а)    зателефонуєте йому й поцікавитеся здоров'ям -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б)    ніяк не відреагуєте -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в)    відвідаєте його, якщо хвороба неінфекційна, -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2.    Товариш не впорався із домашнім завданням. 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а)    дасте йому списати -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б)    допоможете розібратися - 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в)    удасте, що вас це не стосується, -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3.    Вам дуже хочеться морозива, і ви маєте гроші, та поряд з вами товариш, у якого немає грошей. 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а)    купите морозиво тільки собі -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б)    позичите товаришеві гроші -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в)    купите два морозива, сподіваючись, що і товариш для вас нічого не пожаліє, -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4.    Вам подобається одна й та сама дівчинка (хлопчик). 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а)    обидва (обидві) намагаєтеся якнайдужче сподобатися їй (йому) - 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б)    удаєте, що нічого не помічаєте, і намагаєтесь уникати цієї теми -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в)    при нагоді намагаєтеся розповісти про друга (подругу) щось не дуже гарне -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5.    Однокласник запросив вас на день народження, а товариша - ні. 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а)    нічого не скажете йому і підете самі -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б)    попросите однокласника запросити й товариша - 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в)    підете самі, попередньо пояснивши товаришеві ситуацію, що склалася, -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6.    Товариш отримав не дуже приємне доручення: прибрати клас чи вимити вікна. 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а)    залишитеся після уроків і допоможете йому - 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б)    поспівчуваєте йому і підете додому -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в)    порадієте тихцем, що таке доручення отримав він, а не ви, -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7.    Ваш товариш виграв приз у складному конкурсі. 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а)    постараєтеся взяти участь у подібному конкурсі -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б)    порадієте за свого товариша - 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в)    у душі позаздрите йому -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>Якщо ви набра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1D1B11"/>
          <w:sz w:val="28"/>
          <w:szCs w:val="28"/>
        </w:rPr>
        <w:t>60—70 очок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>. Ваші друзі можуть пишатися дружбою з вами. Ви дуже надійна людина, з вами - хоч у вогонь, хоч у воду. У вас із другом повне взаєморозуміння.</w:t>
        <w:br/>
      </w:r>
      <w:r>
        <w:rPr>
          <w:rFonts w:cs="Times New Roman" w:ascii="Times New Roman" w:hAnsi="Times New Roman"/>
          <w:b/>
          <w:i/>
          <w:iCs/>
          <w:color w:val="1D1B11"/>
          <w:sz w:val="28"/>
          <w:szCs w:val="28"/>
        </w:rPr>
        <w:t>20—59 очок.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 xml:space="preserve"> Ви непоганий товариш. Та тільки й того. Ви обережний, нерішучий, все заздалегідь розраховуєте. Але часом щось дуже важливе в житті проходить повз вас. Поміркуйте над ци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1D1B11"/>
          <w:sz w:val="28"/>
          <w:szCs w:val="28"/>
        </w:rPr>
        <w:t>Менше 20 очок.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 xml:space="preserve"> Навряд чи поруч з вами є справжній друг. І винні в цьому ви самі. Бо вам і самому не хотілося б мати такого друга. Спробуйте змінити свої стосунки з товаришами, якщо не хочете залишитися самотні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497205</wp:posOffset>
            </wp:positionV>
            <wp:extent cx="1790700" cy="1790700"/>
            <wp:effectExtent l="0" t="0" r="0" b="0"/>
            <wp:wrapTight wrapText="bothSides">
              <wp:wrapPolygon edited="0">
                <wp:start x="-114" y="0"/>
                <wp:lineTo x="-114" y="21481"/>
                <wp:lineTo x="21600" y="21481"/>
                <wp:lineTo x="21600" y="0"/>
                <wp:lineTo x="-114" y="0"/>
              </wp:wrapPolygon>
            </wp:wrapTight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>Завершивши роботу, порадьтеся зі своїми однокласниками: чи збіглися ваші думки про себе з результатами тесту? Що вам хотілося б у собі змінити?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C00000"/>
          <w:sz w:val="52"/>
          <w:szCs w:val="52"/>
        </w:rPr>
        <w:t xml:space="preserve">                 </w:t>
      </w:r>
      <w:r>
        <w:rPr>
          <w:rFonts w:cs="Segoe Print" w:ascii="Segoe Print" w:hAnsi="Segoe Print"/>
          <w:b/>
          <w:i/>
          <w:iCs/>
          <w:color w:val="C00000"/>
          <w:sz w:val="52"/>
          <w:szCs w:val="52"/>
        </w:rPr>
        <w:t xml:space="preserve">Пиши! </w:t>
      </w:r>
      <w:r>
        <w:rPr>
          <w:rFonts w:eastAsia="Times New Roman" w:cs="Times New Roman" w:ascii="Times New Roman" w:hAnsi="Times New Roman"/>
          <w:sz w:val="30"/>
          <w:szCs w:val="36"/>
          <w:lang w:eastAsia="ru-RU"/>
        </w:rPr>
        <w:t xml:space="preserve">                                      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 w:ascii="Times New Roman" w:hAnsi="Times New Roman"/>
          <w:i/>
          <w:color w:val="000099"/>
          <w:sz w:val="28"/>
          <w:szCs w:val="28"/>
        </w:rPr>
        <w:t xml:space="preserve">Ваш психолог  - Безродня Е.Є.  </w:t>
      </w:r>
    </w:p>
    <w:p>
      <w:pPr>
        <w:pStyle w:val="Normal"/>
        <w:spacing w:lineRule="auto" w:line="240" w:before="0" w:after="0"/>
        <w:ind w:firstLine="600"/>
        <w:jc w:val="right"/>
        <w:rPr>
          <w:vanish/>
          <w:sz w:val="20"/>
          <w:szCs w:val="20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Редактор випуску – Кочерга Т.М.</w:t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720" w:right="720" w:gutter="0" w:header="0" w:top="720" w:footer="28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  <w:font w:name="Segoe Print">
    <w:charset w:val="cc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644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/>
      <w:outline/>
      <w:shadow/>
      <w:color w:val="000000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19:00Z</dcterms:created>
  <dc:creator>пк</dc:creator>
  <dc:description/>
  <cp:keywords/>
  <dc:language>en-US</dc:language>
  <cp:lastModifiedBy>пк</cp:lastModifiedBy>
  <cp:lastPrinted>2012-03-18T17:39:00Z</cp:lastPrinted>
  <dcterms:modified xsi:type="dcterms:W3CDTF">2012-07-27T10:46:00Z</dcterms:modified>
  <cp:revision>15</cp:revision>
  <dc:subject/>
  <dc:title/>
</cp:coreProperties>
</file>