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я для проведения Олимпиады в 10 классе</w:t>
      </w:r>
    </w:p>
    <w:p>
      <w:pPr>
        <w:pStyle w:val="Normal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ур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1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тавьте правильное ударение во всех словах.</w:t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каких словах допускается колебание в произносительной норме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двосхитить, петля, апостроф, танго, жалюз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спансер, заржаветь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Оценка. За каждый правильный ответ - 1 балл. За правильный комментарий колебания ударения в словах - дополнительный 1 балл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2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1917-1918 гг. из русской азбуки в числе других была удалена бук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называем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десятиричное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ния и вопросы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спомните историю букв кириллицы. В составе каких двух букв бук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се-таки осталась после реформы? Как называются такие буквы?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анализируйте примеры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cs="Cambria Math" w:ascii="Times New Roman" w:hAnsi="Times New Roman"/>
          <w:sz w:val="24"/>
          <w:szCs w:val="24"/>
        </w:rPr>
        <w:t>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дъ, 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анино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уда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ифъ, 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ть, п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ютъ, 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ётся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ci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сусъ, ар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, си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, обои, сваи, Луиза, Кореи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</w:t>
        <w:softHyphen/>
        <w:t xml:space="preserve">мулируйте правило употребления букв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ействовавшее до 1917 г.</w:t>
      </w:r>
    </w:p>
    <w:p>
      <w:pPr>
        <w:pStyle w:val="Normal"/>
        <w:ind w:left="0" w:right="851" w:hanging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Оценка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)  2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балла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)  2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балла 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3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рочитайте фрагменты текстов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х! Не с нами обитает                        Я помню чудное мгновенье: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ений чистой красоты;                       Передо мной явилась ты,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ишь порой он навещает                     Как мимолетное виденье,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ас с небесной высоты...                     Как гений чистой красоты. 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В. А. Жуковски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Лалла Рук»).                     (А. С. Пушкин, «К***»).</w:t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вестно, что выражени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гений чистой красо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. С. Пушкин взял у 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. А. Жуковского из баллады «Лалла Рук», где так называется душа умершей героини Лаллы. Объясните происхождение слов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 что значит это выражение в приведенных фрагментах? Объяс</w:t>
        <w:softHyphen/>
        <w:t xml:space="preserve">ните современное значение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ений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Оценк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До 3 баллов за ответ на каждый вопрос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4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усском языке два глагол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опить: топить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'согревать, сжигая топливо'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опить²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погружать в воду'. Можно ли считать, что в древно</w:t>
        <w:softHyphen/>
        <w:t>сти это был один глагол, у которого так сильно разошлись значения. Обос</w:t>
        <w:softHyphen/>
        <w:t>нуйте свой ответ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Оценка. Полный верный ответ – 5 баллов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5</w:t>
      </w:r>
    </w:p>
    <w:p>
      <w:pPr>
        <w:pStyle w:val="TextBodyIndent"/>
        <w:rPr/>
      </w:pPr>
      <w:r>
        <w:rPr>
          <w:sz w:val="24"/>
          <w:szCs w:val="24"/>
        </w:rPr>
        <w:t xml:space="preserve">Просклоняйте во мн. ч. сочетания имен и фамилий </w:t>
      </w:r>
      <w:r>
        <w:rPr>
          <w:i/>
          <w:sz w:val="24"/>
          <w:szCs w:val="24"/>
        </w:rPr>
        <w:t xml:space="preserve">братья Пушкины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братья Дарвины</w: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каких падежах окончания русских фамилий отличаются от падежных окончаний английских фамилий?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ак это можно объяснить с точки зрения истории образования русских фамилий?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Оценк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Правильное склонение – 2 балл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За  названные отличия падежных форм – 1 бал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0" w:hanging="36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Дано правильное объяснение – 2 балла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6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положим, иностранец вас спросил: как правильно сказать по-русски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егит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ежит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вы ответите? Какой ответ будет наиболее полным?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Оценк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За правильный ответ с примерами максимально - 4 балл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7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ите анализ морфемной структуры слов с современной и исто</w:t>
        <w:softHyphen/>
        <w:t xml:space="preserve">рической точек зрения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беда, восторг, ухаб, изувечить, вздор, ветк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Для ответа воспользуйтесь таблицей: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6"/>
        <w:gridCol w:w="6527"/>
      </w:tblGrid>
      <w:tr>
        <w:trPr>
          <w:trHeight w:val="335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временное членение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сторическое членение</w:t>
            </w:r>
          </w:p>
        </w:tc>
      </w:tr>
      <w:tr>
        <w:trPr>
          <w:trHeight w:val="169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Оценк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По 1 баллу за каждое правильно разобранное слово с современным членением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балл за каждое правильно разобранное с исторической точки зрения слово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8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становите первоначальный вид фразеологизма. С какой целью его изменил автор?</w:t>
      </w:r>
    </w:p>
    <w:p>
      <w:pPr>
        <w:pStyle w:val="Normal"/>
        <w:ind w:left="1416" w:right="85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ы вошли среди криков и плеска. </w:t>
      </w:r>
    </w:p>
    <w:p>
      <w:pPr>
        <w:pStyle w:val="Normal"/>
        <w:ind w:left="1416" w:right="85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ядем здесь. Я боюсь первых мест, </w:t>
      </w:r>
    </w:p>
    <w:p>
      <w:pPr>
        <w:pStyle w:val="Normal"/>
        <w:ind w:left="1416" w:right="85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Что за радость ослепнуть от блеска </w:t>
      </w:r>
    </w:p>
    <w:p>
      <w:pPr>
        <w:pStyle w:val="Normal"/>
        <w:ind w:left="1416" w:right="85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Генеральских, сенаторских звезд. </w:t>
      </w:r>
    </w:p>
    <w:p>
      <w:pPr>
        <w:pStyle w:val="Normal"/>
        <w:ind w:left="1416" w:right="85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Лучезарней румяного Феба </w:t>
      </w:r>
    </w:p>
    <w:p>
      <w:pPr>
        <w:pStyle w:val="Normal"/>
        <w:ind w:left="1416" w:right="85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Эти звёзды: заметно тотчас, </w:t>
      </w:r>
    </w:p>
    <w:p>
      <w:pPr>
        <w:pStyle w:val="Normal"/>
        <w:ind w:left="1416" w:right="85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то они не нахватаны с неба –</w:t>
      </w:r>
    </w:p>
    <w:p>
      <w:pPr>
        <w:pStyle w:val="Normal"/>
        <w:ind w:left="1416" w:right="85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вёзды неба не ярки у нас.</w:t>
      </w:r>
    </w:p>
    <w:p>
      <w:pPr>
        <w:pStyle w:val="Normal"/>
        <w:shd w:fill="FFFFFF" w:val="clear"/>
        <w:autoSpaceDE w:val="false"/>
        <w:ind w:left="3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. Некрасов. «Балет»)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Оценк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балл - за восстановленный фразеологизм; 2 балла - за указание на цель изменения формы фразеологизма и правильное понимание контекста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9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римерах покажите, какую синтаксическую роль могут выпол</w:t>
        <w:softHyphen/>
        <w:t>нять в предложении имена существительные в форме именительного па</w:t>
        <w:softHyphen/>
        <w:t>деж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Оценка. 1 балл – за 1 пример с указанием синтаксической роли существительного в именительном падеже. Максимальный балл зависит от количества правильно приведённых примеров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10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 ли в приведенных предложениях однозначно определить синтаксическую функцию выде</w:t>
        <w:softHyphen/>
        <w:t>ленных словоформ? Дайте мотивированный ответ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арж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у берег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чернели от сырости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Окно в стен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нимало мало мест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вершить перелё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из Жуковского в Москв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были любители авиаспорта.</w:t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Оценка. Максимальный балл - 6 баллов.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прос № 11</w:t>
      </w:r>
    </w:p>
    <w:p>
      <w:pPr>
        <w:pStyle w:val="Style17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текст. Назовите тип словаря русского языка, о котором идет речь. </w:t>
      </w:r>
    </w:p>
    <w:p>
      <w:pPr>
        <w:pStyle w:val="Style17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Это словарь с инверсионным алфавитным порядком слов. Возникновение таких словарей принято связывать со средневековым арабским языкознанием 13-14 века. В Европе такие словари как словари рифм появились в 18 веке. Собственно словари такого типа стали создаваться только в конце 19 – начале 20 века. В России первый словарь такого рода (1974 г.) включал 125 тысяч слов. </w:t>
      </w:r>
    </w:p>
    <w:p>
      <w:pPr>
        <w:pStyle w:val="Style17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ведите схематичный пример словарной статьи из этого словаря (опишите, как выглядит словарная статья).</w:t>
      </w:r>
    </w:p>
    <w:p>
      <w:pPr>
        <w:pStyle w:val="Style17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каких целей может быть использован словарь данного типа?</w:t>
      </w:r>
    </w:p>
    <w:p>
      <w:pPr>
        <w:pStyle w:val="Style17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ценка</w:t>
      </w:r>
    </w:p>
    <w:p>
      <w:pPr>
        <w:pStyle w:val="Style17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вание типа словаря – 1 балл</w:t>
      </w:r>
    </w:p>
    <w:p>
      <w:pPr>
        <w:pStyle w:val="Style17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р словарной статьи – 1 балл</w:t>
      </w:r>
    </w:p>
    <w:p>
      <w:pPr>
        <w:pStyle w:val="Style17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вопрос о целях использования словаря – до 3 баллов в зависимости от полноты ответ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прос № 12</w:t>
      </w:r>
    </w:p>
    <w:p>
      <w:pPr>
        <w:pStyle w:val="Normal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древнерусскую притчу. </w:t>
      </w:r>
    </w:p>
    <w:p>
      <w:pPr>
        <w:pStyle w:val="Normal"/>
        <w:ind w:left="0"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пишите притчу, подчеркивая и кратко объясняя все устаревшие </w:t>
      </w:r>
      <w:r>
        <w:rPr>
          <w:rFonts w:cs="Times New Roman" w:ascii="Times New Roman" w:hAnsi="Times New Roman"/>
          <w:b/>
          <w:sz w:val="24"/>
          <w:szCs w:val="24"/>
        </w:rPr>
        <w:t>грамматические формы</w:t>
      </w:r>
      <w:r>
        <w:rPr>
          <w:rFonts w:cs="Times New Roman" w:ascii="Times New Roman" w:hAnsi="Times New Roman"/>
          <w:sz w:val="24"/>
          <w:szCs w:val="24"/>
        </w:rPr>
        <w:t xml:space="preserve">. Переведите притчу на современный язык. </w:t>
      </w:r>
    </w:p>
    <w:p>
      <w:pPr>
        <w:pStyle w:val="Normal"/>
        <w:ind w:left="0" w:righ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осле и жабе</w:t>
      </w:r>
    </w:p>
    <w:p>
      <w:pPr>
        <w:pStyle w:val="Normal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л дрова несый и преходя некое езеро, поползся, впад в езеро. И не могий востати, воздыхая стеня. Сущий же в езере жабы стенание его услышавше, рекоша: «О ты, и что сотворил бы еси, аще бы сицевое время зде пребывал, елико мы, поне на малое время впадый, тако воздыхая стенеши?»</w:t>
      </w:r>
    </w:p>
    <w:p>
      <w:pPr>
        <w:pStyle w:val="Normal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к. Сицево слово требует, аще некто к мужу нерадивому и ленивому, в малых трудех себе отчаявающаса, многия удобныя претерпевая. </w:t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аксимальная оценка – 12 баллов </w:t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– 10 класс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1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восхИтить, звонИт, квартАл, пЕтлЯ, родИлсЯ, вАжно, апострОф (не апОстроф), диалОг, тАнго, жалюзИ, диспансЕр, заржАвЕть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современной орфоэпической норме допускается постановка уда</w:t>
        <w:softHyphen/>
        <w:t xml:space="preserve">рения на разных слогах в словах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етля, родился, заржав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с</w:t>
        <w:softHyphen/>
        <w:t>тальных случаях колебание в месте ударения носит ненормативный харак</w:t>
        <w:softHyphen/>
        <w:t>тер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2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рически: Ы = Ъ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Ю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+О(+У). Такие букв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леографии называются лигатурами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ук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тавится вместо И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ько перед 9-ю «гласными» бук</w:t>
        <w:softHyphen/>
        <w:t xml:space="preserve">вам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а, у, о, </w:t>
      </w:r>
      <w:r>
        <w:rPr>
          <w:rFonts w:cs="Cambria Math" w:ascii="Times New Roman" w:hAnsi="Times New Roman"/>
          <w:sz w:val="24"/>
          <w:szCs w:val="24"/>
        </w:rPr>
        <w:t>ѣ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я, ю, ё, е, и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акже перед  И-кратким. Три буквосоче</w:t>
        <w:softHyphen/>
        <w:t xml:space="preserve">та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э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ы,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«ижица») были невозможны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3</w:t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имской мифологии гением (от глагольного корня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gen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'рож</w:t>
        <w:softHyphen/>
        <w:t xml:space="preserve">дать'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зывалось божество, неки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у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торый посылался человеку при его рождении, чтобы всегда следовать за ним, оберегать его (отсюда - хри</w:t>
        <w:softHyphen/>
        <w:t>стианский ангел-хранитель). Гении были не только у отдельных людей, но и у семьи, рода, места; с гением часто связывались многие врождённые ка</w:t>
        <w:softHyphen/>
        <w:t xml:space="preserve">чества человека или его рода. </w:t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 В новых языках, в том числе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русском, слово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гени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риобрело новое значение: 'человек, с рождения наделённый некоторыми уникальными (умственными) способностями.' 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) Однак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язык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- нач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эпохи, глубоко проникнутой традицией антич</w:t>
        <w:softHyphen/>
        <w:t xml:space="preserve">ной культуры и мифологии, - это слово ещё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храняло и другое, более близкое к исконному, значение: 'дух', 'самая сущность чего-л.'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Неслу</w:t>
        <w:softHyphen/>
        <w:t xml:space="preserve">чайно, что у Жуковского с гением сравнивается именно душа Лаллы Рук.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этому выражение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как гений чистой красо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ожно истолковать 'как сама чистая красота'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4</w:t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производных от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опить¹ 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 наблюда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чередование о/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п</w:t>
        <w:softHyphen/>
        <w:t xml:space="preserve">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др.; ср.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е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оша, везти - во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т. д.), а в производных от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опить²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чер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опляк, затопить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 никак н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-теп-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т, это раз</w:t>
        <w:softHyphen/>
        <w:t xml:space="preserve">ные корни и разные глаголы. 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Зна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 обоих глагол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не сводимы к какому-то одному общ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это тоже не даёт основания говорить 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хо</w:t>
        <w:softHyphen/>
        <w:t xml:space="preserve">жд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ений одного слов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5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Ответ. </w:t>
      </w:r>
      <w:r>
        <w:rPr>
          <w:sz w:val="24"/>
          <w:szCs w:val="24"/>
        </w:rPr>
        <w:t xml:space="preserve">Окончания русских фамилий отличаются от падежных окончаний английских фамилий во всех падежах, кроме именительного: 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И. </w:t>
      </w:r>
      <w:r>
        <w:rPr>
          <w:i/>
          <w:sz w:val="24"/>
          <w:szCs w:val="24"/>
        </w:rPr>
        <w:t>братья Пушкин</w:t>
      </w:r>
      <w:r>
        <w:rPr>
          <w:b/>
          <w:i/>
          <w:sz w:val="24"/>
          <w:szCs w:val="24"/>
        </w:rPr>
        <w:t>ы</w:t>
      </w:r>
      <w:r>
        <w:rPr>
          <w:i/>
          <w:sz w:val="24"/>
          <w:szCs w:val="24"/>
        </w:rPr>
        <w:t xml:space="preserve">              братья Дарвин</w:t>
      </w:r>
      <w:r>
        <w:rPr>
          <w:b/>
          <w:i/>
          <w:sz w:val="24"/>
          <w:szCs w:val="24"/>
        </w:rPr>
        <w:t>ы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Р. </w:t>
      </w:r>
      <w:r>
        <w:rPr>
          <w:i/>
          <w:sz w:val="24"/>
          <w:szCs w:val="24"/>
        </w:rPr>
        <w:t>братьев Пушкин</w:t>
      </w:r>
      <w:r>
        <w:rPr>
          <w:b/>
          <w:i/>
          <w:sz w:val="24"/>
          <w:szCs w:val="24"/>
        </w:rPr>
        <w:t>ых</w:t>
      </w:r>
      <w:r>
        <w:rPr>
          <w:i/>
          <w:sz w:val="24"/>
          <w:szCs w:val="24"/>
        </w:rPr>
        <w:t xml:space="preserve">           братьев Дарвин</w:t>
      </w:r>
      <w:r>
        <w:rPr>
          <w:b/>
          <w:i/>
          <w:sz w:val="24"/>
          <w:szCs w:val="24"/>
        </w:rPr>
        <w:t>ов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Д. </w:t>
      </w:r>
      <w:r>
        <w:rPr>
          <w:i/>
          <w:sz w:val="24"/>
          <w:szCs w:val="24"/>
        </w:rPr>
        <w:t>братьям Пушкин</w:t>
      </w:r>
      <w:r>
        <w:rPr>
          <w:b/>
          <w:i/>
          <w:sz w:val="24"/>
          <w:szCs w:val="24"/>
        </w:rPr>
        <w:t>ым</w:t>
      </w:r>
      <w:r>
        <w:rPr>
          <w:i/>
          <w:sz w:val="24"/>
          <w:szCs w:val="24"/>
        </w:rPr>
        <w:t xml:space="preserve">         братьям Дарвин</w:t>
      </w:r>
      <w:r>
        <w:rPr>
          <w:b/>
          <w:i/>
          <w:sz w:val="24"/>
          <w:szCs w:val="24"/>
        </w:rPr>
        <w:t>ам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В. </w:t>
      </w:r>
      <w:r>
        <w:rPr>
          <w:i/>
          <w:sz w:val="24"/>
          <w:szCs w:val="24"/>
        </w:rPr>
        <w:t>братьев Пушкин</w:t>
      </w:r>
      <w:r>
        <w:rPr>
          <w:b/>
          <w:i/>
          <w:sz w:val="24"/>
          <w:szCs w:val="24"/>
        </w:rPr>
        <w:t>ых</w:t>
      </w:r>
      <w:r>
        <w:rPr>
          <w:i/>
          <w:sz w:val="24"/>
          <w:szCs w:val="24"/>
        </w:rPr>
        <w:t xml:space="preserve">           братьев Дарвин</w:t>
      </w:r>
      <w:r>
        <w:rPr>
          <w:b/>
          <w:i/>
          <w:sz w:val="24"/>
          <w:szCs w:val="24"/>
        </w:rPr>
        <w:t>ов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Т. </w:t>
      </w:r>
      <w:r>
        <w:rPr>
          <w:i/>
          <w:sz w:val="24"/>
          <w:szCs w:val="24"/>
        </w:rPr>
        <w:t>братьями Пушкин</w:t>
      </w:r>
      <w:r>
        <w:rPr>
          <w:b/>
          <w:i/>
          <w:sz w:val="24"/>
          <w:szCs w:val="24"/>
        </w:rPr>
        <w:t>ыми</w:t>
      </w:r>
      <w:r>
        <w:rPr>
          <w:i/>
          <w:sz w:val="24"/>
          <w:szCs w:val="24"/>
        </w:rPr>
        <w:t xml:space="preserve">      братьями Дарвин</w:t>
      </w:r>
      <w:r>
        <w:rPr>
          <w:b/>
          <w:i/>
          <w:sz w:val="24"/>
          <w:szCs w:val="24"/>
        </w:rPr>
        <w:t>ами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П. </w:t>
      </w:r>
      <w:r>
        <w:rPr>
          <w:i/>
          <w:sz w:val="24"/>
          <w:szCs w:val="24"/>
        </w:rPr>
        <w:t>о братьях Пушкин</w:t>
      </w:r>
      <w:r>
        <w:rPr>
          <w:b/>
          <w:i/>
          <w:sz w:val="24"/>
          <w:szCs w:val="24"/>
        </w:rPr>
        <w:t>ых</w:t>
      </w:r>
      <w:r>
        <w:rPr>
          <w:i/>
          <w:sz w:val="24"/>
          <w:szCs w:val="24"/>
        </w:rPr>
        <w:t xml:space="preserve">        о братьях Дарвин</w:t>
      </w:r>
      <w:r>
        <w:rPr>
          <w:b/>
          <w:i/>
          <w:sz w:val="24"/>
          <w:szCs w:val="24"/>
        </w:rPr>
        <w:t>ах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Это </w:t>
      </w:r>
      <w:r>
        <w:rPr>
          <w:sz w:val="24"/>
          <w:szCs w:val="24"/>
          <w:u w:val="single"/>
        </w:rPr>
        <w:t>объясняется</w:t>
      </w:r>
      <w:r>
        <w:rPr>
          <w:sz w:val="24"/>
          <w:szCs w:val="24"/>
        </w:rPr>
        <w:t xml:space="preserve"> тем, что русские фамилии по </w:t>
      </w:r>
      <w:r>
        <w:rPr>
          <w:sz w:val="24"/>
          <w:szCs w:val="24"/>
          <w:u w:val="single"/>
        </w:rPr>
        <w:t>происхождению являются притяжательными прилагательными, а английские фамилии — существительны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6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-русски можно сказать 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егит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ежит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обе формы правиль</w:t>
        <w:softHyphen/>
        <w:t>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Вы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ой из н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завис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того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что вы хотите сказ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от речевой ситуации и речевой задачи)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бегите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это форма повелительного накло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например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е бегите, а идите спокойно)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бежите 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это форма изъявительного накло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например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 иду спокойно, а вы все время бежите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7</w:t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6720"/>
      </w:tblGrid>
      <w:tr>
        <w:trPr>
          <w:trHeight w:val="65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ременное членение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рическое членение</w:t>
            </w:r>
          </w:p>
        </w:tc>
      </w:tr>
      <w:tr>
        <w:trPr>
          <w:trHeight w:val="33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бед-а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-бед-а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да, убедить</w:t>
            </w:r>
          </w:p>
        </w:tc>
      </w:tr>
      <w:tr>
        <w:trPr>
          <w:trHeight w:val="65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сторг-Ø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-торг-ъ;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торгнуть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с. диа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оргну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'рвать, дергать, теребить, толкать, тормошить'</w:t>
            </w:r>
          </w:p>
        </w:tc>
      </w:tr>
      <w:tr>
        <w:trPr>
          <w:trHeight w:val="33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хаб-Ø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-хаб-ъ; ср. похабный, хабалка</w:t>
            </w:r>
          </w:p>
        </w:tc>
      </w:tr>
      <w:tr>
        <w:trPr>
          <w:trHeight w:val="33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з-увеч-и-тъ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-у-веч-и-ть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ч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'сильный'</w:t>
            </w:r>
          </w:p>
        </w:tc>
      </w:tr>
      <w:tr>
        <w:trPr>
          <w:trHeight w:val="33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здор-Ø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з-дор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ор, задирать, задрать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т-к-а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-т-к-а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твь, веять</w:t>
            </w:r>
          </w:p>
        </w:tc>
      </w:tr>
    </w:tbl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8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целью особой выразительности в художественных текстах исполь</w:t>
        <w:softHyphen/>
        <w:t>зуется не фразеологический оборот как таковой, а его общий образ или со</w:t>
        <w:softHyphen/>
        <w:t>держание. В этом случае фразеологизма как целостной языковой единицы уже нет, однако для правильного понимания контекста и восприятия его эстетических качеств необходимо знать исходный фразеологизм. Для того чтобы верно понять строки из стихотворения Н. А. Некрасова «Балет», в которых с иронией говорится о высоких чинах и званиях зрителей партера, их наградах, тщеславно выставляемых или завистливо созерцаемых, и оце</w:t>
        <w:softHyphen/>
        <w:t>нить художественное мастерство поэта, необходимо иметь в виду как раз</w:t>
        <w:softHyphen/>
        <w:t xml:space="preserve">личные значения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звез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1)небесное тело, светящееся собственным светом, 2)орден в форме звезды,  так и значение фразеологического оборот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вёзд с неба не хватает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9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лежащее в двусоставном предложении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артин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исела в гостиной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енная часть составного именного сказуемог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Книга -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источ</w:t>
        <w:softHyphen/>
        <w:t xml:space="preserve">ник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наний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при определяемом слове - существительном в форме именительного падеж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Господин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ванов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был на совещание вовремя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ходит в состав сравнительных оборотов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Языком, острым, как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инжал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н владел в совершенстве)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ый член односоставных номинативных (назывных) пред</w:t>
        <w:softHyphen/>
        <w:t xml:space="preserve">ложений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Шум, хохот, беготня, поклоны, галоп, мазурка, вальс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С. Пушкин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енительный представления (именительный темы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Москва...как много в этом звуке для сердца русского слилось!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 Пушкин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ращение, в том числе и риторическое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Москва!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Люблю тебя, как сын, как русский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 Лермонтов)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10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 ли однозначно определить синтаксическую функцию выде</w:t>
        <w:softHyphen/>
        <w:t>ленных словоформ? Дайте мотивированный ответ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арж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у берег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чернели от сырости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Окно в стен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нимало мало мест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вершить перелё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из Жуковского в Москв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были любители авиаспорт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ставе предложения некоторые словоформы могут выполнять функцию различных второстепенных членов в результате их соотнесённо</w:t>
        <w:softHyphen/>
        <w:t xml:space="preserve">сти то с одним членом предложения, то с другим. Словоформы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у берег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кно в стене, из Жуковского в Москв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могут выполнять либо функцию определения при отнесённости к существительному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баржи у берега, ок</w:t>
        <w:softHyphen/>
        <w:t xml:space="preserve">но в стене, перелет из Жуковского в Москву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либо функцию обстоятельст</w:t>
        <w:softHyphen/>
        <w:t xml:space="preserve">ва при отнесённости к глаголу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почернели у берега, занимало в стене, прибыли из Жуковского в Москву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предложении №3 словоформ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з Жу</w:t>
        <w:softHyphen/>
        <w:t xml:space="preserve">ковск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жет соотноситься с существительным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ерелет (перелет из Жуковского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выполнять функцию определения, а словоформ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 Москву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глаголом прибыли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рибыли в Москву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ыполнять функцию обстоя</w:t>
        <w:softHyphen/>
        <w:t>тельства. Однако в этом случае смысл предложения может быть установ</w:t>
        <w:softHyphen/>
        <w:t>лен только в контексте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прос № 11</w:t>
      </w:r>
    </w:p>
    <w:p>
      <w:pPr>
        <w:pStyle w:val="Style17"/>
        <w:ind w:left="0"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sz w:val="24"/>
          <w:szCs w:val="24"/>
          <w:u w:val="single"/>
        </w:rPr>
        <w:t>обратный словарь</w:t>
      </w:r>
      <w:r>
        <w:rPr>
          <w:rFonts w:cs="Times New Roman" w:ascii="Times New Roman" w:hAnsi="Times New Roman"/>
          <w:sz w:val="24"/>
          <w:szCs w:val="24"/>
        </w:rPr>
        <w:t xml:space="preserve">, в котором слова располагаются </w:t>
      </w:r>
      <w:r>
        <w:rPr>
          <w:rFonts w:cs="Times New Roman" w:ascii="Times New Roman" w:hAnsi="Times New Roman"/>
          <w:sz w:val="24"/>
          <w:szCs w:val="24"/>
          <w:u w:val="single"/>
        </w:rPr>
        <w:t>по алфавиту не по первой, а по последней составляющей их бук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описание грамматического строя языка; подбор примеров с одинаковыми орфограммами в окончании и суффиксе; подбор рифм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прос № 1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еркнуты только глагольные формы. Не считать ошибками подчерки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ий, сицевый, аще бы,зде, елико, воздых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 подчеркну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ногия, удобны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юс подчеркну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очно подчеркну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зе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нет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очно подчеркну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кое, стенание, пребывал, претерпе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устаревш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ы доп. комментарии (например, для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ущий, сицев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сле и жабах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ел и лягушки)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 осел дрова. Переходил он озеро (болото), поскользнулся и упал в воду. Не смог встать, закричал и застонал. А в болоте жили жабы. Услышали они стенания осла и говорят ему: «Осел, а что бы ты сделал, если бы просидел в болоте столько же времени, сколько мы? Ты сюда на короткое время попал, и то вон как вопишь, стонешь и жалуешься!»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 перевод с сайта «Античная басня»: Осел, навьюченный дровами, переходил через болото. Поскользнулся он, упал, не смог подняться и начал стонать и кричать. Болотные лягушки услыхали его стоны и сказали: «Любезный, ты только что свалился, и уже так ревешь; а что бы ты делал, если бы сидел здесь столько, сколько мы?» </w:t>
            </w:r>
            <w:bookmarkStart w:id="0" w:name="b190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кование (мораль). Эту притчу можно рассказать человеку, который быстро отчаивается, начинает жаловаться, который не понимает, что многие существуют (живут) в таких же условиях уже долго. 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радивому и ленивому» - нельзя оставлять в переводе, не соответствует смыслу притчи. Допустимо «не очень упорному».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перевод с сайта «Античная басня»: Эту басню можно применить к человеку малодушному, который падает духом от самых малых неприятностей, между тем как другие спокойно выносят и более тяжкие.</w:t>
            </w:r>
          </w:p>
          <w:p>
            <w:pPr>
              <w:pStyle w:val="Normal"/>
              <w:ind w:left="0" w:right="8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ся любые не противоречащие смыслу варианты. («…многия удобныя претерпевая» особенно интересно посмотреть, как поймут: прямому переводу это не поддается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1" w:right="851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  <w:ind w:left="1701" w:right="851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03:00Z</dcterms:created>
  <dc:creator>11111</dc:creator>
  <dc:description/>
  <cp:keywords/>
  <dc:language>en-US</dc:language>
  <cp:lastModifiedBy>Tanya</cp:lastModifiedBy>
  <dcterms:modified xsi:type="dcterms:W3CDTF">2012-07-27T15:43:00Z</dcterms:modified>
  <cp:revision>6</cp:revision>
  <dc:subject/>
  <dc:title/>
</cp:coreProperties>
</file>