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СТИХИ ДЛЯ УЧИТЕЛЕЙ И ОБ УЧИТЕЛЯХ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775" cy="2330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мейте забывать учител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о нас тревожатся и помн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тишине задумавшихся комн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ут наших возвращений и ве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не хватает этих встреч не частых.</w:t>
      </w:r>
    </w:p>
    <w:p>
      <w:pPr>
        <w:pStyle w:val="Normal"/>
        <w:jc w:val="both"/>
        <w:rPr/>
      </w:pPr>
      <w:r>
        <w:rPr>
          <w:sz w:val="28"/>
          <w:szCs w:val="28"/>
        </w:rPr>
        <w:t>И, сколько бы, не миновало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гается учительское счаст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аших ученических поб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 порой так равнодушны к н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Новый год не шлем им позд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суете, и попросту из ле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ишем, не заходим, не звон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мейте забывать учите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лучшее все в нас от их усил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ми славится Росс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приносят славу 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мейте забывать учителе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А. Дементьев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ыми бывают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еловеческом общежит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а них держится наша зем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открыти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не ожидают от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еменной извест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едпочитают известный зап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чности и ч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е морщатся от болтов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опорожней бойк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ым примером учат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ментарной стойкост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т крепкий душевный костя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ют свое при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торые — заслуженные,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93040</wp:posOffset>
            </wp:positionV>
            <wp:extent cx="2171700" cy="2171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чие — 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всякого зв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постигнешь, что в личной судь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се теоремы докажу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ые учителя те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и родными кажу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римо поддерживают плеч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енцов своего пл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ворить бы с ними — и есть о чем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все как-то нет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 вот зво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еет быстро школьн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венящей тиш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ие ш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 тихом классе все сидишь ты за сто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новь перед тобой твои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тишине ты думаешь о н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чера чужих, теперь род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их вопрос, про свой от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то, на что ответа не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втра снова день при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школьный радостный на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олнит шумом эта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вихре жизни закруж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-то сам на третьей парте у ст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удущем мечтал и взрослым стать спеш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тогда ты быть учителем реш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егкий выбрал путь, но знал, что хватит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ова в школе тиш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рый глобус у ок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урнале суффикс и паде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олько судеб и надежд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воих руках судьба страны, судьба зем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их учеников исполнятся ме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сеять хлеб, вести по курсу кораб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детям посвятить, как это сделал т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ова в школе тиш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рый глобус у ок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урнале суффикс и паде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олько судеб и надежд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гей Владимирск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хлеб недопечен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варенную кашу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делки нашей кух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аем на кухню Ва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деемся на Ва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отливое провор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даем сырье, и т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агаемся на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ы должны добав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ышло в самый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 добра и соль упо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же отцов упря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ет Вам в нелепом спо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десь прибавит надо со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учительница, сол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нские со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те же год от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бавляйте больше м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учительница, мед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возможное нача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устит Вам свои прика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льше масла!»,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38735</wp:posOffset>
            </wp:positionV>
            <wp:extent cx="2628900" cy="25730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Влить водички!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се, что надо, сделать сраз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ситесь же отва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вою держите ма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ходите к делу смело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йдет оно насма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хлеб — на удивлен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лучшие коврижки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тъявленного плу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любого шалуни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ужен, нужен на ве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юноше и стари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их обогащать упо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добывается р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есны света ждут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 выращивают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й труд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ювелир подчас шлифует крохотный алм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сообщают блеск булат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главным в нынешней судь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я обязана те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ысь, открывшаяся взгля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как над колыбелью м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опять, опять, оп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аешь школьные тетра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чами не смыкаешь гл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знаньями питаешь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а и счастья в мире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тебя сток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славят, возблагодар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знесут на трон из пес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, с каждым поколеньем впред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е волшебно молод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уде, который так чудес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! Как бесценно имя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богатых россыпей серд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! Это имя чище с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мой отец, духовный мой от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лонял он надо мной виски сед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ир учил, как надо поним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 его диктовку я впер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слова вывел «Родина» и «М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много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носых, несхож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етающих в школу гурь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ними непросто. И все 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ше его дорог — лю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ел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есенке зн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ой научил доро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идеть сквозь даль расстоя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умницей-книгой дружи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кто-то строителем станет,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01645</wp:posOffset>
            </wp:positionH>
            <wp:positionV relativeFrom="paragraph">
              <wp:posOffset>635</wp:posOffset>
            </wp:positionV>
            <wp:extent cx="2405380" cy="25146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 кто-то хозяином р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ерится серд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ерку им завтрашний 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взрослыми став, через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добром помя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рогость его, и заботы,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егкий учительский тру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Гайко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омнишь, было в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е цветов и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еплых маминых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взял твою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вел тебя в первый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 и почт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я рука и сей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ке твоег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теют страницы кни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ют названия ре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ы его 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, сейчас и наве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 Ибряе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, дни жизни своей, как од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школьной семье посвящае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сех, кто учиться к тебе приход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ми детьми называ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ети взрослеют, от школьной скам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ами жизни шаг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памяти носят уроки тво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сердце тебя сохран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мый учитель, родной челов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самым счастливым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трудно порой достаются те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и непослушные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дружбой и знаньями нас наград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и благодарности на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мним, как в люди ты нас вывод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робких смешных первоклаш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 Садовск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а учительница в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а чуть-чуть постарше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вела такой у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ы забыли про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хотелось больше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рослыми быстрее 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ыбрать в жизни верный пу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будущее загля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может, кто-нибудь из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дет вот так же в школьный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ведет такой у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се забудут про звон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Мал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. Все ее ч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яснены по — утреннему прос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единенность тихой добр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ие стародавне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нова речь — спокойна и лег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ова дышат отраженным бле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кзаметры старинного стих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еск листвы в былых садах библей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изна, воля, тот горчайший д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ас разбудит поздно или ра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ай хоть раз заплакать покая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читель, перед именем твоим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меньше праздников, чем буд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от, кто стал учителем, пойм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счастье быть полезным люд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Его Величество Нар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ти Ему дар мудрости и зна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броты своей сердечный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на земле ответственней призва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ётнее и радостне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смертными идеями очерч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труд Ваш честен до кон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ам тогда откроются навстре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раждан юных чистые серд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несут они как эстафе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амять об учителе сво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мленье краше сделать землю э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ету, на которой мы живё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ом и счастьем озаряют б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не, прощая смертные грех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ли все земные педаг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словение на первые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м же я рассчитывался с н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вечен долг и вечная вин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ками и выходками злы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чувствуя, что злость моя боль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л я за придирки и капри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рывы незаслуженных об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дальше те жестокие сюрприз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чаще душу совесть бере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сне тревожат речи их и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 отдать — не жалко нич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, покаюсь, богу помол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бижал я впрочем, н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удет вечно мучить злодея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шенные без всякого сты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знаю, что давно без покая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ыл прощен легко и на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же мне как хочется прощ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их молить при помощи сти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лучить от них лишь отпущ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чаянных, бессмысленных гре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адывая строки покая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зал себя, не Вас,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ворчество достойных пожел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дохновляли небо и зем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освещают ваше изгол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тдыхе посланники неб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сам Христос обязан дать здор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если он воистину воскрес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вел Сергейчу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ЛА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мкали фартук холодные ру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побледнела, дрожит балов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будет печальна: у вну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- едини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ит учитель, как будто не ве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м слезам в опустившемся вз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, единица большая потер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е гор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зка за слезкой упали, свер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елых кругах уплывает страниц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 учитель узнает, ка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 - единиц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аева Мар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 не было учи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и не было б, навер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поэта, ни мысли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Шекспира, ни Копер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ныне бы, навер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 не было учи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крытые Аме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ались неоткры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быть бы нам Икар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б не взмыли в небо 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 в нас его старан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ья выращены не 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его бы сердца добр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ыл мир так удивите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нам очень дор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нашего учител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оника Тушно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, дни жизни своей, как оди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школьной семье посвящаеш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всех, кто учиться к тебе приходи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ми детьми называеш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ети взрослеют, от школьной скамь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ами жизни шаг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памяти носят уроки тво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сердце тебя сохраня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мый учитель, родной челове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 самым счастливым на све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трудно порой достаются теб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и непослушные де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дружбой и знаньями нас награди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и благодарности наш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мним, как в люди ты нас вывод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обких смешных первоклаш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вхожу я в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етит за часом 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мелу моя ладо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й как зажечь ого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а партами сид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го глаза гор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кто-то сп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и спросишь, он молч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-то вновь глядит в ок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кажут там ки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вчонки нет зад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ет слово, сразу в пла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ют у до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е учен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оп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 "три", а кому "пять"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вхожу я в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жу взгляды многих гл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воих учени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сегда учить готов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рк Львовски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очки в вальсе окруж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школы листоп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кает солнце в лужиц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ки у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ет вся Зем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осен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С праздником, учи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астья Вам, веселья!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все тру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то, что рядом вы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сердце вашем добр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анет меньше никог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 учитель с буквы больш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молодой и прекрасной душ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долгих лет, сколько з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аете душу Вы молод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этому душа много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ется молодой - вот секр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и дальше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счастья и здоровья пол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0470" cy="2934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, учитель дорог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 характер нрав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Вас, никто дру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ми не управ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- добры и справедлив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- во всем пример для нас!  </w:t>
      </w:r>
    </w:p>
    <w:p>
      <w:pPr>
        <w:pStyle w:val="Normal"/>
        <w:jc w:val="both"/>
        <w:rPr/>
      </w:pPr>
      <w:r>
        <w:rPr>
          <w:sz w:val="28"/>
          <w:szCs w:val="28"/>
        </w:rPr>
        <w:t>Самых лучших чувств поры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ет Вам наш класс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наши педаго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т праздник - День учителей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абудьте все свои трев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мир смотрите вес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сегодня день для вас счастли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бята все, как сговоря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есут букет большой, краси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ля них сиянье ваших глаз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ая награда за стара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, чем любая из пох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 них всегда одно желан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дить, доставить радость 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вашей искренней улы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удент, и каждый уч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иг исправит все свои оши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дальнейшем их не повт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для всех несете факел зн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, что не погаснет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же сбудутся все ваши пожела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сполнится заветная меч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вы делите свой опыт с н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же вам не трогает ненаст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веки пусть горит над 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ая звезда успеха, славы, счаст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в этом зале, в этот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ни горят свет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новь мы поздравляем в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х учите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ер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-нибудь снова цветы и дере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олняться желто-алым рассве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спом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то, что и будет отв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й скуке и нежной красивой печ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ыйду из до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у и как раньше, как в детстве, с портфел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го: перед школ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пыхнет от с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еть во мне будет сердечко, что помн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омнит о школьных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илых, родных таких учителях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ство - не труд, а отреч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всего себя отд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йти на долгий подвиг и муч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этом видеть свет и благо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ство - когда в глазах хол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жжется понимания зар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ы поймешь: старался не беспло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нания разбрасывал не зря.</w:t>
      </w:r>
    </w:p>
    <w:p>
      <w:pPr>
        <w:pStyle w:val="Normal"/>
        <w:jc w:val="both"/>
        <w:rPr/>
      </w:pPr>
      <w:r>
        <w:rPr>
          <w:sz w:val="28"/>
          <w:szCs w:val="28"/>
        </w:rPr>
        <w:t>Осыпанный цветным дождем, бук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заренный блеском сотен гл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и, учитель, не слова при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асть души от благодарных нас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любым открыт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ь начинается с т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будет славен труд учител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будет славен День учител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й день, любимая Зем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закрой глаза и вспомни челове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й был с тобою в самый трудный ча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е учились в школе, и 10 лет от век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доля небольшая, но милая для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от, дружок, ты помнишь свою вторую ма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да, которая улыбку подар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знаешь, ты и сам: рассказывать не ста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ильно всех ребят она вдруг полюби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авник твой и друг, а главное - учи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ее всех подруг; твой ангел, твой хранител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усть сегодня день с утра немножко хмур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ведь не апрель; и лист сейчас пурпур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хочешь ей сказать: "Огромное спас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руд и за любовь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ова в позолоте топо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школа - как корабль у прич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ждут учеников учи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овой жизни положить нач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ете нет богаче и щед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эти люди, вечно молод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мним всех своих учите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я и сами уж почти сед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судьбе у каждого из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ей проходят словно красной ни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гордо произносим каждый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ых три слова: "Это мой учител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е в его надежнейших ру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, врач, политик и строител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и всегда в своих учени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частлив будь, наш капитан-учител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были все уче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ителями мы рос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ждый выбрать мог себ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ь педагогов - по душ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раз нес через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ывая никог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одами, старше становя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чувствовал все глубже связ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ь не сразу нам да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нас посеяли - взошл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им благодар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ем на свете мы не з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, годы пробегу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амять напрочь не сотр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й навечно идеа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ас всю жизнь свой путь сверя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 День учителя спеш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ервых поут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инести букет цвет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й скажет больше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щедро учит нас т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чень нужно будет в жи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пенью, чтенью, счету и пись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рности родной Отчиз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* * 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 не было учи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и не было б, навер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поэта, ни мысли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Шекспира, ни Копер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ныне бы, навер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 не было учи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крытые Аме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ались неоткры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быть бы нам Икар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б не взмыли в небо 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 в нас его старан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ья выращены не 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его бы сердца добр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ыл мир так удивите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нам очень дор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нашего учител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0470" cy="4147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Золотые правила педагога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3650615" cy="3307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ел в школу - сделай умное и благородное лицо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раз, когда тебе хочется командовать детьми, вспомни свое детство и на всякий случай съешь мороженое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ги и педагогика малосовместимы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все манекенщицы мира, увидев твою улыбку, подадут в отставку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ходи в душу к детям, если тебя об этом не просили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ди на урок с радостью, выходи с урока с приятной усталостью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Шути до тех пор, пока не научишься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: плохой врач может забрать жизнь, плохой учитель - испепелить ДУШУ.</w:t>
      </w:r>
    </w:p>
    <w:p>
      <w:pPr>
        <w:pStyle w:val="Normal"/>
        <w:numPr>
          <w:ilvl w:val="0"/>
          <w:numId w:val="1"/>
        </w:numPr>
        <w:ind w:left="-180" w:hanging="0"/>
        <w:jc w:val="both"/>
        <w:rPr/>
      </w:pPr>
      <w:r>
        <w:rPr>
          <w:sz w:val="28"/>
          <w:szCs w:val="28"/>
        </w:rPr>
        <w:t>Приходить на урок следует на столько подготовленным, чтобы знать точно: для чего пришел, куда пришел, что будешь делать и будет ли от этого хорошо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раз, когда хочется нагрубить кому-нибудь, считай до миллиона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айся кушать каждый день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 свою администрацию так же, как и она тебя, и ты проживешь долгую и счастливую педагогическую жизнь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жди похвалы, а старайся сразу же выяснить, как с ней обстоят дела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 кого-нибудь помимо школы, и тогда у тебя будет все в порядке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к тебе пришли на урок, вспомни, что ты артист, ты лучший педагог страны, ты самый счастливый человек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и родителям всегда самую лучшую правду, которую ты знаешь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дись своими ошибками, и тогда у тебя их будет с каждым годом все меньше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шим проявлением педагогической успешности является улыбка на лицах детей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ты умеешь самый обычный факт подать как открытие и добиться удивления и восторга учащихся, то можешь считать, что половину дела ты уже сделал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: хорошие педагоги живут долго и почти никогда не болеют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ай школе все, а, выйдя из стен школы, начни новую жизнь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райся всегда быть здоровой, даже если в это кто-то не поверит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вайся так, чтобы никто не сказал тебе вслед: "Вон учительница пошла"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пи на уроке; дурной пример заразителен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опроса изобрази на лице предельный интерес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: если твой голос становится угрожающе хриплым, значит, ты делаешь что-то не то.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, если поздним вечером, когда ты вспомнишь своих учеников, лицо твое озарится улыб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30:00Z</dcterms:created>
  <dc:creator>User</dc:creator>
  <dc:description/>
  <cp:keywords/>
  <dc:language>en-US</dc:language>
  <cp:lastModifiedBy>User</cp:lastModifiedBy>
  <dcterms:modified xsi:type="dcterms:W3CDTF">2009-12-25T20:12:00Z</dcterms:modified>
  <cp:revision>4</cp:revision>
  <dc:subject/>
  <dc:title>Золотые правила педагога</dc:title>
</cp:coreProperties>
</file>