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Что такое бартер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так называется процесс купли-продаж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это прямой обмен одних товаров на друг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это один из видов доход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Что использовалось раньше в качестве денег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телевизоры и чайник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морские раковины, шкурки пушных звере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исунки на бумаг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Из чего складывается бюджет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зарплаты и стипенд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денег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доходов и расходов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Из чего складываются доходы государственного бюджет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заработной платы граждан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доходов предприятий и фир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налогов граждан и организаци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 Что такое «гонорар»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- бюдже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до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с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. Выигрыш по лотерейному билету – это .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до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рас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не является ни доходом, ни расходом, т.к. не может быть запланирован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Что такое бартер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так называется процесс купли-продаж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это прямой обмен одних товаров на друг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это один из видов доход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Что использовалось раньше в качестве денег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телевизоры и чайник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морские раковины, шкурки пушных звере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исунки на бумаг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Из чего складывается бюджет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зарплаты и стипенд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денег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доходов и расходов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Из чего складываются доходы государственного бюджет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заработной платы граждан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доходов предприятий и фир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налогов граждан и организаци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 Что такое «гонорар»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- бюдже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до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с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. Выигрыш по лотерейному билету – это .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до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рас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не является ни доходом, ни расходом, т.к. не может быть запланирован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то такое бартер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так называется процесс купли-продаж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это прямой обмен одних товаров на друг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это один из видов доход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Что использовалось раньше в качестве денег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телевизоры и чайник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морские раковины, шкурки пушных звере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исунки на бумаг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Из чего складывается бюджет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зарплаты и стипенд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денег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доходов и расходов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Из чего складываются доходы государственного бюджет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заработной платы граждан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доходов предприятий и фир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налогов граждан и организаци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 Что такое «гонорар»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- бюдже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до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с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. Выигрыш по лотерейному билету – это .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до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рас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не является ни доходом, ни расходом, т.к. не может быть запланирован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Что такое бартер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так называется процесс купли-продаж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это прямой обмен одних товаров на друг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это один из видов доход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2. Что использовалось раньше в качестве денег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телевизоры и чайник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морские раковины, шкурки пушных звере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исунки на бумаг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3. Из чего складывается бюджет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зарплаты и стипенд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денег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доходов и расходов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4. Из чего складываются доходы государственного бюджета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заработной платы граждан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доходов предприятий и фир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из налогов граждан и организаций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5. Что такое «гонорар»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- бюджет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до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с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6. Выигрыш по лотерейному билету – это .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до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расх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не является ни доходом, ни расходом, т.к. не может быть запланирова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3:00Z</dcterms:created>
  <dc:creator>User</dc:creator>
  <dc:description/>
  <cp:keywords/>
  <dc:language>en-US</dc:language>
  <cp:lastModifiedBy>User</cp:lastModifiedBy>
  <dcterms:modified xsi:type="dcterms:W3CDTF">2010-03-30T11:13:00Z</dcterms:modified>
  <cp:revision>2</cp:revision>
  <dc:subject/>
  <dc:title>1</dc:title>
</cp:coreProperties>
</file>