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9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5443"/>
      </w:tblGrid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юди какой профессии отыскивают месторождения полезных ископаемых в природе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, геологи, строи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кие из полезных ископаемых используются в строительстве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, глин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, торф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уголь, поваренная со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кие из полезных ископаемых служат топливом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янная и медная руд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уголь, природный газ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т, с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акие полезные ископаемые добывают при помощи буровых установок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амор, грани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, нефть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чем люди собирают металлолом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мы сохраняем запасы руды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щаем территорию от мусор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уем в соревновании друг с другом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Люди какой профессии отыскивают месторождения полезных ископаемых в природ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ачи, геологи, строител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Какие из полезных ископаемых используются в строительств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сок, гли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нит, торф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оваренная сол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Какие из полезных ископаемых служат топлив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ловянная и медная руд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риродный газ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фит, се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Какие полезные ископаемые добывают при помощи буровых установок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рамор, гранит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родный газ, нефть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лот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Зачем люди собирают металлол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–</w:t>
            </w:r>
            <w:r>
              <w:rPr>
                <w:i/>
                <w:sz w:val="20"/>
                <w:szCs w:val="20"/>
              </w:rPr>
              <w:t>мы сохраняем запасы руды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чищаем территорию от мусор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частвуем в соревновании друг с другом</w:t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юди какой профессии отыскивают месторождения полезных ископаемых в природе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, геологи, строи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акие из полезных ископаемых используются в строительстве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, глин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, торф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уголь, поваренная со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кие из полезных ископаемых служат топливом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янная и медная руд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 уголь, природный газ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т, се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акие полезные ископаемые добывают при помощи буровых установок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амор, грани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газ, нефть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ачем люди собирают металлолом?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мы сохраняем запасы руды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чищаем территорию от мусор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уем в соревновании друг с другом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1.Люди какой профессии отыскивают месторождения полезных ископаемых в природ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ачи, геологи, строител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Какие из полезных ископаемых используются в строительств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сок, гли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нит, торф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оваренная сол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Какие из полезных ископаемых служат топлив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ловянная и медная руд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риродный газ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фит, се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Какие полезные ископаемые добывают при помощи буровых установок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рамор, гранит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родный газ, нефть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лот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Зачем люди собирают металлол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–</w:t>
            </w:r>
            <w:r>
              <w:rPr>
                <w:i/>
                <w:sz w:val="20"/>
                <w:szCs w:val="20"/>
              </w:rPr>
              <w:t>мы сохраняем запасы руды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чищаем территорию от мусор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частвуем в соревновании друг с другом</w:t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Люди какой профессии отыскивают месторождения полезных ископаемых в природ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ачи, геологи, строител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Какие из полезных ископаемых используются в строительств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сок, гли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нит, торф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оваренная сол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Какие из полезных ископаемых служат топлив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ловянная и медная руд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риродный газ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фит, се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Какие полезные ископаемые добывают при помощи буровых установок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рамор, гранит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родный газ, нефть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лот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Зачем люди собирают металлол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–</w:t>
            </w:r>
            <w:r>
              <w:rPr>
                <w:i/>
                <w:sz w:val="20"/>
                <w:szCs w:val="20"/>
              </w:rPr>
              <w:t>мы сохраняем запасы руды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чищаем территорию от мусор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частвуем в соревновании друг с другом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Люди какой профессии отыскивают месторождения полезных ископаемых в природ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ачи, геологи, строител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Какие из полезных ископаемых используются в строительстве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сок, глин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нит, торф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оваренная сол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Какие из полезных ископаемых служат топлив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ловянная и медная руд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менный уголь, природный газ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афит, сер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Какие полезные ископаемые добывают при помощи буровых установок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рамор, гранит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родный газ, нефть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олот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Зачем люди собирают металлолом?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–</w:t>
            </w:r>
            <w:r>
              <w:rPr>
                <w:i/>
                <w:sz w:val="20"/>
                <w:szCs w:val="20"/>
              </w:rPr>
              <w:t>мы сохраняем запасы руды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очищаем территорию от мусора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участвуем в соревновании друг с друго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05:00Z</dcterms:created>
  <dc:creator>User</dc:creator>
  <dc:description/>
  <cp:keywords/>
  <dc:language>en-US</dc:language>
  <cp:lastModifiedBy>User</cp:lastModifiedBy>
  <dcterms:modified xsi:type="dcterms:W3CDTF">2010-03-12T06:05:00Z</dcterms:modified>
  <cp:revision>2</cp:revision>
  <dc:subject/>
  <dc:title> </dc:title>
</cp:coreProperties>
</file>