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я улицу, необходимо быть: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 сильным, смелым, стройным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>б/ собранным, внимательным, осторожным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 умным, красивым, радостным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какого возраста детям можно ездить на велосипеде по автомобильным дорогам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>- с 10 лет,           - с 14 лет              - с 18 лет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ак выглядят запрещающие знаки: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нак в виде красного треугольника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нак в виде красного круга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нак в виде синего круга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Знаки в виде красного треугольника, это …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прещающие знаки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формационно-указательные знаки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упреждающие знаки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Дорожный знак «Кирпич» означает: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движение прямо»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место остановки автобуса»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движение запрещено»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Информационно-указательные знаки имеют форму: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руга синего цвета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реугольника с красной каймой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ямоугольника синего цвета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Сервис – это обслуживание. Знаки сервиса подсказывают водителю: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 приближении к опасному участку дороги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де можно поесть и отдохнуть, где находится автозаправочная станция, больница</w:t>
            </w:r>
          </w:p>
          <w:p>
            <w:pPr>
              <w:pStyle w:val="Normal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- что запрещено делать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>1.Переходя улицу, необходимо быть: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 сильным, смелым, стройным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>б/ собранным, внимательным, осторожным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 умным, красивым, радостным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какого возраста детям можно ездить на велосипеде по автомобильным дорогам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>- с 10 лет,           - с 14 лет              - с 18 лет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ак выглядят запрещающие знаки: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нак в виде красного треугольника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нак в виде красного круга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нак в виде синего круга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Знаки в виде красного треугольника, это …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прещающие знаки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формационно-указательные знаки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упреждающие знаки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Дорожный знак «Кирпич» означает: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движение прямо»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место остановки автобуса»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движение запрещено»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Информационно-указательные знаки имеют форму: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руга синего цвета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реугольника с красной каймой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ямоугольника синего цвета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Сервис – это обслуживание. Знаки сервиса подсказывают водителю: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 приближении к опасному участку дороги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де можно поесть и отдохнуть, где находится автозаправочная станция, больниц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то запрещено делать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я улицу, необходимо быть: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 сильным, смелым, стройным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>б/ собранным, внимательным, осторожным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 умным, красивым, радостным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какого возраста детям можно ездить на велосипеде по автомобильным дорогам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>- с 10 лет,           - с 14 лет              - с 18 лет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ак выглядят запрещающие знаки: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нак в виде красного треугольника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нак в виде красного круга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нак в виде синего круга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Знаки в виде красного треугольника, это …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прещающие знаки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формационно-указательные знаки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упреждающие знаки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Дорожный знак «Кирпич» означает: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движение прямо»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место остановки автобуса»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движение запрещено»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Информационно-указательные знаки имеют форму: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руга синего цвета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реугольника с красной каймой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ямоугольника синего цвета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Сервис – это обслуживание. Знаки сервиса подсказывают водителю: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 приближении к опасному участку дороги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де можно поесть и отдохнуть, где находится автозаправочная станция, больниц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то запрещено делать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я улицу, необходимо быть: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 сильным, смелым, стройным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>б/ собранным, внимательным, осторожным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 умным, красивым, радостным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какого возраста детям можно ездить на велосипеде по автомобильным дорогам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>- с 10 лет,           - с 14 лет              - с 18 лет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ак выглядят запрещающие знаки: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нак в виде красного треугольника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нак в виде красного круга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нак в виде синего круга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Знаки в виде красного треугольника, это …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прещающие знаки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формационно-указательные знаки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упреждающие знаки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Дорожный знак «Кирпич» означает: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движение прямо»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место остановки автобуса»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движение запрещено»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Информационно-указательные знаки имеют форму: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руга синего цвета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реугольника с красной каймой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ямоугольника синего цвета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Сервис – это обслуживание. Знаки сервиса подсказывают водителю: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 приближении к опасному участку дороги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де можно поесть и отдохнуть, где находится автозаправочная станция, больниц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то запрещено делать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20:21:00Z</dcterms:created>
  <dc:creator>User</dc:creator>
  <dc:description/>
  <dc:language>en-US</dc:language>
  <cp:lastModifiedBy>User</cp:lastModifiedBy>
  <dcterms:modified xsi:type="dcterms:W3CDTF">2010-02-04T20:22:00Z</dcterms:modified>
  <cp:revision>3</cp:revision>
  <dc:subject/>
  <dc:title> </dc:title>
</cp:coreProperties>
</file>