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роткое, прохладное лето, многолетняя мерзлота. Длинная, морозная зима, глубокие снега зимой и сильные мете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крайний сев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Ель, сосна, кедр, липа, береза, осина, брусника, черн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крайний сев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жейран, камышовый крот, вар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крайний сев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нятия населения: охота, лесозаготовка, земледелие, животноводство, добыча полезных ископаемых, изготовление товаров на фабриках и завод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крайний сев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то теплое, зима короче, чем в тундре и мягч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крайний сев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вень, лилия, красный мак, верблюжья колючка, полын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крайний сев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илин, кукушка, иволга, дрозд, сорока, ворона, дяте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крайний сев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нятия населения: оленеводство, охота, рыболовство, добыча полезных ископаемых. А- крайний сев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ариа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то короткое, холодное. Зима длинная, очень холодная. Полгода полярная ночь, полгода полярный ден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крайний север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рликовая береза, полярная ива, морошка, брусника, голубика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крайний сев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рофа, розовый скворец, орел, степной жаворонок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крайний сев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нятия населения: оленеводство, охота, рыболовство, добыча полезных ископаем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крайний сев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вариа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орозная зима длится 2-3 месяца Жаркое лето без осад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крайний сев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хи, лишайни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крайний сев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елая сова, куропатки, гуси, утки, лебед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 крайний сев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Занятия населения: охота, лесозаготовки, земледелие, животноводство, добыча полезгных ископаемых, изготовление товаров на фабриках и завод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- крайний севе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– тунд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 лесная з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– степ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– пустын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7:03:00Z</dcterms:created>
  <dc:creator>User</dc:creator>
  <dc:description/>
  <cp:keywords/>
  <dc:language>en-US</dc:language>
  <cp:lastModifiedBy>User</cp:lastModifiedBy>
  <dcterms:modified xsi:type="dcterms:W3CDTF">2011-04-17T07:16:00Z</dcterms:modified>
  <cp:revision>2</cp:revision>
  <dc:subject/>
  <dc:title/>
</cp:coreProperties>
</file>